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65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програми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світлення діяльності Могилів-Подільської міської ради засобом масової інформації – газетою «Краяни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ст. 25, 5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Законами України «Про інформацію»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ро порядок висвітлення діяльності органів державної влади та органів місцевого самоврядування в Україні засобами масової інформації», з метою забезпечення відкритості і прозорості у діяльності міської ради, її виконавчого органу та посадових осіб шляхом залучення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,-  </w:t>
      </w:r>
    </w:p>
    <w:p>
      <w:pPr>
        <w:pStyle w:val="P6"/>
        <w:ind w:firstLine="708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висвітлення діяльності Могилів-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 засобом масової інформації – газетою «Краяни» на 2019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ік, згідно додатку, що </w:t>
      </w:r>
      <w:r>
        <w:rPr>
          <w:sz w:val="28"/>
          <w:szCs w:val="28"/>
        </w:rPr>
        <w:t>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легувати повноваження виконавчому комітету міської ради що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кладання договорів по виконанню даної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- економічному управлінню міської ради (Мостовик І.В.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безпечити фінансування даної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керуючого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онкому Горбатюка Р.В. та на постійну комісію з питань бюдже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8"/>
        <w:spacing w:before="0" w:after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P8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Міський голова</w:t>
        <w:tab/>
        <w:tab/>
        <w:tab/>
        <w:t xml:space="preserve">  </w:t>
        <w:tab/>
        <w:t xml:space="preserve">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3F3F3F"/>
          <w:sz w:val="14"/>
          <w:szCs w:val="14"/>
          <w:lang w:val="uk-UA"/>
        </w:rPr>
      </w:pPr>
      <w:r>
        <w:rPr>
          <w:rFonts w:cs="Arial"/>
          <w:color w:val="FF0000"/>
          <w:lang w:val="uk-UA"/>
        </w:rPr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3F3F3F"/>
          <w:sz w:val="14"/>
          <w:szCs w:val="14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3F3F3F"/>
          <w:sz w:val="14"/>
          <w:szCs w:val="14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3F3F3F"/>
          <w:sz w:val="14"/>
          <w:szCs w:val="14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3F3F3F"/>
          <w:sz w:val="14"/>
          <w:szCs w:val="14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3F3F3F"/>
          <w:sz w:val="14"/>
          <w:szCs w:val="14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Fonts w:ascii="Arial" w:hAnsi="Arial" w:cs="Arial"/>
          <w:color w:val="3F3F3F"/>
          <w:sz w:val="14"/>
          <w:szCs w:val="14"/>
          <w:lang w:val="uk-UA"/>
        </w:rPr>
      </w:pPr>
      <w:r>
        <w:rPr>
          <w:rStyle w:val="StrongEmphasis"/>
          <w:rFonts w:cs="Arial" w:ascii="Arial" w:hAnsi="Arial"/>
          <w:color w:val="3F3F3F"/>
          <w:sz w:val="14"/>
          <w:szCs w:val="14"/>
        </w:rPr>
        <w:t>                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3F3F3F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color w:val="3F3F3F"/>
          <w:sz w:val="14"/>
          <w:szCs w:val="14"/>
        </w:rPr>
        <w:t>                                                            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ішення 31сесії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0.12. 2018 року №765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вітлення діяльності Могилів-Подільської міської ради </w:t>
        <w:br/>
        <w:t>засобом масової інформації – газетою «Краян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9 р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гальні положення</w:t>
      </w:r>
    </w:p>
    <w:p>
      <w:pPr>
        <w:pStyle w:val="Normal"/>
        <w:rPr/>
      </w:pPr>
      <w:r>
        <w:rPr>
          <w:sz w:val="28"/>
          <w:szCs w:val="28"/>
        </w:rPr>
        <w:t xml:space="preserve">1) Програма висвітлення діяльності </w:t>
      </w:r>
      <w:r>
        <w:rPr>
          <w:sz w:val="28"/>
          <w:szCs w:val="28"/>
          <w:lang w:val="uk-UA"/>
        </w:rPr>
        <w:t xml:space="preserve">Могилів-Подільської міської ради </w:t>
        <w:br/>
        <w:t>засобом масової інформації – газетою «Краяни» на 2019 рік (надалі – Програма) визначає правові, організаційні і фінансові основи регулювання відносин щодо співпраці органу місцевого самоврядування з друкованим засобом масової інформації  - газетою «Краяни» - з питань висвітлення її діяльност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) Програма розроблена відповідно до Конституції України, Законів України «Про інформацію», «Про місцеве самоврядування в Україні»</w:t>
      </w:r>
      <w:r>
        <w:rPr>
          <w:rStyle w:val="Rvts23"/>
          <w:bCs/>
          <w:color w:val="000000"/>
          <w:sz w:val="28"/>
          <w:szCs w:val="28"/>
          <w:lang w:val="uk-UA"/>
        </w:rPr>
        <w:t>, «</w:t>
      </w:r>
      <w:r>
        <w:rPr>
          <w:sz w:val="28"/>
          <w:szCs w:val="28"/>
          <w:lang w:val="uk-UA"/>
        </w:rPr>
        <w:t>Про друковані засоби масової інформації (пресу) в Україні», «Про порядок висвітлення діяльності органів державної влади та органів місцевого самоврядування в Україні засобами масової інформації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) Програма поширює свою дію на висвітлення діяльності міської ради, міського голови, виконавчих органів і посадових осіб міської ради, органів самоорганізації населення (надалі – міська рада, її виконавчий орган та посадові особи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4) У цій Програмі терміни вживаються у такому значенні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вітлення діяльності </w:t>
      </w:r>
      <w:r>
        <w:rPr>
          <w:b/>
          <w:sz w:val="28"/>
          <w:szCs w:val="28"/>
          <w:lang w:val="uk-UA"/>
        </w:rPr>
        <w:t>міськ</w:t>
      </w:r>
      <w:r>
        <w:rPr>
          <w:b/>
          <w:sz w:val="28"/>
          <w:szCs w:val="28"/>
        </w:rPr>
        <w:t>ої рад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її виконавч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орган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 xml:space="preserve"> та посадових осіб</w:t>
      </w:r>
      <w:r>
        <w:rPr>
          <w:sz w:val="28"/>
          <w:szCs w:val="28"/>
        </w:rPr>
        <w:t xml:space="preserve"> – одержання, збирання, створення, поширення, використання і зберігання інформації про діяльність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її виконавчих органів та посадових осіб, задоволення інформаційних потреб громадян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сіб масової інформації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к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 масової інформації (преса)</w:t>
      </w:r>
      <w:r>
        <w:rPr>
          <w:sz w:val="28"/>
          <w:szCs w:val="28"/>
          <w:lang w:val="uk-UA"/>
        </w:rPr>
        <w:t xml:space="preserve"> - газета «Краяни»</w:t>
      </w:r>
      <w:r>
        <w:rPr>
          <w:sz w:val="28"/>
          <w:szCs w:val="28"/>
        </w:rPr>
        <w:t>, з яким укладено дог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на висвітлення діяльності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її виконавчих органів і посадових осі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та і завданн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Метою Програми є забезпечення відкритості і прозорості у діяльності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 ради, її виконавчого органу та посадових осіб шляхом залучення </w:t>
      </w:r>
      <w:r>
        <w:rPr>
          <w:sz w:val="28"/>
          <w:szCs w:val="28"/>
          <w:lang w:val="uk-UA"/>
        </w:rPr>
        <w:t xml:space="preserve">друкованих </w:t>
      </w:r>
      <w:r>
        <w:rPr>
          <w:sz w:val="28"/>
          <w:szCs w:val="28"/>
        </w:rPr>
        <w:t xml:space="preserve">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Основними завданнями Програми є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вання мешканців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 xml:space="preserve">територіальної громади про діяльність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її виконавчих органів та посадових осіб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рганізація процесу висвітлення діяльності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її виконавчих органів та посадових осіб через з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 масової інформації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безпечення подання інформації на засадах своєчасності, систематичності, повноти, всебічності та об'єктивності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безпечення реалізації конституційного права громадян на вільний доступ до інформації, впровадження нових ефективних форм взаємодії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 ради з територіальною громадою </w:t>
      </w:r>
      <w:r>
        <w:rPr>
          <w:sz w:val="28"/>
          <w:szCs w:val="28"/>
          <w:lang w:val="uk-UA"/>
        </w:rPr>
        <w:t>міста</w:t>
      </w:r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безпечення інформаційно-роз’яснювальної роботи щодо прав та обов’язків мешканців громади з питань місцевого знач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едмет та основні засади висвітлення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</w:t>
      </w:r>
      <w:r>
        <w:rPr>
          <w:b/>
          <w:sz w:val="28"/>
          <w:szCs w:val="28"/>
        </w:rPr>
        <w:t>ої ради у засобах масової інформації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Предметом висвітлення виступає діяльність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 ради,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го голови, постійних та тимчасових комісій ради, депутатів ради, виконавчих органів і посадових осіб ради, органів самоорганізації населе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ріоритетними темами для висвітлення діяльності визнаютьс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йняті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ю радою,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им головою, виконавчим комітетом та іншими виконавчими органами нормативні акти, програмні документи та інші рішенн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екти регуляторних актів та звіти про відстеження їх результативності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’яснення прав та обов’язків мешканців в їх адміністративних відносинах з органами місцевого самоврядування, комунальними підприємствами, місцевими закладами освіти, охорони здоров’я тощо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вання про діяльність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го голови, його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виконавчих органів і посадових осіб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 ради, оприлюднення їх офіційної позиції та надання коментарів стосовно важливих тем у житті </w:t>
      </w:r>
      <w:r>
        <w:rPr>
          <w:sz w:val="28"/>
          <w:szCs w:val="28"/>
          <w:lang w:val="uk-UA"/>
        </w:rPr>
        <w:t>міст</w:t>
      </w:r>
      <w:r>
        <w:rPr>
          <w:sz w:val="28"/>
          <w:szCs w:val="28"/>
        </w:rPr>
        <w:t>а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вання про діяльність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постійних і тимчасових комісій, секретаря ради, депутатів ради, оприлюднення їх офіційної позиції та надання коментарів стосовно важливих тем у житті громади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вання про підготовку, перебіг та результати сесій і пленарних засідань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висновки та рекомендації постійних комісій, звіти тимчасових комісій тощо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вання про культурне життя громади, зокрема анонси та перебіг культурних подій, що відбуваються за підтримки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вання про перебіг громадських слухань, круглих столів, семінарів, конференцій та інших публічних заходів, що організовуються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ю радою чи здійснюються за її підтримки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вання про реалізацію соціально-культурних проектів, які здійснюються за сприяння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;</w:t>
      </w:r>
    </w:p>
    <w:p>
      <w:pPr>
        <w:pStyle w:val="Normal"/>
        <w:ind w:firstLine="708"/>
        <w:rPr/>
      </w:pPr>
      <w:r>
        <w:rPr>
          <w:sz w:val="28"/>
          <w:szCs w:val="28"/>
        </w:rPr>
        <w:t>інформування про здійснення важливих інфраструктурних проектів  громади та їх значення для повсякденного життя громади і кожного її мешканц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щорічні плани і звіти про діяльність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її виконавчих органів та посадових осіб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вання про офіційні візити депутатів та посадових осіб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участь у семінарах, конференціях, форумах, у тому числі за кордон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інформування про взаємовідносини органів місцевого самоврядування з іншими органами місцевого самоврядування та державної влади, важливі події загальнодержавного та місцевого значення, що мають відношення до проблем мешканців селища та сі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) Висвітлення діяльності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її виконавчих органів та посадових осіб відбувається на засадах доступності, своєчасності, систематичності, повноти, всебічності та об'єктивності, аполітичності і позитивного характеру інформації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ація у рамках виконання цієї Програми повинна подаватись державною мовою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 висвітленні діяльності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 ради, її виконавчих органів та посадових осіб забороняється подавати інформацію агітаційного чи пропагандистського характеру, зокрема матеріали, гасла за ту чи іншу політичну силу, у тому числі з числа тих, що представлені в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ій раді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прилюдненню у межах цієї Програми підлягає інформація про діяльність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її виконавчих органів та посадових осіб, що здійснюється в інтересах територіальної громади та її мешканців відповідно до Конституції України, Законів України «Про місцеве самоврядування в Україні», «Про статус депутатів місцевих рад», «Про службу в органах місцевого самоврядування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світлення діяльності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ради, її виконавчих органів та посадових осіб передбачає подання інформації, яка спрямована на соціально-економічний та культурний розвиток громади, відстоювання інтересів територіальної громади, забезпечення стабільності і взаєморозуміння в громаді. Не може оприлюднюватися інформація, яка містить негативний зміст щодо інших суб’єктів системи місцевого самоврядування; недостовірна інформація щодо інших органів влади, об’єднань громадян, фізичних та юридичних осіб; інша інформація, яка не базується на реальних фактах і подіях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ація щодо висвітлення діяльності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 ради, її виконавчих органів та посадових осіб подається уникаючи втручання в особисте життя громадян, посягання на їх честь і гідні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Очікувані результати виконання Прогр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результаті виконання Програми очікуєтьс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Налагодження ефективної системи інформування громади про роботу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 ради, її виконавчих органів </w:t>
      </w:r>
      <w:bookmarkStart w:id="0" w:name="_GoBack"/>
      <w:bookmarkEnd w:id="0"/>
      <w:r>
        <w:rPr>
          <w:sz w:val="28"/>
          <w:szCs w:val="28"/>
        </w:rPr>
        <w:t>та посадових осіб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) Запровадження постійного діалогу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влади з громадою та її мешканців з метою залучення широких верств населення до обговорення та участі у вирішенні питань місцевого значе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Підвищення результативності виконання місцевою владою своїх завдань та збільшення відповідальності у її представників перед громадою.</w:t>
      </w:r>
    </w:p>
    <w:p>
      <w:pPr>
        <w:pStyle w:val="Normal"/>
        <w:ind w:firstLine="708"/>
        <w:rPr/>
      </w:pPr>
      <w:r>
        <w:rPr>
          <w:sz w:val="28"/>
          <w:szCs w:val="28"/>
        </w:rPr>
        <w:t>4) Створення об’єктивної суспільної думки стосовно орг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ісцевого самоврядування і підвищення рівня довіри громади до них на основі отримання повної та всебічної інформації про їх діяль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 xml:space="preserve"> Фінансове забезпече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грама розроблена і фінансується у межах коштів, передбачених у бюджеті Могилів-Подільської міської ради на 2019 рік, </w:t>
      </w:r>
      <w:r>
        <w:rPr>
          <w:sz w:val="28"/>
          <w:szCs w:val="28"/>
          <w:lang w:val="uk-UA" w:eastAsia="ar-SA"/>
        </w:rPr>
        <w:t xml:space="preserve">за кодом відомчої класифікації видатків 0180 «Інша діяльність у сфері державного управління»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исвітлення діяльності міської ради, її виконавчих органів, посадових осіб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а депутатів відбувається через укладення відповідного договору про надання 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слуг з висвітле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Програми здійснює постійна комісія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, економіки, промисловості та комунальної власності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ієнтовне фінансове забезпечення програми</w:t>
      </w:r>
      <w:r>
        <w:rPr>
          <w:rStyle w:val="StrongEmphasis"/>
          <w:b w:val="false"/>
          <w:sz w:val="28"/>
          <w:szCs w:val="28"/>
          <w:lang w:val="uk-UA"/>
        </w:rPr>
        <w:t xml:space="preserve"> на 2019 рік на в</w:t>
      </w:r>
      <w:r>
        <w:rPr>
          <w:sz w:val="28"/>
          <w:szCs w:val="28"/>
          <w:lang w:val="uk-UA"/>
        </w:rPr>
        <w:t>исвітлення діяльності органів місцевого самоврядування становить 200000,00 грн.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 xml:space="preserve">М. Гоцул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uthorvcard">
    <w:name w:val="author vcard"/>
    <w:basedOn w:val="Style13"/>
    <w:qFormat/>
    <w:rPr/>
  </w:style>
  <w:style w:type="character" w:styleId="Categorieslinks">
    <w:name w:val="categories-link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>
      <w:lang w:val="uk-UA"/>
    </w:rPr>
  </w:style>
  <w:style w:type="paragraph" w:styleId="P7">
    <w:name w:val="p7"/>
    <w:basedOn w:val="Normal"/>
    <w:qFormat/>
    <w:pPr>
      <w:spacing w:before="280" w:after="280"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WiZaRd</dc:creator>
  <dc:description/>
  <cp:keywords/>
  <dc:language>en-US</dc:language>
  <cp:lastModifiedBy>LUSER</cp:lastModifiedBy>
  <cp:lastPrinted>2018-12-28T10:10:00Z</cp:lastPrinted>
  <dcterms:modified xsi:type="dcterms:W3CDTF">2019-01-10T07:11:00Z</dcterms:modified>
  <cp:revision>9</cp:revision>
  <dc:subject/>
  <dc:title>ПРОГРАМА висвітлення діяльності органів місцевого самоврядування в районних засобах масової інформації на 2017 рік</dc:title>
</cp:coreProperties>
</file>