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6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512" w:hRule="atLeast"/>
        </w:trPr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-Подільськ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ст. 26, 27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, згідно з додатко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забезпечити фінансування запланованих заході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</w:t>
        <w:tab/>
        <w:tab/>
        <w:t xml:space="preserve">      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0.12.2018 року №764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загальнодержавних і професійних свят, видатних 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Heading6"/>
        <w:widowControl w:val="false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</w:r>
    </w:p>
    <w:p>
      <w:pPr>
        <w:pStyle w:val="Heading6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1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- Податковий кодекс України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плата грошової винагороди до почесної грамот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плата витрат на прийом офіційних делегаці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оплата інших послуг (преміювання переможців конкурсів,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отографій та свідоцтв, закупівля сувенірної та квіткової продукції, корз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ля покладання, товарів необхідних для проведення загальнодержавних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фесійних свят, видатних та пам’ятних дат, поклейка реклами на біл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рдах та інш.)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огилів-Подільська міська рада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.</w:t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 xml:space="preserve">5. Фінансове забезпечення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4720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6. Очікувані результати виконання Програми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до Програми фінансування загальнодержавних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</w:t>
      </w:r>
      <w:r>
        <w:rPr>
          <w:i/>
          <w:sz w:val="28"/>
          <w:szCs w:val="28"/>
          <w:lang w:val="uk-UA"/>
        </w:rPr>
        <w:t>і професійних свят, видатних та пам’ятних дат  та заходів з організації прийому офіційних делегацій на 2019 р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 прийому офіційних делегац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 на 2019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33"/>
        <w:gridCol w:w="5450"/>
        <w:gridCol w:w="12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ід дня народження С. Бандер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101-ша річниця подвигу Героїв Кру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3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героїв Небесної Сот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д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Дебальце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7 берез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3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квіт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тра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ам’яті та примиренн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4-та річниця перемоги над нацизм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ругій світовій вій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 трав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сім’ї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субота 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 трав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9 трав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2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журналістик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6 черв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ни в Україні                       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30 черв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4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28 лип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серп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-та річниця виходу з Довжансь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Іловайсь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35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01 верес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ідприємц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4 верес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8-мі роковини трагедії Бабиного Яр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вересень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ібліот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1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етера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06 жовт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, День захисника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-20  жовтня (тиждень, що охоплює 15 жовтня – День підписання Європейської Хартії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5 – та річниця вигнання нацистів з Україн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жовтень,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1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03 листопада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  субота листоп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23 листопада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5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08 грудня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лагодій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ліквідато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оліці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3000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и для привітань депутатів міської ради та міського голов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200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LUSER</cp:lastModifiedBy>
  <cp:lastPrinted>2019-01-04T08:40:00Z</cp:lastPrinted>
  <dcterms:modified xsi:type="dcterms:W3CDTF">2019-01-04T06:46:00Z</dcterms:modified>
  <cp:revision>72</cp:revision>
  <dc:subject/>
  <dc:title/>
</cp:coreProperties>
</file>