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61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6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структури, чисельності 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штатного розпису апарату міської ради та виконкому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правлінь, відділів та служб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Керуючись  ст.ст. 26, 54, 59 Закону України «Про місцеве самоврядування в Україні», враховуючи клопотання начальника відділу бухгалтерського обліку та звітності, головного бухгалтера апарату міської ради та виконкому Куйбіди М.В. та начальника відділу надання адміністративних послуг міської ради Живилко Л.М., -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1. Внести зміни до структури, чисельності та штатного розпису апарату міської ради та виконкому, управлінь, відділів та служб міської ради, а саме: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1. Ввести з 1 січня 2019 року у відділ бухгалтерського обліку та звітності апарату міської ради та виконкому посаду головного спеціаліста - бухгалтера  - 1 штатну одиниц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1.2. Скоротити з 1 березня 2019 року посаду провідного спеціаліста, бухгалтера відділу бухгалтерського обліку та звітності апарату міської ради та виконкому – 1 штатну одиниц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3. Ввести з 1 січня 2019 року у відділ надання адміністративних послуг міської ради посади адміністратора  - 2 штатних  одиниці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бухгалтерського обліку та звітності, головному бухгалтеру апарату міської ради та виконкому Куйбіді М.В. привести у відповідність до даного рішення штатний розпис апарату міської ради та виконкому та відділу надання адміністративних послуг міської ради, та до 1 січня 2019 року розробити і подати на затвердження міському голові посадову інструкцію головного спеціаліста-бухгалтера відділу бухгалтерського обліку та звітності апарату міської ради та виконкому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Начальнику відділу надання адміністративних послуг міської ради Живилко Л.М. до 1 січня 2019 року  розробити і подати на затвердження міському голові посадові інструкції адміністраторів відділу надання адміністративних послуг міської ради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ачальнику відділу кадрової роботи апарату міської ради та виконкому Шинкарук Т.Б. здійснити визначені законодавством заходи відповідно до дан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П. Бровк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13:00Z</dcterms:created>
  <dc:creator>Admin</dc:creator>
  <dc:description/>
  <cp:keywords/>
  <dc:language>en-US</dc:language>
  <cp:lastModifiedBy>LUSER</cp:lastModifiedBy>
  <cp:lastPrinted>2019-01-04T08:48:00Z</cp:lastPrinted>
  <dcterms:modified xsi:type="dcterms:W3CDTF">2019-01-04T06:53:00Z</dcterms:modified>
  <cp:revision>9</cp:revision>
  <dc:subject/>
  <dc:title/>
</cp:coreProperties>
</file>