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</w:r>
      <w:r>
        <w:rPr>
          <w:smallCaps/>
          <w:lang w:val="uk-UA"/>
        </w:rPr>
        <w:t xml:space="preserve">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60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512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20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18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  <w:r>
              <w:rPr/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 склик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Про виплату надбавки, преміювання, надання матеріальної допомоги 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- побутових питань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тупнику міського голови з питань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авчих органів Кригану В.І.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у 2019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ст. 26, 59 Закону України «Про місцеве самоврядування в Україні», постановою Кабінету Міністрів України від 9 березня 2006 року 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міська рада ВИРІШИЛА: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Проводити виплату надбавки за вислугу років заступнику міського голови з питань діяльності виконавчих органів Кригану Віталію Івановичу </w:t>
      </w:r>
    </w:p>
    <w:p>
      <w:pPr>
        <w:pStyle w:val="Normal"/>
        <w:rPr/>
      </w:pPr>
      <w:r>
        <w:rPr>
          <w:lang w:val="uk-UA"/>
        </w:rPr>
        <w:t>з 1 січня 2019 року в розмірі 15 відсотків посадового окладу з врахуванням надбавки за ранг посадової особи місцевого самоврядування, враховуючи, що стаж його служби в органах державної виконавчої влади, який дає право на надбавку за вислугу років, станом на 01.01.2019 року становить 7 років</w:t>
      </w:r>
    </w:p>
    <w:p>
      <w:pPr>
        <w:pStyle w:val="Normal"/>
        <w:rPr/>
      </w:pPr>
      <w:r>
        <w:rPr>
          <w:lang w:val="uk-UA"/>
        </w:rPr>
        <w:t>11 місяців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2. Проводити у 2019 році виплату надбавки за високі досягнення у праці  заступнику міського голови з питань діяльності виконавчих органів Кригану Віталію Іван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Проводити у 2019 році виплату преміювання заступнику міського голови з питань діяльності виконавчих органів Кригану Віталію Івановичу в розмірі 210 відсотків посадового окладу та всіх видів доплат і надбавок до нього  щомісячно, у межах коштів, передбачених на преміювання у кошторисі та економії коштів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4. Надавати у 2019 році матеріальну допомогу на оздоровлення заступнику міського голови з питань діяльності виконавчих органів Кригану Віталію Івановичу в розмірі середньомісячної заробітної плати, при наданні щорічної відпуст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5. Надавати у 2019 році матеріальну допомогу для вирішення соціально-побутових питань заступнику міського голови з питань діяльності виконавчих органів Кригану Віталію Івановичу в розмірі середньомісячної заробітної плати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6. Контроль за виконанням даного рішення покласти на міського голову Бровка Петра Петровича.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                                                        П. Бровко </w:t>
      </w:r>
      <w:bookmarkStart w:id="0" w:name="14"/>
      <w:bookmarkStart w:id="1" w:name="12"/>
      <w:bookmarkEnd w:id="0"/>
      <w:bookmarkEnd w:id="1"/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1:00Z</dcterms:created>
  <dc:creator>Admin</dc:creator>
  <dc:description/>
  <cp:keywords/>
  <dc:language>en-US</dc:language>
  <cp:lastModifiedBy>LUSER</cp:lastModifiedBy>
  <cp:lastPrinted>2019-01-04T11:30:00Z</cp:lastPrinted>
  <dcterms:modified xsi:type="dcterms:W3CDTF">2019-01-04T09:42:00Z</dcterms:modified>
  <cp:revision>12</cp:revision>
  <dc:subject/>
  <dc:title/>
</cp:coreProperties>
</file>