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lang w:val="uk-UA"/>
        </w:rPr>
        <w:t xml:space="preserve">  </w:t>
      </w:r>
      <w:r>
        <w:rPr>
          <w:smallCaps/>
        </w:rPr>
        <w:t xml:space="preserve"> </w:t>
      </w:r>
      <w:r>
        <w:rPr>
          <w:smallCaps/>
        </w:rPr>
        <w:t>УКРАЇНА</w:t>
        <w:br/>
      </w:r>
      <w:r>
        <w:rPr>
          <w:smallCaps/>
          <w:lang w:val="uk-UA"/>
        </w:rPr>
        <w:t xml:space="preserve">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  <w:lang w:val="uk-UA"/>
        </w:rPr>
        <w:t xml:space="preserve">     </w:t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59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512" w:hRule="atLeast"/>
        </w:trPr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ід </w:t>
            </w:r>
            <w:r>
              <w:rPr>
                <w:lang w:val="uk-UA"/>
              </w:rPr>
              <w:t>20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18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lang w:val="uk-UA"/>
              </w:rPr>
              <w:t>31</w:t>
            </w:r>
            <w:r>
              <w:rPr/>
              <w:t xml:space="preserve"> се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                </w:t>
            </w:r>
            <w:r>
              <w:rPr/>
              <w:t>7 склик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Про присвоєння рангу посадової особи місцевого самоврядування, виплати надбавок, преміювання, надання матеріальної допомоги </w:t>
      </w:r>
    </w:p>
    <w:p>
      <w:pPr>
        <w:pStyle w:val="Normal"/>
        <w:jc w:val="center"/>
        <w:rPr/>
      </w:pPr>
      <w:r>
        <w:rPr>
          <w:b/>
          <w:lang w:val="uk-UA"/>
        </w:rPr>
        <w:t>на оздоровлення та для вирішення соціально – побутових питань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ому голові Бровку П.П. у 2019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.ст. 26, 59 Закону України «Про місцеве самоврядування в Україні», ст.15 Закону України «Про службу в органах місцевого самоврядування», у відповідності до вимог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 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1. Взяти до відома, що Бровку Петру Петровичу присвоєно 5 ранг посадової особи місцевого самовряд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Проводити міському голові Бровку Петру Петровичу з 1 січня 2019 року виплату надбавки за вислугу років в розмірі 30 відсотків посадового окладу з урахуванням надбавки за ранг посадової особи місцевого самоврядування, враховуючи, що стаж служби в органах державної виконавчої влади, який дає право на надбавку за вислугу років станом на 01.01.2019 року становить 22 роки  01 місяць 4 дні. 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3. Проводити у 2019 році виплату надбавки за високі досягнення у праці  міському голові Бровку Петру Петровичу в розмірі 50 відсотків посадового окладу з урахуванням надбавки за ранг посадової особи місцевого самоврядування та вислугу ро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 Проводити у 2019 році виплату преміювання міському голові Бровку Петру Петровичу в розмірі 250 відсотків посадового окладу та всіх видів доплат і надбавок до нього щомісячно, у межах коштів, передбачених на преміювання у кошторисі та економії коштів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5. Надавати  у 2019 році матеріальну допомогу на оздоровлення міському голові Бровку Петру Петровичу в розмірі середньомісячної заробітної плати, при наданні щорічної відпустки.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6. Надавати у 2019 році матеріальну допомогу для вирішення соціально-побутових питань міському голові Бровку Петру Петровичу в розмірі середньомісячної заробітної плати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7. Проводити у 2019 році міському голові Бровку Петру Петровичу виплату надбавки у розмірі 10 відсотків посадового окладу за діяльність, яка пов’язана з державною таємнице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8. Контроль за виконанням даного рішення покласти на секретаря міської рад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0" w:name="14"/>
      <w:bookmarkStart w:id="1" w:name="12"/>
      <w:bookmarkStart w:id="2" w:name="14"/>
      <w:bookmarkStart w:id="3" w:name="12"/>
      <w:bookmarkEnd w:id="2"/>
      <w:bookmarkEnd w:id="3"/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ький голова                                                      П. Бровко </w:t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09:00Z</dcterms:created>
  <dc:creator>Admin</dc:creator>
  <dc:description/>
  <cp:keywords/>
  <dc:language>en-US</dc:language>
  <cp:lastModifiedBy>LUSER</cp:lastModifiedBy>
  <cp:lastPrinted>2019-01-04T11:51:00Z</cp:lastPrinted>
  <dcterms:modified xsi:type="dcterms:W3CDTF">2019-01-04T09:52:00Z</dcterms:modified>
  <cp:revision>16</cp:revision>
  <dc:subject/>
  <dc:title/>
</cp:coreProperties>
</file>