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5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ь 29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8.10.2018 року №№738, 739</w:t>
      </w:r>
    </w:p>
    <w:p>
      <w:pPr>
        <w:pStyle w:val="Normal"/>
        <w:tabs>
          <w:tab w:val="clear" w:pos="720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6, 59  Закону України «Про місцеве самоврядування в Україні», Законом України «Про реформування державних і комунальних друкованих засобів масової інформації», Законом України «Про друковані засоби масової інформації (пресу) в Україні»,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ь 29 сесії міської ради 7 скликання від 18.10.2018 року: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709" w:hanging="425"/>
        <w:contextualSpacing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39 «Про утворення шляхом виділу з КП «Престелерадіоцентр   </w:t>
      </w:r>
    </w:p>
    <w:p>
      <w:pPr>
        <w:pStyle w:val="Style19"/>
        <w:spacing w:lineRule="auto" w:line="240" w:before="0" w:after="0"/>
        <w:ind w:left="709" w:hanging="0"/>
        <w:contextualSpacing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 нової юридичної особи»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 після слів «Краяни» доповнити словами наступного зміс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разом з друкованим засобом масової інформації - газетою «Краян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відоцтво про державну реєстрацію засобу масової інформації №387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ії ВЦ від 17.09.1999 ро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№738 «Про реформування комунального підприємства «Газет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ункт 1 після слів «вийти зі складу засновників» доповнити сло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ого змісту: «друкованого засобу масової інформації – газ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 (свідоцтво про державну реєстрацію засобу мас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 №387, серії ВЦ від 17.09.1999 ро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твердити передавальний акт балансових рахунків, матері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нностей та активів комунального підприємства «Газета «Краяни» д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наступника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міського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а засобів масової інформації (Горобець А.В.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.12.</w:t>
      </w:r>
      <w:r>
        <w:rPr>
          <w:rFonts w:cs="Times New Roman" w:ascii="Times New Roman" w:hAnsi="Times New Roman"/>
          <w:sz w:val="28"/>
          <w:szCs w:val="28"/>
        </w:rPr>
        <w:t xml:space="preserve">2018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758</w:t>
      </w:r>
    </w:p>
    <w:p>
      <w:pPr>
        <w:pStyle w:val="Normal"/>
        <w:shd w:fill="FFFFFF" w:val="clear"/>
        <w:tabs>
          <w:tab w:val="clear" w:pos="720"/>
          <w:tab w:val="left" w:pos="7260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ДАВАЛЬНИЙ АК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ЛАНСОВИХ РАХУНКІВ, МАТЕРІАЛЬНИХ ЦІ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АКТИВ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ГАЗЕТА «КРАЯ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авонаступника Приват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Редакція «Газети «Края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, що нижче підписалися, члени комісії з проведення реорганізації Комунального підприємства «Газета «Краяни» створеної рішенням 29 сесії Могилів-Подільської міської ради 7 скликання від 18.10.2018 року №738 «Про  реформування комунального підприємства «Газета «Краяни», у складі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79" w:hanging="19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лупаєва Богдана Артурівна – головний редактор </w:t>
      </w:r>
    </w:p>
    <w:p>
      <w:pPr>
        <w:pStyle w:val="Normal"/>
        <w:spacing w:lineRule="auto" w:line="240" w:before="0" w:after="0"/>
        <w:ind w:left="1979" w:hanging="198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ідент. ко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1979" w:hanging="19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лени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  </w:t>
      </w:r>
      <w:r>
        <w:rPr>
          <w:rFonts w:cs="Times New Roman" w:ascii="Times New Roman" w:hAnsi="Times New Roman"/>
          <w:sz w:val="28"/>
          <w:szCs w:val="28"/>
        </w:rPr>
        <w:t xml:space="preserve">Шимко Алла Федорівна – відповідальний секретар  </w:t>
      </w:r>
    </w:p>
    <w:p>
      <w:pPr>
        <w:pStyle w:val="Normal"/>
        <w:spacing w:lineRule="auto" w:line="240" w:before="0" w:after="0"/>
        <w:ind w:left="1979" w:hanging="198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ідент. ко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left="1980" w:hanging="19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Ряб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толій Григорович – оператор комп’ютерного               набору (ідент. ко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</w:p>
    <w:p>
      <w:pPr>
        <w:pStyle w:val="Normal"/>
        <w:spacing w:lineRule="auto" w:line="240" w:before="0" w:after="0"/>
        <w:ind w:left="1980" w:hanging="19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107 Цивільного кодексу України, Законом України «Про реформування державних і комунальних друкованих засобів масової інформації», склали цей акт про те, що всі зобов'язання комунального підприємства «Газета «Краяни» перед кредиторами, усі права та обов’яз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акож всі активи і пасиви комунального підприємства «Газета «Краяни»   шляхом перетворення переходять до правонаступника - приватного підприємства «Редакція «Газети «Краяни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36"/>
        <w:gridCol w:w="1465"/>
        <w:gridCol w:w="1465"/>
        <w:gridCol w:w="2300"/>
      </w:tblGrid>
      <w:tr>
        <w:trPr>
          <w:trHeight w:val="4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рахунку баланс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ні балан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ого підприємства «Газета «Краяни» (грн., коп.)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розшифровки статей в розрізі бухгалтерських рахунків в окремих додатках)</w:t>
            </w:r>
          </w:p>
        </w:tc>
      </w:tr>
      <w:tr>
        <w:trPr>
          <w:trHeight w:val="43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матеріальні акти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лан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лишкова)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ні засоб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лан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лишкова)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7" w:right="-4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98,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вісна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98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 тому числі по рахунках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6 Інструменти прилади та інвента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98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ші необоротні матеріальні акти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лан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лишкова)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25,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4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вісна варт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25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3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 тому числі по рахунках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2 Малоцінні необоротні акти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7 Малоцінні необоротні акти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85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тері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продукти харч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лоцінн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 швидкозношувані предм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біторська заборгован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9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2" w:right="-4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2" w:right="-4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ахунки із податків і збор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2" w:right="-4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ахунки із страх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9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2" w:right="-4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ахунки з підзвітними особ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2" w:right="-4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ахунки за іншими операці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хунки в банк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51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едиторська заборгован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447,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з постачальниками, підрядниками за товари, роботи й по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70,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із заробітної пла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 14663,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ахунки з підзвітними особ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0,6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рахунки із подат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 збор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7,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за іншими операці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 тому числі по рах.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" w:right="-4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ходи (збитк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41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" w:right="-4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475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7" w:right="-4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475,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до правонаступника – приватного підприємства «Редакція «Газети «Краяни», передається організаційно-розпорядча документація, яка велась в комунальному підприємстві «Газета «Краяни», а саме бухгалтерські та податкові документи в папк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ПИСАННЯ ДОКУМЕН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854"/>
        <w:gridCol w:w="4230"/>
        <w:gridCol w:w="2142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 документі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 папо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 ордер №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 ордер №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 ордер №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 ордер №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 ордер №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ротні відомості по рах.10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ротні відомості по рах.1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ротні відомості по рах.1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бель обліку використання робочого часу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дена по з/плат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чні фінансові зві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книг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ові рахунки працівникі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и наказі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гово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організація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а реєстрації вхідних документі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а реєстрації вихідних документі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атний розпис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новчі докумен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                                          Колупаєва Б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                                             Шимко А.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Рябий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мунального підприємства «Газета «Краян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авонаступника приват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дакція «Газети «Края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Основні зас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43"/>
        <w:gridCol w:w="1646"/>
        <w:gridCol w:w="897"/>
        <w:gridCol w:w="1595"/>
        <w:gridCol w:w="168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вен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на за 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, грн.</w:t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76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комплек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0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23,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23,29</w:t>
            </w:r>
          </w:p>
        </w:tc>
      </w:tr>
      <w:tr>
        <w:trPr>
          <w:trHeight w:val="83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комплек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0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7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75,00</w:t>
            </w:r>
          </w:p>
        </w:tc>
      </w:tr>
      <w:tr>
        <w:trPr>
          <w:trHeight w:val="141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СЬ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 РАХ.  1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98,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98,29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                                                     Колупаєва Б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                                                        Шимко А.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Рябий А.Г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мунального підприємства «Газета «Краян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авонаступника приват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дакція «Газети «Края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нос основних засоб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43"/>
        <w:gridCol w:w="1646"/>
        <w:gridCol w:w="897"/>
        <w:gridCol w:w="30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вен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копиченого зно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рн.</w:t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80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</w:t>
            </w:r>
            <w:r>
              <w:rPr>
                <w:rFonts w:cs="Cambria Math" w:ascii="Cambria Math" w:hAnsi="Cambria Math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комплек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0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23,29</w:t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комплек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0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75,00</w:t>
            </w:r>
          </w:p>
        </w:tc>
      </w:tr>
      <w:tr>
        <w:trPr>
          <w:trHeight w:val="139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СЬ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Х.  1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298,29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                                          Колупаєва Б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                                             Шимко А.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ябий А.Г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М. Гоцуляк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мунального підприємства «Газета «Краян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авонаступника приват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дакція «Газети «Края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алоцінні необоротні матеріальні акти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04"/>
        <w:gridCol w:w="990"/>
        <w:gridCol w:w="1087"/>
        <w:gridCol w:w="1638"/>
        <w:gridCol w:w="1669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на за о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, грн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іл офіс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о тумбов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0,00</w:t>
            </w:r>
          </w:p>
        </w:tc>
      </w:tr>
      <w:tr>
        <w:trPr>
          <w:trHeight w:val="3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ристав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00</w:t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on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катрід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5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5,8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нтер-скан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Р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25,80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                                          Колупаєва Б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                                             Шимко А.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ябий А.Г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ередавального ак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мунального підприємства «Газета «Краян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авонаступника приват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дакція «Газети «Края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но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алоцінних необоротних матеріальних актив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04"/>
        <w:gridCol w:w="990"/>
        <w:gridCol w:w="1584"/>
        <w:gridCol w:w="2410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копиченого зно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рн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фісний 2-о тумбов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ристав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on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катрід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5,8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нтер-скан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Р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,0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25,80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                                          Колупаєва Б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                                             Шимко А.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ябий А.Г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Пользователь Windows</dc:creator>
  <dc:description/>
  <cp:keywords/>
  <dc:language>en-US</dc:language>
  <cp:lastModifiedBy>LUSER</cp:lastModifiedBy>
  <cp:lastPrinted>2018-12-26T13:20:00Z</cp:lastPrinted>
  <dcterms:modified xsi:type="dcterms:W3CDTF">2019-01-31T12:09:00Z</dcterms:modified>
  <cp:revision>3</cp:revision>
  <dc:subject/>
  <dc:title/>
</cp:coreProperties>
</file>