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5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  <w:gridCol w:w="3212"/>
        <w:gridCol w:w="3215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затвердження Програми «Дотація на збереження та розвиток матеріально-технічної бази дитячого спортивно – оздоровчого табору МКП «Могилів-Подільський дитячий спортивно - оздоровчий табір «Подільська перлинка» на 2019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/>
      </w:pPr>
      <w:r>
        <w:rPr>
          <w:szCs w:val="28"/>
        </w:rPr>
        <w:t>Відповідно до ст. 26 Закону України «Про місцеве самоврядування в Україні»,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хнічної бази дитячого – оздоровчого табору МКП «Могилів-Подільський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итячий спортивно – оздоровчий табір «Подільська  перлинка» на 2019 рік,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-економічному управлінню міської ради (Мостовик І.В.)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засобів масової інформації (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12.2018  року №75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КП «Могилів – Подільський дитячий спортивно - оздоровчий табір                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«Подільська перлинка» на 2019 рік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аспорт Програми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70"/>
        <w:gridCol w:w="654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ограма «Дотація на збереження та розвиток матеріально-технічної бази дитячого спортивного табору МКП «Могилів-Подільський дитячий спортивно – оздоровчий табір «Подільська перлинка» на 2019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підтримку оздоровлення дітей в літній період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Конституцію Україн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дитячий спортивно- 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КП «Могилів-Подільський дитячий спортивно – оздоровчий табір «Подільська перлинка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рганізація відпочинку та оздоровлення дітей в літній період, проведення дитячих спортивно видовищних заходів, організація туризму та розвиток спортивно – оздоровчих таборі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чікувані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реалізації Програми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сприятливих умов для організації та оздоровлення дітей в літній період, проведення дитячих спортивно видовищних заходів, організація туризму зміцнення та збереження матеріально – технічної бази МКП «Могилів – Подільський дитячий спортивно-оздоровчий табір «Подільська перлинка».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 закладу дитячого спортивно – оздоровчого табору МКП «Могилів-Подільський  дитячий спортивно – оздоровчий табір «Подільська перлинка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зва Програми: Програма Дотація на збереження та розвиток матеріально-технічної бази закладу дитячого спортивно – оздоровчого табору МКП «Могилів – Подільський дитячий спортивно – оздоровчий табір «Подільська перлинка»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Основною метою Програми є організація  та оздоровлення дітей  </w:t>
      </w:r>
    </w:p>
    <w:p>
      <w:pPr>
        <w:pStyle w:val="Normal"/>
        <w:ind w:left="-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ведення видовищних спортивних та культурно – масових оздоровчих </w:t>
      </w:r>
    </w:p>
    <w:p>
      <w:pPr>
        <w:pStyle w:val="Normal"/>
        <w:ind w:left="-9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ходів, організація туризму та розвиток спортивно – оздоровчих  таб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підтримку оздоровлення дітей в літній період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Конституцію Україн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Організація відпочинку та оздоровлення дітей в літній період,проведення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итячих спортивно видовищних заходів, організація туризму, зміцнення та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береження матеріально технічної бази. МКП «Могилів – Подільський дитячий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ортивно – оздоровчий табір «Подільська перлинк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4. ВИКОВАВЦІ 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КП «Могилів – Подільський ДСОТ «Подільська перлинк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блеми дотації є необхідність фінансування Програми за рахунок кош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юджету міста 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итань, пов’язаних з дотацією МКП «Могилів – Подільський ДСОТ «Подільська перлинка» на постійній комісії міської ради із питань бюджету, економіки, промисловості та комунальної власності, сесії міської ради. Потреба та передбачення коштів у бюджеті міста на виконання заходів Програ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ошове утримання працівників (із розрахунку 4 штатних одиниць)                           </w:t>
      </w:r>
    </w:p>
    <w:p>
      <w:pPr>
        <w:pStyle w:val="Normal"/>
        <w:tabs>
          <w:tab w:val="clear" w:pos="709"/>
          <w:tab w:val="left" w:pos="795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42000,00 грн.</w:t>
      </w:r>
    </w:p>
    <w:p>
      <w:pPr>
        <w:pStyle w:val="Normal"/>
        <w:tabs>
          <w:tab w:val="clear" w:pos="709"/>
          <w:tab w:val="left" w:pos="795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Нарахування на оплату праці - 532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        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ля утримання території табору та адміністративної будівлі відповідно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о санітарно-гігієнічних норм (інвентар двірника, вогнегасники, миюч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асоби) - 5000,00 грн.    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Паливо-мастильні матеріали (бензин, мастило) - 30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Вивезення твердих побутових матеріалів -1500,00 грн.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. Комунальні послуги (електроенергія, вод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лефон) - 5500,00 грн. 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7. Придбання канцелярських товарів - 8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 Обслуговування офісних програм- 15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9. Програми бухгалтерські (медок, казначейські флешки) - 67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0. Відрядження - 8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1. Борги, штрафні санкції 2018 року (податкова, юстиція ) - 10000,00 грн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Всього:                                                                     330000,00 грн.</w:t>
        <w:tab/>
        <w:t xml:space="preserve">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«Могилів-Подільський ДСОТ «Подільська перлинка» та забезпечити стабільний розвиток спортивно оздоровчого табору, оздоровлення дітей, розвиток спортивно оздоровчих заходів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6:00Z</dcterms:created>
  <dc:creator>User</dc:creator>
  <dc:description/>
  <cp:keywords/>
  <dc:language>en-US</dc:language>
  <cp:lastModifiedBy>LUSER</cp:lastModifiedBy>
  <cp:lastPrinted>2019-01-09T11:24:00Z</cp:lastPrinted>
  <dcterms:modified xsi:type="dcterms:W3CDTF">2019-01-09T09:24:00Z</dcterms:modified>
  <cp:revision>15</cp:revision>
  <dc:subject/>
  <dc:title>                                                                                                                                         Додаток  </dc:title>
</cp:coreProperties>
</file>