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55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  <w:gridCol w:w="3259"/>
        <w:gridCol w:w="3263"/>
        <w:gridCol w:w="3260"/>
      </w:tblGrid>
      <w:tr>
        <w:trPr>
          <w:trHeight w:val="618" w:hRule="atLeast"/>
        </w:trPr>
        <w:tc>
          <w:tcPr>
            <w:tcW w:w="3259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259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«Дотація на збереження та розвиток матеріально -технічної бази закладу культур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МКП «Могилів-Подільський парк культури та відпочинк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. Лесі Українки»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на 2019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Відповідно до ст. 26 Закону України «Про місцеве самоврядування в Україні», -</w:t>
      </w:r>
    </w:p>
    <w:p>
      <w:pPr>
        <w:pStyle w:val="13"/>
        <w:ind w:left="0" w:right="-3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</w:t>
      </w:r>
      <w:r>
        <w:rPr>
          <w:b/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програму «Дотація на збереження та розвиток матеріально-технічної бази закладу культури  МКП «Могилів-Подільський парк культури та відпочинку ім. Лесі Українки» на 2019 рік, згідно з додатком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Фінансово-економічному управлінню міської ради (Мостовик І.В.) забезпечити фінансування в межах бюджетних призначень даної Програми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В зв’язку з закінченням терміну дії Програми з 01.01.2019 року зняти з контролю рішення 21сесії міської ради 7скликання від 21.12.2017 року № 539 «Про затвердження Програми «Дотація на збереження та розвиток матеріально-технічної бази закладу культури МКП «Могилів -Подільський парк культури та відпочинку ім. Лесі Українки» на 2018 рік»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7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Горобець А.В.)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ішення 31 се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0.12.2018  року №75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отація на збереження та розвиток матеріально-технічної бази закладу культури МКП «Могилів-Подільський парк культури та відпочинку 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ім. Лесі Українки» на 2019 рі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460"/>
        <w:gridCol w:w="625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гр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рама «Дотація на збереження та розвиток матеріально-технічної бази закладу культури 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Могилів-Подільський парк культури та відпочинку ім. Лесі Українки» на 2019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става до розробки Прогр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2"/>
              <w:rPr/>
            </w:pPr>
            <w:r>
              <w:rPr>
                <w:sz w:val="26"/>
                <w:szCs w:val="26"/>
                <w:lang w:val="uk-UA"/>
              </w:rPr>
              <w:t>Закон України «Про благоустрій населених пунктів», Закон України «Про охорону навколишнього природного середовища», Закон України «Про місцеве самоврядування в Україні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виконання Прогр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гилів-Подільська міська рад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Могилів-Подільський парк культури та відпочинку ім. Лесі Українки»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а мета Прогр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 як пам’ятки садово-паркового мистецького заповідника місцевого значення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реалізації Прогр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 рік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 сесії Могилів-Подільської міської ради у межах бюджетних асигнувань.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чікувані результат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 реалізації Прогр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ворення сприятливих умов для 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 як пам’ятки садово-паркового мистецького заповідника місцевого значення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«Дотація на збереження та розвиток матеріально-технічної баз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акладу культури МКП «Могилів-Подільський парк культури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та відпочинку ім. Лесі Українки» на 2019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Назва Програми</w:t>
      </w:r>
      <w:r>
        <w:rPr>
          <w:b/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Програма Дотація на збереження та розвиток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теріально-технічної бази закладу культури МКП «Могилів – Подільський парк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ультури та відпочинку ім. Лесі Українки»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1.  ЗАГАЛЬНЕ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сновною метою Програми є організація вільного часу, активного відпочинку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 розваг, задоволення культурних запитів різноманітних груп населення,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творення умов для фізичного та духовного відновлення сил, спілкування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омадян у сфері довкілля, розвитку художньої самодіяльності, технічної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ворчості, виховання екологічної культури і збереження парку як пам’ятки 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адово-мистецького 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он України «Про місцеве самоврядуван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рганізація вільного часу, активного відпочинку та розваг, задоволення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ультурних запитів різноманітних груп населення, створення умов для фізичного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 духовного відновлення сил, спілкування громадян у сфері довкілля, розвитку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художньої самодіяльності, технічної творчості, виховання екологічної культури і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береження парку як пам’ятки садово-мистецького заповідника місцевого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начення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4. ВИКОНАВЦІ ПРОГРАМИ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КП «Могилів – Подільський парк культури та відпочинку ім. Лесі Українки».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грама передбачає, що основними шляхами і засобами розв’язання проблеми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тації є необхідність фінансування Програми за рахунок коштів бюджету міста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благодійних внес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5. ОСНОВНІ ПРОГРАМНІ ЗАХО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Розгляд питань, пов’язаних з дотацією МКП «Могилів – Подільський парк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ультури та відпочинку ім. Лесі Українки» на постійній комісії міської ради із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итань бюджету, економіки, промисловості та комунальної власності, сесії міської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ади. Потреба та передбачення коштів у бюджеті міста на виконання заходів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грами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rPr/>
      </w:pPr>
      <w:r>
        <w:rPr>
          <w:sz w:val="28"/>
          <w:szCs w:val="28"/>
          <w:lang w:val="uk-UA"/>
        </w:rPr>
        <w:t>1. Грошове утримання працівників (із розрахунку 13,5 штатних одиниць) –</w:t>
      </w:r>
    </w:p>
    <w:p>
      <w:pPr>
        <w:pStyle w:val="Normal"/>
        <w:tabs>
          <w:tab w:val="clear" w:pos="709"/>
          <w:tab w:val="left" w:pos="9781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46000,00 грн.</w:t>
      </w:r>
    </w:p>
    <w:p>
      <w:pPr>
        <w:pStyle w:val="Normal"/>
        <w:tabs>
          <w:tab w:val="clear" w:pos="709"/>
          <w:tab w:val="left" w:pos="795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Нарахування на оплату праці - 20800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Придбання малоцінних товарів господарського призначення для утрима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території парку та адміністративної будівлі відповідно до санітарно-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гігієнічних норм (інвентар двірника, вогнегасники, миючі засоби - 26000,00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грн.        </w:t>
      </w:r>
    </w:p>
    <w:p>
      <w:pPr>
        <w:pStyle w:val="Normal"/>
        <w:tabs>
          <w:tab w:val="clear" w:pos="709"/>
          <w:tab w:val="left" w:pos="142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Паливо-мастильні матеріали (бензин, дизельне паливо, мастило) - 20000,00 грн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ивезення твердих побутових матеріалів - 70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6. Покращення дендрологічної структури (закупка дерев-саджанців, висадже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вітників, газонів та палісадників) - 20000,00 грн.</w:t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 Комунальні послуги (електроенергія, опал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лефон, інтернет) - 28000,00 </w:t>
      </w:r>
    </w:p>
    <w:p>
      <w:pPr>
        <w:pStyle w:val="Normal"/>
        <w:tabs>
          <w:tab w:val="clear" w:pos="709"/>
          <w:tab w:val="left" w:pos="8055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грн.         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 Придбання канцелярських товарів - 30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9. Обслуговування офісних програм - 90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0. Обслуговування офісної техніки -70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 Придбання обладнання та інвентаря- 18000,00 грн.</w:t>
      </w:r>
    </w:p>
    <w:p>
      <w:pPr>
        <w:pStyle w:val="Normal"/>
        <w:tabs>
          <w:tab w:val="clear" w:pos="709"/>
          <w:tab w:val="left" w:pos="8190" w:leader="none"/>
        </w:tabs>
        <w:ind w:left="-90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2. Відрядження - 200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3. Виготовлення технічної документації зі складання державного акту на право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стійного користування земельною ділянкою - 16000,00 грн..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Всього:                                                                                    1310000,00 грн.</w:t>
        <w:tab/>
        <w:t xml:space="preserve">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Фінансування здійснюватиметься за рахунок коштів загального фо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міста та спонсорських внесків. Виконання даної Програми дасть змогу покращити роботу МКП  «Могилів-Подільський парк культури та відпоч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ім. Лесі Українки» та забезпечити стабільний розвиток культурологічного обслуговування мешканців та гостей міста Могилева-Подільського із збереженням парку, як пам’ятки садово-паркового мистецтва, заповідника місцевого значення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LUSER</cp:lastModifiedBy>
  <cp:lastPrinted>2019-01-09T15:10:00Z</cp:lastPrinted>
  <dcterms:modified xsi:type="dcterms:W3CDTF">2019-01-09T13:11:00Z</dcterms:modified>
  <cp:revision>21</cp:revision>
  <dc:subject/>
  <dc:title>                                                                                                                                         Додаток  </dc:title>
</cp:coreProperties>
</file>