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53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512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міської Програми «Підтримка вторинної (спеціалізованої) медичної допом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м. Могилеві-Подільсько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19 рі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унктом 22 ст.26, частиною 1 ст.59 Закону України «Про місцеве самоврядування в Україні», з метою підвищення рівня надання меди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міську Програму «Підтримка вторинної (спеціалізованої) медичної допомоги у м. Могилеві-Подільському на 2019 рік» </w:t>
      </w:r>
    </w:p>
    <w:p>
      <w:pPr>
        <w:pStyle w:val="Normal"/>
        <w:autoSpaceDE w:val="false"/>
        <w:spacing w:lineRule="auto" w:line="240" w:before="0" w:after="0"/>
        <w:ind w:left="75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далі Програма), згідно з додатком, що додаєтьс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о- економічному управлінню міської ради (Мостовик І.В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'я, материнства і дитинства (Соколовська Г.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 xml:space="preserve">                              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31 сесії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0.12.2018 року №75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ська Програ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«Підтримка вторинної (спеціалізованої) медич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м. Могилеві-Подільському на 2019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а Програма по наданню підтримки вторинної (спеціалізованої) медичної допомоги у м. Могилеві-Подільському на 2019 рік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ЛІЛ» для забезпечення якісної медичної допомоги населенн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'я громади міста шляхом забезпечення потреб населення у вторинній (спеціалізованій) медичній допомоз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>Забезпечення надання населенню вторинної (спеціалізованої) медичної допомоги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конавці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ЛІЛ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сновні Програмні заход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гляд питань, пов'язаних з дотацією КНП «Могилів-Подільська ОЛІЛ» на бюджетній комісії, сесії мі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реба та передбачення коштів у місцевому бюджеті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Фінансове забезпечення заходів Програми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грн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20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84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81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17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плати насел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0982,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ація Програми дасть змогу забезпечити населення міста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 xml:space="preserve"> М. Гоцуляк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2:00Z</dcterms:created>
  <dc:creator>Admin</dc:creator>
  <dc:description/>
  <cp:keywords/>
  <dc:language>en-US</dc:language>
  <cp:lastModifiedBy>LUSER</cp:lastModifiedBy>
  <cp:lastPrinted>2018-12-27T14:57:00Z</cp:lastPrinted>
  <dcterms:modified xsi:type="dcterms:W3CDTF">2019-01-04T10:24:00Z</dcterms:modified>
  <cp:revision>6</cp:revision>
  <dc:subject/>
  <dc:title/>
</cp:coreProperties>
</file>