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51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міської Програми «Підтримка первинної медичної допомоги у м. Могилеві-Подільському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2019 рік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ст. 25, пунктом 22 ст. 26, частиною 1 ст. 59 Закону України "Про місцеве самоврядування в Україні", з метою підвищення рівня надання медичної допомоги мешканцям м. Могилева-Под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>,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міську Програму «Підтримка первинної медичної допомоги </w:t>
      </w:r>
    </w:p>
    <w:p>
      <w:pPr>
        <w:pStyle w:val="Style17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. Могилеві-Подільському на 2019 рік» (далі -Програма), згідно з </w:t>
      </w:r>
    </w:p>
    <w:p>
      <w:pPr>
        <w:pStyle w:val="Style17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, що додаєтьс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2. Фінансово - економічному управлінню міської ради (Мостовик І.В.)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забезпечити фінансування даної Програми в межах бюджетних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ризначень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заступника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міського голови з питань діяльності виконавчих органів Кригана В.І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та на постійну комісію з питань соціального захисту населення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охорони здоров’я, материнства і дитинства (Соколовська Г.Г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1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2.2018 року №75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програ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ідтримка первинної медичної допомоги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м.Могилеві-Подільському на 2019 рік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Програма по наданню підтримки первинної медичної допомоги у м. Могилеві-Подільському на 2019 рік (далі -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еалізації положень Програми визначається порядком регулювання та надання підтримки КНП «Могилів-Подільський МЦ ПМСД» для забезпечення якісної медичної допомоги населенн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Програм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зміцнення та поліпшення здоров’я громади міста шляхом забезпечення потреб населення первинній медичній допомозі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Програми та результативні показник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безпечення пільгової категорії населення необхідними медикаментами та медичними засобами, згідно вимог чинного законодавств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иконавці Програми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 міська ра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НП «Могилів-Подільський МЦ ПМСД»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ередбачає, що основними шляхами і засобами розв’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сновні програмні заходи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гляд питань, пов’язаних з дотацією КНП «Могилів-Подільський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 на бюджетній комісії, сесії міської ради;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треба та передбачення коштів у місцевому бюджеті на виконання Законів,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і передбачають державну підтримку медичних закладів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Фінансове забезпечення заходів Програм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теплопостача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водопостачання і водовідведе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електроенергії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природного газу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виплати населенню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програми дасть змогу забезпечити населення міста доступною та якісною первинною медичною допомогою, знизить рівень захворюваності та смертності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ограми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програм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ідтримка первинної медичної допомоги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м.Могилеві-Подільському на 2019 рік»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огилів-Подільська міська рада.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rPr>
          <w:rFonts w:ascii="Times New Roman" w:hAnsi="Times New Roman" w:cs="Times New Roman"/>
          <w:i/>
          <w:i/>
          <w:vertAlign w:val="subscript"/>
          <w:lang w:val="uk-UA"/>
        </w:rPr>
      </w:pPr>
      <w:r>
        <w:rPr>
          <w:rFonts w:cs="Times New Roman" w:ascii="Times New Roman" w:hAnsi="Times New Roman"/>
          <w:i/>
          <w:vertAlign w:val="subscript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vertAlign w:val="subscript"/>
          <w:lang w:val="uk-UA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rPr>
          <w:rFonts w:ascii="Times New Roman" w:hAnsi="Times New Roman" w:cs="Times New Roman"/>
          <w:i/>
          <w:i/>
          <w:vertAlign w:val="subscript"/>
          <w:lang w:val="uk-UA"/>
        </w:rPr>
      </w:pPr>
      <w:r>
        <w:rPr>
          <w:rFonts w:cs="Times New Roman" w:ascii="Times New Roman" w:hAnsi="Times New Roman"/>
          <w:i/>
          <w:vertAlign w:val="subscript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омунальне некомерційне підприємство «Могилів-Подільський міський 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Центр первинної медико-санітарної допомоги».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bscript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рограма «Підтримка первинної медичної допомоги у м.Могилеві -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одільському на 2019 рік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(найменування бюджетної Програми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ок виконання програми: </w:t>
      </w:r>
      <w:r>
        <w:rPr>
          <w:rFonts w:cs="Times New Roman" w:ascii="Times New Roman" w:hAnsi="Times New Roman"/>
          <w:sz w:val="28"/>
          <w:szCs w:val="28"/>
          <w:lang w:val="uk-UA"/>
        </w:rPr>
        <w:t>2019 рік.</w:t>
      </w:r>
    </w:p>
    <w:p>
      <w:pPr>
        <w:pStyle w:val="Normal"/>
        <w:tabs>
          <w:tab w:val="clear" w:pos="708"/>
          <w:tab w:val="left" w:pos="2579" w:leader="none"/>
        </w:tabs>
        <w:ind w:right="-14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овані обсяги фінансування з міського бюджету, тис. грн. -</w:t>
      </w:r>
      <w:r>
        <w:rPr>
          <w:rFonts w:cs="Times New Roman" w:ascii="Times New Roman" w:hAnsi="Times New Roman"/>
          <w:sz w:val="28"/>
          <w:szCs w:val="28"/>
          <w:lang w:val="uk-UA"/>
        </w:rPr>
        <w:t>1500,0 тис.грн.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давчі підстави для виконання Програми: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Основи законодавства України про охорону здоров’я»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внесення змін до деяких законодавчих актів України щодо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законодавства з питань діяльності закладів охорони здоров’я»;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державні фінансові гарантії медичного обслуговування 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».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та поліпшення здоров’я населення шляхом забезпечення потреб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 первинній медичній допомозі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ки діяльності: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- забезпечення пільгових категорій населення необхідними медикаментами та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ими засобами, згідно вимог чинного законодавства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лата комуналь</w:t>
        <w:softHyphen/>
        <w:t xml:space="preserve">них послуг та енергоносіїв (послуги теплопостачання, оплат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допостачання і водовідведення, оплата електроенергії, оплата газу природного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поділ газу)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еалізація програми дасть змогу забезпечити населення міста доступною та якісною  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ю медичною допомогою, знизить рівень захворюваності та смертності.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 xml:space="preserve">    </w:t>
        <w:tab/>
        <w:tab/>
        <w:tab/>
        <w:t xml:space="preserve">        М. Гоцуляк</w:t>
      </w:r>
    </w:p>
    <w:sectPr>
      <w:type w:val="nextPage"/>
      <w:pgSz w:w="11906" w:h="16838"/>
      <w:pgMar w:left="993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6:00Z</dcterms:created>
  <dc:creator>komp</dc:creator>
  <dc:description/>
  <dc:language>en-US</dc:language>
  <cp:lastModifiedBy>LUSER</cp:lastModifiedBy>
  <cp:lastPrinted>2018-12-28T10:48:00Z</cp:lastPrinted>
  <dcterms:modified xsi:type="dcterms:W3CDTF">2019-01-15T14:46:00Z</dcterms:modified>
  <cp:revision>2</cp:revision>
  <dc:subject/>
  <dc:title/>
</cp:coreProperties>
</file>