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750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073"/>
        <w:gridCol w:w="3072"/>
        <w:gridCol w:w="3072"/>
        <w:gridCol w:w="3075"/>
        <w:gridCol w:w="3073"/>
      </w:tblGrid>
      <w:tr>
        <w:trPr>
          <w:trHeight w:val="618" w:hRule="atLeast"/>
        </w:trPr>
        <w:tc>
          <w:tcPr>
            <w:tcW w:w="307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0.12.2018р.</w:t>
            </w:r>
          </w:p>
        </w:tc>
        <w:tc>
          <w:tcPr>
            <w:tcW w:w="3073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 сесії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2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оложення про уповноважену особу з пита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безпечення рівних прав та можливостей жінок і чолові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Могилів – Подільській міській рад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визначення уповноваженої особи з питань забезпеч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вних прав та можливостей жінок і чолові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78" w:firstLine="708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відповідно до ст.12 Закону України «Про забезпечення рівних прав та можливостей жінок і чоловіків», з метою досягнення паритетного становища жінок і чоловіків у всіх сферах життєдіяльності суспільства шляхом правового забезпечення рівних прав та можливостей жінок і чоловіків, ліквідації дискримінації за ознакою статі та застосування спеціальних тимчасових заходів, спрямованих на усунення дисбалансу між можливостями жінок і чоловіків реалізувати рівні права, надані їм Конституцією, - </w:t>
      </w:r>
    </w:p>
    <w:p>
      <w:pPr>
        <w:pStyle w:val="Normal"/>
        <w:ind w:right="27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7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lang w:val="uk-UA"/>
        </w:rPr>
        <w:t>міська рад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right="27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278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оложення про уповноважену особу з питань забезпечення рівних прав та можливостей жінок і чоловіків в </w:t>
      </w:r>
    </w:p>
    <w:p>
      <w:pPr>
        <w:pStyle w:val="Normal"/>
        <w:ind w:left="426" w:right="278" w:hanging="0"/>
        <w:rPr/>
      </w:pPr>
      <w:r>
        <w:rPr>
          <w:sz w:val="28"/>
          <w:szCs w:val="28"/>
          <w:lang w:val="uk-UA"/>
        </w:rPr>
        <w:t>Могилів - Подільській міській раді згідно з додатком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278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уповноваженою особою (координатор) з питань забезпечення рівних прав та можливостей жінок і чоловіків – заступника міського голови з питань діяльності виконавчих органів міської ради Кригана В.І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278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соціального захисту населення,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материнства і дитинства (Соколовська Г.Г.).</w:t>
      </w:r>
    </w:p>
    <w:p>
      <w:pPr>
        <w:pStyle w:val="Normal"/>
        <w:ind w:left="426" w:right="278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right="278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ський голова                                                      П. Бровко</w:t>
      </w:r>
    </w:p>
    <w:p>
      <w:pPr>
        <w:pStyle w:val="Normal"/>
        <w:ind w:left="360" w:right="2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31 се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міської ради 7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від 20.12.2018 року № 75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уповноважену особу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забезпечення рівних прав та можливосте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інок і чоловіків Могилів – Поділь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ена особа з питань забезпечення рівних прав та можливостей жінок і чоловіків в Могилів – Подільській міській раді (далі – Уповноважена особа) це особа, яка визначена Могилів – Подільською міською радою та на яку покладено функції щодо забезпечення рівності прав і можливостей жінок і чоловіків, запобігання та протидія насильству за ознакою статі, у межах своїх повноваже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обов’язків уповноваженої особи покладається на одного із заступників міського голови з питань діяльності виконавчих органів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ена особа у своїй діяльності керується Конституцією та законами України, указами Президента України, постановами Верховної Ради України, прийнятими відповідно до Конституції та законів України, актами Кабінету Міністрів України та цим Положенн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ена особа у межах своїх повноважень організовує роботу виконавчої влади в напрям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рахування принципу рівних прав та можливостей жінок і чоловіків у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іяльності міської ра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аналізу стану забезпечення гендерної рівності та вивчення доцільності застосування позитивних дій з метою подолання асиметрії, дисбалансу, що складаються на території мі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робітництво з об’єднаннями громадян, узагальнення інформації, яка надходить від них щодо моніторингу стану дотримання рівності жінок і чоловіків, та спільного вироблення шляхів усунення дискримінації за ознакою ста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постійної інформаційно – пропагандистської діяльності щодо ліквідації всіх форм дискримінації за ознакою ста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и заходів, спрямованих на формування гендерної культури населе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ї прийому громадян з питань дискримінації за ознакою ста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розгляду та аналізу звернень громадян з питань забезпечення рівних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ав та можливостей жінок і чоловіків, вивчення причин, що їх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умовлюю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885" w:hanging="3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тя заходів щодо усунення проявів дискримінації за ознакою ста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працівників виконавчих органів влади, органів місцевого самоврядування з питань гендерної проблематик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ена особа має прав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rPr/>
      </w:pPr>
      <w:r>
        <w:rPr>
          <w:sz w:val="28"/>
          <w:szCs w:val="28"/>
          <w:lang w:val="uk-UA"/>
        </w:rPr>
        <w:t>звертатися із запитаннями до місцевих органів виконавчої влади, інших державних органів з метою сприяння вирішенню питань, що належать до його компетенції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09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ржувати в установленому порядку від місцевих органів виконавчої влади, інших державних органів, підприємств, установ та організацій інформацію, документи і матеріали, необхідні для виконання покладених на нього завда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09" w:hanging="142"/>
        <w:rPr/>
      </w:pPr>
      <w:r>
        <w:rPr>
          <w:sz w:val="28"/>
          <w:szCs w:val="28"/>
          <w:lang w:val="uk-UA"/>
        </w:rPr>
        <w:t>брати участь у засіданнях органів виконавчої влади під час розгляду питань, що належать до його компетенції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85" w:hanging="3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икати наради з питань до його компетен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екретар міської ради                                                       М. Гоцул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8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885" w:hanging="52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9:12:00Z</dcterms:created>
  <dc:creator>Melnikta0230</dc:creator>
  <dc:description/>
  <cp:keywords/>
  <dc:language>en-US</dc:language>
  <cp:lastModifiedBy>LUSER</cp:lastModifiedBy>
  <cp:lastPrinted>2018-12-29T11:05:00Z</cp:lastPrinted>
  <dcterms:modified xsi:type="dcterms:W3CDTF">2019-01-14T14:34:00Z</dcterms:modified>
  <cp:revision>17</cp:revision>
  <dc:subject/>
  <dc:title>                                                                                                     ПРОЕКТ</dc:title>
</cp:coreProperties>
</file>