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</w:r>
      <w:r>
        <w:rPr/>
        <w:t xml:space="preserve">               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49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212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71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                Про затвердження міської Програми</w:t>
      </w:r>
    </w:p>
    <w:p>
      <w:pPr>
        <w:pStyle w:val="Normal"/>
        <w:shd w:fill="FFFFFF" w:val="clear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«СОЦІАЛЬНИЙ ЗАХИСТ ТА СОЦІАЛЬНЕ</w:t>
        <w:br/>
        <w:t xml:space="preserve">                                      ЗАБЕЗПЕЧЕННЯ ГРОМАДЯН»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на 2019 рік</w:t>
      </w:r>
    </w:p>
    <w:p>
      <w:pPr>
        <w:pStyle w:val="Normal"/>
        <w:shd w:fill="FFFFFF" w:val="clear"/>
        <w:ind w:left="8540" w:hanging="44"/>
        <w:rPr/>
      </w:pPr>
      <w:r>
        <w:rPr>
          <w:lang w:val="uk-UA"/>
        </w:rPr>
        <w:t xml:space="preserve">             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34, 59 Закону України «Про місцеве самоврядування в Україні», -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1. Затвердити міську Програму «Соціальний захист та соціальне забезпечення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ромадян» на 2019 рік, згідно з додатком, що додається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2. Фінансо - економічному управлінню міської ради (Мостовик І.В.)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абезпечити фінансування Програми в межах бюджетних призначень на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019 рік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3. Координацію роботи по виконанню Програми покласти на службу у справах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ітей, сім’ї та молоді міської ради (Сувалова Л.А.)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4. З 01.01.2019  року зняти з контролю рішення 21 сесії міської ради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7 скликання від 21.12.2017р. № 543 «Про затвердження міської Програми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«Соціальний захист та соціальне забезпечення громадян на 2018 рік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5. Контроль за виконанням даного рішення покласти на міського голову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Бровка П.П.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Міський голова </w:t>
        <w:tab/>
        <w:tab/>
        <w:t xml:space="preserve">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 рішення 31 сесії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міської ради 7 скликання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20.12.2018 року №749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b/>
          <w:sz w:val="44"/>
          <w:szCs w:val="44"/>
          <w:lang w:val="uk-UA"/>
        </w:rPr>
        <w:t xml:space="preserve">    </w:t>
      </w:r>
      <w:r>
        <w:rPr>
          <w:lang w:val="uk-UA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</w:t>
      </w:r>
      <w:r>
        <w:rPr>
          <w:b/>
          <w:sz w:val="32"/>
          <w:szCs w:val="32"/>
          <w:lang w:val="uk-UA"/>
        </w:rPr>
        <w:t>МІСЬКА ПРОГРАМА</w:t>
        <w:br/>
        <w:t xml:space="preserve">                  «СОЦІАЛЬНИЙ ЗАХИСТ ТА СОЦІАЛЬНЕ </w:t>
        <w:br/>
        <w:t xml:space="preserve">                 ЗАБЕЗПЕЧЕННЯ ГРОМАДЯН» НА 2019 РІК</w:t>
      </w:r>
    </w:p>
    <w:p>
      <w:pPr>
        <w:pStyle w:val="Normal"/>
        <w:shd w:fill="FFFFFF" w:val="clea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рограма створена на підставі ст.91 Бюджетного кодексу України, ст.ст. 26, 34, 59 Закону України «Про місцеве самоврядування в Україні», розділом І</w:t>
      </w:r>
      <w:r>
        <w:rPr>
          <w:lang w:val="en-US"/>
        </w:rPr>
        <w:t>V</w:t>
      </w:r>
      <w:r>
        <w:rPr>
          <w:lang w:val="uk-UA"/>
        </w:rPr>
        <w:t xml:space="preserve"> Податкового кодексу України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</w:t>
      </w:r>
      <w:r>
        <w:rPr>
          <w:lang w:val="uk-UA"/>
        </w:rPr>
        <w:t>Мета Програми – встановлення додатково до державних, інших гарантій щодо соціального захисту та підтримки громадян, які потребують такого захисту, підтримки та матеріальної допомоги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</w:t>
      </w:r>
      <w:r>
        <w:rPr>
          <w:lang w:val="uk-UA"/>
        </w:rPr>
        <w:t>В основу Програми покладено принцип захисту прав та законних інтересів та задоволення матеріальних потреб громадян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</w:t>
      </w:r>
      <w:r>
        <w:rPr>
          <w:lang w:val="uk-UA"/>
        </w:rPr>
        <w:t>Дія Програми поширюється на наступні категорії громадян, які проживають на території міста Могилева-Подільськог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142"/>
        <w:rPr>
          <w:lang w:val="uk-UA"/>
        </w:rPr>
      </w:pPr>
      <w:r>
        <w:rPr>
          <w:lang w:val="uk-UA"/>
        </w:rPr>
        <w:t>ветерани, інваліди учасники ВВ війни, учасники бойових дій, працівники тилу, члени сімей загиблих та померлих ветеранів, інвалідів учасників ВВ війни; учасники у зоні АТО; члени сімей, загиблих у зоні АТ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142"/>
        <w:rPr>
          <w:lang w:val="uk-UA"/>
        </w:rPr>
      </w:pPr>
      <w:r>
        <w:rPr>
          <w:lang w:val="uk-UA"/>
        </w:rPr>
        <w:t>інваліди, учасники бойових дій, які мають особливі заслуги перед Батьківщиною, члени сімей загиблих та померлих інвалідів учасників бойових дій, які мають особливі заслуги перед Батьківщино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142"/>
        <w:rPr/>
      </w:pPr>
      <w:r>
        <w:rPr>
          <w:lang w:val="uk-UA"/>
        </w:rPr>
        <w:t>учасники ліквідації наслідків аварій на ЧАЕС, які постраждали від Чорнобильської катастрофи, члени сімей померлих учасників ліквідації наслідків аварії на ЧАЕ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142"/>
        <w:rPr>
          <w:lang w:val="uk-UA"/>
        </w:rPr>
      </w:pPr>
      <w:r>
        <w:rPr>
          <w:lang w:val="uk-UA"/>
        </w:rPr>
        <w:t>малозабезпечені багатодітні сім’ї, неповні сім’ї, одинокі матері, діти-сироти, діти, які залишились без батьківського піклува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>малозабезпечені громадяни та інвалі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>громадяни, які мають онкозахворюва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>сім’ї, діти в яких хворіють на ДЦП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>інваліди дитин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>одинокі та малозабезпечені пенсіонер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>громадяни реабілітовані як жертви політичних репресі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142"/>
        <w:rPr>
          <w:lang w:val="uk-UA"/>
        </w:rPr>
      </w:pPr>
      <w:r>
        <w:rPr>
          <w:lang w:val="uk-UA"/>
        </w:rPr>
        <w:t>громадяни, які знаходяться в скрутному матеріальному становищі в зв’язку з викликаними непередбачуваними обстави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rPr/>
      </w:pPr>
      <w:r>
        <w:rPr>
          <w:lang w:val="uk-UA"/>
        </w:rPr>
        <w:t>в зв’язку зі смертю одного із членів сім’ї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>інші громадя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1</w:t>
      </w:r>
      <w:r>
        <w:rPr>
          <w:lang w:val="uk-UA"/>
        </w:rPr>
        <w:t xml:space="preserve">. </w:t>
      </w:r>
      <w:r>
        <w:rPr>
          <w:b/>
          <w:lang w:val="uk-UA"/>
        </w:rPr>
        <w:t>Основні завдання Програми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rPr>
          <w:lang w:val="uk-UA"/>
        </w:rPr>
      </w:pPr>
      <w:r>
        <w:rPr>
          <w:lang w:val="uk-UA"/>
        </w:rPr>
        <w:t>Згідно із заходами щодо соціальної підтримки громадян, які потребують матеріальної допомоги завданням Програми є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1. Адресна матеріальна допомог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142"/>
        <w:rPr/>
      </w:pPr>
      <w:r>
        <w:rPr>
          <w:lang w:val="uk-UA"/>
        </w:rPr>
        <w:t>ветерани, інваліди учасники ВВ війни, учасники бойових дій, працівники тилу, члени сімей загиблих та померлих ветеранів, інвалідів учасників ВВ війни; учасники у зоні АТО; члени сімей, загиблих у зоні АТО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- інваліди, учасники бойових дій, які мають особливі заслуги перед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Батьківщиною, члени сімей загиблих та померлих інвалідів учасників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</w:t>
      </w:r>
      <w:r>
        <w:rPr>
          <w:lang w:val="uk-UA"/>
        </w:rPr>
        <w:t>бойових дій, які мають особливі заслуги перед Батьківщиною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- учасники ліквідації наслідків аварій на ЧАЕС, які постраждали від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Чорнобильської катастрофи, члени сімей померлих учасників ліквідації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</w:t>
      </w:r>
      <w:r>
        <w:rPr>
          <w:lang w:val="uk-UA"/>
        </w:rPr>
        <w:t>наслідків аварії на ЧАЕС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- малозабезпечені багатодітні сім’ї, неповні сім’ї, одинокі матері, діти-сироти,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</w:t>
      </w:r>
      <w:r>
        <w:rPr>
          <w:lang w:val="uk-UA"/>
        </w:rPr>
        <w:t>діти, які залишились без батьківського піклування;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</w:t>
      </w:r>
      <w:r>
        <w:rPr>
          <w:lang w:val="uk-UA"/>
        </w:rPr>
        <w:t>- малозабезпечені громадяни та інваліди;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</w:t>
      </w:r>
      <w:r>
        <w:rPr>
          <w:lang w:val="uk-UA"/>
        </w:rPr>
        <w:t>- громадяни, які мають онкозахворювання;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</w:t>
      </w:r>
      <w:r>
        <w:rPr>
          <w:lang w:val="uk-UA"/>
        </w:rPr>
        <w:t>- сім’ї, діти в яких хворіють на ДЦП;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</w:t>
      </w:r>
      <w:r>
        <w:rPr>
          <w:lang w:val="uk-UA"/>
        </w:rPr>
        <w:t>- інваліди дитинства;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</w:t>
      </w:r>
      <w:r>
        <w:rPr>
          <w:lang w:val="uk-UA"/>
        </w:rPr>
        <w:t>- одинокі та малозабезпечені пенсіонери;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</w:t>
      </w:r>
      <w:r>
        <w:rPr>
          <w:lang w:val="uk-UA"/>
        </w:rPr>
        <w:t>- громадяни реабілітовані як жертви політичних репресій;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</w:t>
      </w:r>
      <w:r>
        <w:rPr>
          <w:lang w:val="uk-UA"/>
        </w:rPr>
        <w:t>- в зв’язку зі смертю одного з членів сім’ї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2. Благодійна допомога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Цільова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Нецільова;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Громадяни, які знаходяться в скрутному матеріальному становищі в зв’язку з  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</w:t>
      </w:r>
      <w:r>
        <w:rPr>
          <w:lang w:val="uk-UA"/>
        </w:rPr>
        <w:t>виниклими непередбачуваними обставинам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3. Матеріальна допомога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інші громадя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</w:t>
      </w:r>
      <w:r>
        <w:rPr>
          <w:b/>
          <w:lang w:val="uk-UA"/>
        </w:rPr>
        <w:t>2. Основні заходи Програми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1. Проведення роботи по впровадженню в дію Програм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lang w:val="uk-UA"/>
        </w:rPr>
      </w:pPr>
      <w:r>
        <w:rPr>
          <w:lang w:val="uk-UA"/>
        </w:rPr>
        <w:tab/>
        <w:t>Міська рада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lang w:val="uk-UA"/>
        </w:rPr>
      </w:pPr>
      <w:r>
        <w:rPr>
          <w:lang w:val="uk-UA"/>
        </w:rPr>
        <w:tab/>
        <w:t>1 місяць.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2. Надання консультацій та оформлення матеріальної допомоги.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lang w:val="uk-UA"/>
        </w:rPr>
        <w:tab/>
        <w:t xml:space="preserve">Служба у справах дітей,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сім’ї та молоді міської ради.               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i/>
          <w:lang w:val="uk-UA"/>
        </w:rPr>
        <w:t>Постійно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  <w:t>2.3. Виплата матеріальної допомоги.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lang w:val="uk-UA"/>
        </w:rPr>
      </w:pPr>
      <w:r>
        <w:rPr>
          <w:lang w:val="uk-UA"/>
        </w:rPr>
        <w:tab/>
        <w:t xml:space="preserve">Відділ бухгалтерського обліку та        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lang w:val="uk-UA"/>
        </w:rPr>
      </w:pPr>
      <w:r>
        <w:rPr>
          <w:lang w:val="uk-UA"/>
        </w:rPr>
        <w:tab/>
        <w:t>звітності апарату міської ради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та виконкому.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i/>
          <w:lang w:val="uk-UA"/>
        </w:rPr>
        <w:t>Постійно</w:t>
      </w:r>
    </w:p>
    <w:p>
      <w:pPr>
        <w:pStyle w:val="Normal"/>
        <w:shd w:fill="FFFFFF" w:val="clear"/>
        <w:tabs>
          <w:tab w:val="clear" w:pos="708"/>
          <w:tab w:val="left" w:pos="267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670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b/>
          <w:lang w:val="uk-UA"/>
        </w:rPr>
        <w:t>3. Порядок виплати.</w:t>
      </w:r>
    </w:p>
    <w:p>
      <w:pPr>
        <w:pStyle w:val="Normal"/>
        <w:shd w:fill="FFFFFF" w:val="clear"/>
        <w:tabs>
          <w:tab w:val="clear" w:pos="708"/>
          <w:tab w:val="left" w:pos="26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1. Виплата матеріальної допомоги проводиться на підставі документа, що підтверджує належність громадянина до відповідної категорії.</w:t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4. Фінансування Програми.</w:t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1. Фінансування Програми проводиться за рахунок коштів місцевого бюджету, в сумі 800 000 (вісімсот тисяч) гривень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2. Головний розпорядник бюджетних коштів – виконком міської рад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екретар міської ради                                                           М. Гоцуля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ab/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2:00Z</dcterms:created>
  <dc:creator>User</dc:creator>
  <dc:description/>
  <cp:keywords/>
  <dc:language>en-US</dc:language>
  <cp:lastModifiedBy>LUSER</cp:lastModifiedBy>
  <cp:lastPrinted>2019-01-04T12:02:00Z</cp:lastPrinted>
  <dcterms:modified xsi:type="dcterms:W3CDTF">2019-01-04T10:21:00Z</dcterms:modified>
  <cp:revision>10</cp:revision>
  <dc:subject/>
  <dc:title/>
</cp:coreProperties>
</file>