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44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півфінансування проекту, що фінансується за рахунок бюджетної програми «Будівництво футбольних полів зі штучним покритт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регіонах України» по м. Могилеву - Подільському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переліком проектів, що фінансується за рахунок бюджетної програми «Будівництво футбольних полів зі штучним покриттям в регіонах України» по м. Могилеву – Подільському Вінницької області затвердженого наказом Мінрегіонбуду від 01.11.2017 року №287,-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співфінансування для проекту управління освіти міської ради, який буде реалізований у 2018 році за рахунок бюджетної програми «Будівництво футбольних полів зі штучним покриттям в регіонах України» «Міні – футбольних полів зі штучним покриттям розміром 42м х 22м по просп. Незалежності, 110/2 (НВК №3 «загальноосвітній навчальний заклад – дошкільний навчальний заклад» м. Могилева –Подільського Вінницької області») в розмірі 50% вартості проекту в сумі 748000 грн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міської ради (Мостовик І.В.) забезпечити співфінансування вищезазначеного проект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8:00Z</dcterms:created>
  <dc:creator>LUSER</dc:creator>
  <dc:description/>
  <cp:keywords/>
  <dc:language>en-US</dc:language>
  <cp:lastModifiedBy>LUSER</cp:lastModifiedBy>
  <dcterms:modified xsi:type="dcterms:W3CDTF">2018-10-29T09:04:00Z</dcterms:modified>
  <cp:revision>6</cp:revision>
  <dc:subject/>
  <dc:title/>
</cp:coreProperties>
</file>