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 </w:t>
      </w: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  <w:lang w:val="uk-UA"/>
        </w:rPr>
        <w:t xml:space="preserve">     </w:t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43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1"/>
        <w:gridCol w:w="3071"/>
        <w:gridCol w:w="3073"/>
        <w:gridCol w:w="3071"/>
      </w:tblGrid>
      <w:tr>
        <w:trPr>
          <w:trHeight w:val="512" w:hRule="atLeast"/>
        </w:trPr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ід 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ро внесення змін до структури т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штатного розпису управління житлово-комунального господарства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Керуючись ст. ст. 26, 54, 59 Закону України «Про місцеве самоврядування в Україні, враховуючи вимоги до професійних назв роботи у Національному класифікаторі України ДК 003:2010 "Класифікатор професій", затвердженому наказом Держспоживстандарту від 28.07.2010р. № 327 (зі змінами) та клопотання керуючого справами виконкому Горбатюка Р.В.,-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міська рада ВИРІШИЛА: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1. Перейменувати з 1 листопада 2018 року в управлінні житлово-комунального господарства міської ради посаду енергоменеджер  - головний спеціаліст відділу енергоефективних технологій та капітального будівництва на посаду головний спеціаліст відділу енергоефективних технологій та капітального будівництва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Головному бухгалтеру управління житлово-комунального господарства міської ради (Бурик Н.В.) привести у відповідність до даного рішення штатний розпис управлі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3. Начальнику відділу кадрової роботи апарату міської ради та виконкому (Шинкарук Т.Б.) здійснити визначені законодавством заходи відповідно до даного ріше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. Начальнику управління житлово-комунального господарства міської ради (Бохонець В.П.) до 1 листопада 2018 року розробити та подати на затвердження міському голові посадову інструкцію головного спеціаліста відділу енергоефективних технологій та капітального будівництва управління житлово-комунального господарства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 Контроль за виконанням </w:t>
      </w:r>
      <w:r>
        <w:rPr>
          <w:color w:val="000000"/>
          <w:sz w:val="28"/>
          <w:szCs w:val="28"/>
          <w:lang w:val="uk-UA"/>
        </w:rPr>
        <w:t>даного</w:t>
      </w:r>
      <w:r>
        <w:rPr>
          <w:sz w:val="28"/>
          <w:szCs w:val="28"/>
          <w:lang w:val="uk-UA"/>
        </w:rPr>
        <w:t xml:space="preserve"> рішення покласти на керуючого справами виконкому Горбатюка Р.В</w:t>
      </w:r>
      <w:bookmarkStart w:id="0" w:name="10"/>
      <w:bookmarkStart w:id="1" w:name="8"/>
      <w:bookmarkEnd w:id="0"/>
      <w:bookmarkEnd w:id="1"/>
      <w:r>
        <w:rPr>
          <w:sz w:val="28"/>
          <w:szCs w:val="28"/>
          <w:lang w:val="uk-UA"/>
        </w:rPr>
        <w:t>.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bookmarkStart w:id="2" w:name="11"/>
      <w:bookmarkEnd w:id="2"/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П.  Бровко </w:t>
      </w:r>
    </w:p>
    <w:sectPr>
      <w:type w:val="nextPage"/>
      <w:pgSz w:w="11906" w:h="16838"/>
      <w:pgMar w:left="1701" w:right="991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7"/>
      <w:szCs w:val="27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4" w:before="0" w:after="300"/>
      <w:ind w:hanging="360"/>
      <w:jc w:val="center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3:27:00Z</dcterms:created>
  <dc:creator>Admin</dc:creator>
  <dc:description/>
  <cp:keywords/>
  <dc:language>en-US</dc:language>
  <cp:lastModifiedBy>LUSER</cp:lastModifiedBy>
  <cp:lastPrinted>2018-10-11T14:41:00Z</cp:lastPrinted>
  <dcterms:modified xsi:type="dcterms:W3CDTF">2018-10-19T12:11:00Z</dcterms:modified>
  <cp:revision>12</cp:revision>
  <dc:subject/>
  <dc:title/>
</cp:coreProperties>
</file>