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42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25 сесії міської ради 7 склик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0.06.2018 року №6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 26, 59 Закону України «Про місцеве самоврядування в Україні», в зв’язку з кадровими змінами,-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рішення 25 сесії міської ради 7 скликання від 20.06.2018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№644 «Про ліквідацію комунального підприємства «Фінансист»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а саме, додаток до рішення викласти в наступній редакції, що додає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ди Гоцуляка М.В. та на постійну комісію з питань бюджету, економік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мисловості та комунальної власності (Рижикова В.І.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П. Бров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29 сесії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8.10.2018 року №74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ї з ліквідації</w:t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го підприємства «Фінансис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0"/>
      </w:tblGrid>
      <w:tr>
        <w:trPr>
          <w:trHeight w:val="286" w:hRule="atLeast"/>
        </w:trPr>
        <w:tc>
          <w:tcPr>
            <w:tcW w:w="4553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48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45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цуляк Микола Володимирович</w:t>
            </w:r>
          </w:p>
        </w:tc>
        <w:tc>
          <w:tcPr>
            <w:tcW w:w="4840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кретар міської ради, 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першого заступника міського голови, ідентифікаційний код -  ____________.</w:t>
            </w:r>
          </w:p>
        </w:tc>
      </w:tr>
      <w:tr>
        <w:trPr>
          <w:trHeight w:val="286" w:hRule="atLeast"/>
        </w:trPr>
        <w:tc>
          <w:tcPr>
            <w:tcW w:w="45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48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5" w:hRule="atLeast"/>
        </w:trPr>
        <w:tc>
          <w:tcPr>
            <w:tcW w:w="45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дубан Наталія Михайлівн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4840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бухгалтер комунального підприємства «Фінансист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йний ко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_____________.</w:t>
            </w:r>
          </w:p>
        </w:tc>
      </w:tr>
      <w:tr>
        <w:trPr>
          <w:trHeight w:val="1202" w:hRule="atLeast"/>
        </w:trPr>
        <w:tc>
          <w:tcPr>
            <w:tcW w:w="45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овій Алла Василі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40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контролю якості надання послуг та виконання робіт КП «Муніципальна варта» Могилів- Подільської міської рад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йний ко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_______________;</w:t>
            </w:r>
          </w:p>
        </w:tc>
      </w:tr>
      <w:tr>
        <w:trPr>
          <w:trHeight w:val="3181" w:hRule="atLeast"/>
        </w:trPr>
        <w:tc>
          <w:tcPr>
            <w:tcW w:w="45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има Інна Олександрів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йбіда Марія Василі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40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ного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 та виконком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дентифікаційний код - _________________;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бухгалтерського обліку та звітності апарату міської ради та виконкому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ий бухгалте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дентифікаційний код - __________________;</w:t>
            </w:r>
          </w:p>
        </w:tc>
      </w:tr>
      <w:tr>
        <w:trPr>
          <w:trHeight w:val="2608" w:hRule="atLeast"/>
        </w:trPr>
        <w:tc>
          <w:tcPr>
            <w:tcW w:w="45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сенко Ірина Сергії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40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бухгалтер </w:t>
            </w:r>
          </w:p>
          <w:p>
            <w:pPr>
              <w:pStyle w:val="Style17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П «Муніципальна варта» 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ів –Подільської міської ради, ідентифікаційний код – ____________________.</w:t>
            </w:r>
          </w:p>
          <w:p>
            <w:pPr>
              <w:pStyle w:val="Style17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 М. Гоцуляк</w:t>
      </w:r>
      <w:bookmarkStart w:id="0" w:name="_GoBack"/>
      <w:bookmarkEnd w:id="0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Calibri" w:hAnsi="Calibri" w:eastAsia="Calibri" w:cs="Calibri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49:00Z</dcterms:created>
  <dc:creator>LUSER</dc:creator>
  <dc:description/>
  <cp:keywords/>
  <dc:language>en-US</dc:language>
  <cp:lastModifiedBy>LUSER</cp:lastModifiedBy>
  <cp:lastPrinted>2018-10-26T14:36:00Z</cp:lastPrinted>
  <dcterms:modified xsi:type="dcterms:W3CDTF">2018-11-13T06:25:00Z</dcterms:modified>
  <cp:revision>6</cp:revision>
  <dc:subject/>
  <dc:title/>
</cp:coreProperties>
</file>