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41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512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8 сесії міської ради 6 скликання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8.05.2011 року №217</w:t>
      </w:r>
    </w:p>
    <w:p>
      <w:pPr>
        <w:pStyle w:val="Normal"/>
        <w:tabs>
          <w:tab w:val="clear" w:pos="720"/>
          <w:tab w:val="left" w:pos="5258" w:leader="none"/>
          <w:tab w:val="left" w:pos="6663" w:leader="none"/>
        </w:tabs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59  Закону України «Про місцеве самоврядування в Україні, ст.ст.  648, 651-654 Цивільного кодексу України, Законом України «Про оренду державного та комунального майна», рішенням виконавчого комітету міської ради від 03.10.2018 року №350 «Про передачу з балансу на баланс майна»,-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зміни до пункту 2 рішення 8 сесії Могилів-Подільської міської ради 6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икання від 18.05.2011 року №217 «Про делегування повноважень щодо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майном комунальної власності територіальної громади міста»,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саме слова «управління з питань економіки, інвестицій та євроінтеграції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ої ради» замінити на слова «фінансове управління Могилів-Подільської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», все решта залишити без змі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01.11.2018 року без припинення змінити сторону «Орендодавця» догові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комунального майна, які були укладені з управлінням з пи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ки, інвестицій та євроінтеграцій міської ради (яке перебуває в стад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відації) на фінансове управління Могилів-Подільської міської ради, згідно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’язати орендарів, зазначених у даному рішенні, внести зміни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відповідно до вимог діючого законодавства.</w:t>
      </w:r>
    </w:p>
    <w:p>
      <w:pPr>
        <w:pStyle w:val="Western"/>
        <w:shd w:fill="FFFFFF" w:val="clear"/>
        <w:tabs>
          <w:tab w:val="clear" w:pos="720"/>
          <w:tab w:val="left" w:pos="567" w:leader="none"/>
        </w:tabs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иконанням даного рішення покласти на секретаря міської ради </w:t>
      </w:r>
    </w:p>
    <w:p>
      <w:pPr>
        <w:pStyle w:val="Western"/>
        <w:shd w:fill="FFFFFF" w:val="clear"/>
        <w:tabs>
          <w:tab w:val="clear" w:pos="720"/>
          <w:tab w:val="left" w:pos="6663" w:leader="none"/>
        </w:tabs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оцуляка М.В. та на постійну комісію з питань бюджету, економіки </w:t>
      </w:r>
    </w:p>
    <w:p>
      <w:pPr>
        <w:pStyle w:val="Western"/>
        <w:shd w:fill="FFFFFF" w:val="clear"/>
        <w:tabs>
          <w:tab w:val="clear" w:pos="720"/>
          <w:tab w:val="left" w:pos="6663" w:leader="none"/>
        </w:tabs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мисловості та комунальної власності (Рижикова В.І.).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66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9 сесії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0.2018 року №74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договорів оренди комунального майна, які були укладені з орендавцем майна –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з питань економіки, інвестицій та євроінтеграці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eastAsia="Times New Roman"/>
          <w:sz w:val="32"/>
          <w:szCs w:val="32"/>
          <w:lang w:val="uk-UA" w:eastAsia="ru-RU"/>
        </w:rPr>
      </w:pPr>
      <w:r>
        <w:rPr>
          <w:rFonts w:eastAsia="Times New Roman"/>
          <w:sz w:val="32"/>
          <w:szCs w:val="32"/>
          <w:lang w:val="uk-UA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01190</wp:posOffset>
                </wp:positionV>
                <wp:extent cx="898017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134"/>
                              <w:gridCol w:w="3119"/>
                              <w:gridCol w:w="1701"/>
                              <w:gridCol w:w="2409"/>
                              <w:gridCol w:w="198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реса </w:t>
                                  </w:r>
                                </w:p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ерухомого майна комунальної власності, </w:t>
                                  </w:r>
                                </w:p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які надаються в орен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в м. Могилеві-Подільськом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лоща, кв.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Оренда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договору оренд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дата укладенн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кінчення договору оренд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ндна плата 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базов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ісяц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вересень 2018р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що зазначаєть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говор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оренди при переукладенн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, г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ВЧАЛЬНИЙ ЗАКЛАД ОБ'ЄДНАННЯ ГРОМАДЯН "ВІННИЦЬКА ОБЛАСНА АВТОМОБІЛЬНА ШКОЛА ВСЕУКРАЇНСЬКОЇ СПІЛКИ АВТОМОБІЛІСТІВ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5084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5.2013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ерез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72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ГИЛІВ-ПОДІЛЬСЬК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Е КОМУНАЛЬНЕ ПІДПРИЄМСТВО РИТУАЛЬНОГО ОБСЛУГОВУВАННЯ "СКОРБОТА"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0619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12.2016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листопада 2019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2,0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ГИЛІВ-ПОДІЛЬСЬК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Е КОМУНАЛЬНЕ ПІДПРИЄМСТВО РИТУАЛЬНОГО ОБСЛУГОВУВАННЯ "СКОРБОТА"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0619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05.2012р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лютого 2021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7,8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ЧІРНЄ ПІДПРИЄМСТВО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"ВІП БІЗНЕС ПЛЮС" ПРИВАТНОГО ПІДПРИЄМСТВА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ВІП БІЗНЕС"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600380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6.201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ерезня 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9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с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залежності, 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П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ІСНІЧЕНКО АНТОНІНА АНАТОЛІЇВН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ідентифікаційний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д _______________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10.201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лип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8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 Полтав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/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2,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ФОП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ЖАР ТЕТЯНА ВОЛОДИМИРІВН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ідентифікаційний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д 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5.2007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ерес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55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48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5,9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ГИЛІВ-ПОДІЛЬСЬКА МІСЬКА ОРГАНІЗАЦІЯ ВСЕУКРАЇНСЬКОЇ ГРОМАДСЬКОЇ ОРГАНІЗАЦІЇ "УКРАЇНСЬКЕ РЕЄСТРОВЕ КОЗАЦТВО"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 код ЄДРПОУ 37580049)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3.2013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січ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2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залежності, 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1,79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ННИЦЬКА ДИРЕКЦІЯ ПУБЛІЧНОГО АКЦІОНЕРНОГО ТОВАРИСТВА «УКРПОШТ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 2011665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3.02.2014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грудня 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4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8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ОМАДСЬКА ОРГАНІЗАЦІЯ "БЛАГОПОЛУЧНІ ЦИГАНИ"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5769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08.2017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 липня 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27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ул. Володимирська, 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6,5  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П СЛОБОДЯНЮК ВЛАДИСЛАВ АНАТОЛІЙОВИЧ (ідентифікаційний код ___________________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9.2005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ерес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3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16,25 гр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Звільн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сплати орендної плати до 01.01.2022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та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ННИЦЬКИЙ ОБЛАСНИЙ ЦЕНТР З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ІДРОМЕТЕОРОЛОГІЇ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00869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6.201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ерезня 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Сту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і 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Сту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6,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РЖАВНА УСТАНОВА "ВІННИЦЬКИЙ ОБЛАСНИЙ ЛАБОРАТОРНИЙ ЦЕНТР МІНІСТЕРСТВА ОХОРОНИ ЗДОРОВ'Я УКРАЇНИ"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5122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10.2016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ересня 2019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6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о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6,0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ЛІГІЙНА ОРГАНІЗАЦІЯ «УПРАВЛІННЯ МОГИЛІВ-ПОДІЛЬСЬКОЇ ЄПАРХІЇ УКРАЇНСЬКОЇ ПРАВОСЛАВНОЇ ЦЕРКВИ»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 ЄДРПОУ 3860807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15.05.2013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 берез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гр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 Шевчен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/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,3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ЖИТЛОВО-КОМУНАЛЬНОГО ГОСПОДАРСТВА МОГИЛІВ-ПОДІЛЬСЬКОЇ МІСЬКОЇ РАДИ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2172451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4.2016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ерезня 2019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грн. на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лоща Шевченка, 6/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3,8 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лужба у справах дітей, сім’ї та молоді Могилів-Подільської міської ради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41115104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03.2017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лют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грн. на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олодимирська, 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112,2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ЛІГІЙНА ОРГАНІЗАЦІЯ ІУДЕЙСЬКА РЕЛІГІЙНА ГРОМАД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738301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27.12.2013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 грудня 2062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грн. на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Шаргородська, 41-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РЕЛІГІЙНА ОРГАНІЗАЦІЯ ІУДЕЙСЬКА РЕЛІГІЙНА ГРОМ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738301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14.12.2016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 грудня 2065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г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3,3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ОМАДСЬКА ОРГАНІЗАЦІЯ «МОГИЛІВ-ПОДІЛЬСЬКА КУЛЬТУРНО-ОСВІТНЯ ОРГАНІЗАЦІЯ «ПОЛОНІЯ-ПОДІЛЛЯ»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908686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04.2015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лютого 2021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грн.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 Шевчен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/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РОМАДСЬКЕ ФОРМУВАННЯ З ОХОРОНИ ГРОМАДСЬКОГО ПОРЯДКУ І ДЕРЖАВНОГО КОРДОНУ В МІСТІ  МОГИЛЕВІ-ПОДІЛЬСЬКОМУ ТА МОГИЛІВ-ПОДІЛЬСЬКОМУ РАЙОНІ «МОГИЛІВ-ПОДІЛЬСЬКА НАРОДНА САМООБОР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од ЄДРПОУ 3953778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 20.07.2016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липня 2020р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гр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95.3pt;mso-wrap-distance-left:9pt;mso-wrap-distance-right:0pt;mso-wrap-distance-top:0pt;mso-wrap-distance-bottom:0pt;margin-top:149.7pt;mso-position-vertical-relative:page;margin-left: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134"/>
                        <w:gridCol w:w="3119"/>
                        <w:gridCol w:w="1701"/>
                        <w:gridCol w:w="2409"/>
                        <w:gridCol w:w="198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firstLine="28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реса </w:t>
                            </w:r>
                          </w:p>
                          <w:p>
                            <w:pPr>
                              <w:pStyle w:val="Heading2"/>
                              <w:ind w:firstLine="28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ерухомого майна комунальної власності, </w:t>
                            </w:r>
                          </w:p>
                          <w:p>
                            <w:pPr>
                              <w:pStyle w:val="Heading2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які надаються в орен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в м. Могилеві-Подільськом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лоща, кв.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Оренда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договору оренд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дата укладенн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кінчення договору оренд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ндна плата 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 базов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ісяц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 вересень 2018р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що зазначаєть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говора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  оренди при переукладенн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, гр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ВЧАЛЬНИЙ ЗАКЛАД ОБ'ЄДНАННЯ ГРОМАДЯН "ВІННИЦЬКА ОБЛАСНА АВТОМОБІЛЬНА ШКОЛА ВСЕУКРАЇНСЬКОЇ СПІЛКИ АВТОМОБІЛІСТІВ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5084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5.2013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ерез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72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ГИЛІВ-ПОДІЛЬСЬК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Е КОМУНАЛЬНЕ ПІДПРИЄМСТВО РИТУАЛЬНОГО ОБСЛУГОВУВАННЯ "СКОРБОТА"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0619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12.2016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листопада 2019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,80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2,0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ГИЛІВ-ПОДІЛЬСЬК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Е КОМУНАЛЬНЕ ПІДПРИЄМСТВО РИТУАЛЬНОГО ОБСЛУГОВУВАННЯ "СКОРБОТА"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0619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05.2012р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лютого 2021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,8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ЧІРНЄ ПІДПРИЄМСТВО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"ВІП БІЗНЕС ПЛЮС" ПРИВАТНОГО ПІДПРИЄМСТВА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ВІП БІЗНЕС"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600380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6.201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ерезня 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9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рос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залежності, 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П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ІСНІЧЕНКО АНТОНІНА АНАТОЛІЇВН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ідентифікаційний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д _______________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10.201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лип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8,31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 Полтав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/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2,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ФО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ЖАР ТЕТЯНА ВОЛОДИМИРІВН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ідентифікаційний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д _____________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5.2007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ерес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55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48,1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5,9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ГИЛІВ-ПОДІЛЬСЬКА МІСЬКА ОРГАНІЗАЦІЯ ВСЕУКРАЇНСЬКОЇ ГРОМАДСЬКОЇ ОРГАНІЗАЦІЇ "УКРАЇНСЬКЕ РЕЄСТРОВЕ КОЗАЦТВО"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 код ЄДРПОУ 37580049)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3.2013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січ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р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2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залежності, 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1,79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ННИЦЬКА ДИРЕКЦІЯ ПУБЛІЧНОГО АКЦІОНЕРНОГО ТОВАРИСТВА «УКРПОШ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 2011665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3.02.2014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грудня 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40,65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8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ОМАДСЬКА ОРГАНІЗАЦІЯ "БЛАГОПОЛУЧНІ ЦИГАНИ"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5769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08.2017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 липня 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27,15</w:t>
                            </w:r>
                          </w:p>
                        </w:tc>
                      </w:tr>
                      <w:tr>
                        <w:trPr>
                          <w:trHeight w:val="16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ул. Володимирська, 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46,5  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П СЛОБОДЯНЮК ВЛАДИСЛАВ АНАТОЛІЙОВИЧ (ідентифікаційний код ___________________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9.2005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ерес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3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16,25 гр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Звільн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сплати орендної плати до 01.01.2022р.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ННИЦЬКИЙ ОБЛАСНИЙ ЦЕНТР З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ІДРОМЕТЕОРОЛОГІЇ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0869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6.201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ерезня 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Стус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 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Стус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6,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ЖАВНА УСТАНОВА "ВІННИЦЬКИЙ ОБЛАСНИЙ ЛАБОРАТОРНИЙ ЦЕНТР МІНІСТЕРСТВА ОХОРОНИ ЗДОРОВ'Я УКРАЇНИ"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51229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2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10.2016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ересня 2019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6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щ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ор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6,0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ЛІГІЙНА ОРГАНІЗАЦІЯ «УПРАВЛІННЯ МОГИЛІВ-ПОДІЛЬСЬКОЇ ЄПАРХІЇ УКРАЇНСЬКОЇ ПРАВОСЛАВНОЇ ЦЕРКВИ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 ЄДРПОУ 3860807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15.05.2013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 берез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грн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>
                          <w:trHeight w:val="20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 Шевчен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/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,3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ПРАВЛІННЯ ЖИТЛОВО-КОМУНАЛЬНОГО ГОСПОДАРСТВА МОГИЛІВ-ПОДІЛЬСЬКОЇ МІСЬКОЇ РАДИ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2172451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4.2016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ерезня 2019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грн. на рік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лоща Шевченка, 6/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33,8 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лужба у справах дітей, сім’ї та молоді Могилів-Подільської міської ради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41115104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03.2017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лют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грн. на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олодимирська, 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112,2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ЛІГІЙНА ОРГАНІЗАЦІЯ ІУДЕЙСЬКА РЕЛІГІЙНА ГРОМАД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738301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27.12.2013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 грудня 2062р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грн. на рік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Шаргородська, 41-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РЕЛІГІЙНА ОРГАНІЗАЦІЯ ІУДЕЙСЬКА РЕЛІГІЙНА ГРОМА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738301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14.12.2016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 грудня 2065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гр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3,3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ОМАДСЬКА ОРГАНІЗАЦІЯ «МОГИЛІВ-ПОДІЛЬСЬКА КУЛЬТУРНО-ОСВІТНЯ ОРГАНІЗАЦІЯ «ПОЛОНІЯ-ПОДІЛЛЯ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908686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04.2015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лютого 2021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грн. 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 Шевчен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/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ОМАДСЬКЕ ФОРМУВАННЯ З ОХОРОНИ ГРОМАДСЬКОГО ПОРЯДКУ І ДЕРЖАВНОГО КОРДОНУ В МІСТІ  МОГИЛЕВІ-ПОДІЛЬСЬКОМУ ТА МОГИЛІВ-ПОДІЛЬСЬКОМУ РАЙОНІ «МОГИЛІВ-ПОДІЛЬСЬКА НАРОДНА САМООБОРОН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од ЄДРПОУ 3953778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40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 20.07.2016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липня 2020р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грн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eastAsia="Times New Roman"/>
          <w:sz w:val="32"/>
          <w:szCs w:val="32"/>
          <w:lang w:val="uk-UA" w:eastAsia="ru-RU"/>
        </w:rPr>
      </w:pPr>
      <w:r>
        <w:rPr>
          <w:rFonts w:eastAsia="Times New Roman"/>
          <w:sz w:val="32"/>
          <w:szCs w:val="32"/>
          <w:lang w:val="uk-UA" w:eastAsia="ru-RU"/>
        </w:rPr>
      </w:r>
    </w:p>
    <w:p>
      <w:pPr>
        <w:pStyle w:val="Style16"/>
        <w:rPr>
          <w:rFonts w:eastAsia="Times New Roman"/>
          <w:sz w:val="32"/>
          <w:szCs w:val="32"/>
          <w:lang w:val="uk-UA" w:eastAsia="ru-RU"/>
        </w:rPr>
      </w:pPr>
      <w:r>
        <w:rPr>
          <w:rFonts w:eastAsia="Times New Roman"/>
          <w:sz w:val="32"/>
          <w:szCs w:val="32"/>
          <w:lang w:val="uk-UA" w:eastAsia="ru-RU"/>
        </w:rPr>
      </w:r>
    </w:p>
    <w:p>
      <w:pPr>
        <w:pStyle w:val="Style16"/>
        <w:rPr>
          <w:rFonts w:eastAsia="Times New Roman"/>
          <w:sz w:val="32"/>
          <w:szCs w:val="32"/>
          <w:lang w:val="uk-UA" w:eastAsia="ru-RU"/>
        </w:rPr>
      </w:pPr>
      <w:r>
        <w:rPr>
          <w:rFonts w:eastAsia="Times New Roman"/>
          <w:sz w:val="32"/>
          <w:szCs w:val="32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                 М. Гоцуля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284"/>
      <w:outlineLvl w:val="1"/>
    </w:pPr>
    <w:rPr>
      <w:rFonts w:ascii="Times New Roman" w:hAnsi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8:00Z</dcterms:created>
  <dc:creator>Пользователь Windows</dc:creator>
  <dc:description/>
  <cp:keywords/>
  <dc:language>en-US</dc:language>
  <cp:lastModifiedBy>LUSER</cp:lastModifiedBy>
  <cp:lastPrinted>2018-10-22T17:04:00Z</cp:lastPrinted>
  <dcterms:modified xsi:type="dcterms:W3CDTF">2018-11-13T06:24:00Z</dcterms:modified>
  <cp:revision>13</cp:revision>
  <dc:subject/>
  <dc:title/>
</cp:coreProperties>
</file>