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40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 від 03.10.2018 року №347</w:t>
      </w:r>
    </w:p>
    <w:p>
      <w:pPr>
        <w:pStyle w:val="Normal"/>
        <w:tabs>
          <w:tab w:val="clear" w:pos="720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143 Конституції України, Бюджетним кодексо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. ст. 26, 59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 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абінету Міністрів України від 17.03.2017р. №152), наказу Міністерства охорони здоров’я України від 25.03.2-017 року №326, рішенням 21 сесії Могилів-Подільської міської ради від «Про затвердження бюджету міста на 2018 рік»,-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Затвердити рішення виконавчого комітету міської ради від 03.10.20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№347 «Про відшкодування вартості лікарських засобів за Урядов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ою «Доступні ліки» в м. Могилеві-Подільському».</w:t>
      </w:r>
    </w:p>
    <w:p>
      <w:pPr>
        <w:pStyle w:val="Western"/>
        <w:shd w:fill="FFFFFF" w:val="clear"/>
        <w:spacing w:before="0" w:after="0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Western"/>
        <w:shd w:fill="FFFFFF" w:val="clear"/>
        <w:spacing w:before="0" w:after="0"/>
        <w:ind w:right="5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ди Гоцуляка М.В. та на постійну комісію з питань бюджету, економіки 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мисловості та комунальної власності (Рижикова В.І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6:00Z</dcterms:created>
  <dc:creator>Пользователь Windows</dc:creator>
  <dc:description/>
  <cp:keywords/>
  <dc:language>en-US</dc:language>
  <cp:lastModifiedBy>LUSER</cp:lastModifiedBy>
  <cp:lastPrinted>2018-10-10T11:42:00Z</cp:lastPrinted>
  <dcterms:modified xsi:type="dcterms:W3CDTF">2018-11-12T08:56:00Z</dcterms:modified>
  <cp:revision>2</cp:revision>
  <dc:subject/>
  <dc:title/>
</cp:coreProperties>
</file>