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36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69"/>
        <w:gridCol w:w="3269"/>
        <w:gridCol w:w="3269"/>
        <w:gridCol w:w="3271"/>
        <w:gridCol w:w="3269"/>
      </w:tblGrid>
      <w:tr>
        <w:trPr>
          <w:trHeight w:val="512" w:hRule="atLeast"/>
        </w:trPr>
        <w:tc>
          <w:tcPr>
            <w:tcW w:w="32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ро внесення змін до рішення 10 сесії Могилів –Подільської міської ради від 25.10.2016 року №249 «Про затвердження 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фінансове управління 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новій редакції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11, 26, 54, 59 Закону України «Про місцеве самоврядування в Україні», 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Внести зміни до пункту 1рішення 10 сесії Могилів-Поділь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25.10.2016 року №249 «Про затвердження Положення про фінансов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огилів-Подільської міської ради в новій редакції»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1. доповнити  розділ 4 «Основні завдання та види діяльності» Положення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фінансове управління Могилів-Подільської міської ради в новій редакції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ункт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«4.17.  готує договори оренди, проводить розрахунок розміру орендної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и та здійснює контроль за надходженням коштів від зданих в орен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иміщ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18. здійснює підготовку до проведення конкурсів з відбору суб’єк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ціночної діяльності з метою оцінки комунального майн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19. здійснює управління нерухомим майном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иторіальної громади міста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4:00Z</dcterms:created>
  <dc:creator>User</dc:creator>
  <dc:description/>
  <cp:keywords/>
  <dc:language>en-US</dc:language>
  <cp:lastModifiedBy>LUSER</cp:lastModifiedBy>
  <cp:lastPrinted>2018-10-19T15:35:00Z</cp:lastPrinted>
  <dcterms:modified xsi:type="dcterms:W3CDTF">2018-10-19T12:35:00Z</dcterms:modified>
  <cp:revision>12</cp:revision>
  <dc:subject/>
  <dc:title>ПРОЕКТ</dc:title>
</cp:coreProperties>
</file>