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2275" cy="5664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mallCaps/>
          <w:sz w:val="28"/>
          <w:szCs w:val="28"/>
        </w:rPr>
        <w:t xml:space="preserve">   </w:t>
      </w:r>
      <w:r>
        <w:rPr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small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mallCap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Р І Ш Е Н Н Я  №735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8"/>
        <w:gridCol w:w="3118"/>
        <w:gridCol w:w="3117"/>
        <w:gridCol w:w="3122"/>
        <w:gridCol w:w="3118"/>
      </w:tblGrid>
      <w:tr>
        <w:trPr>
          <w:trHeight w:val="512" w:hRule="atLeast"/>
        </w:trPr>
        <w:tc>
          <w:tcPr>
            <w:tcW w:w="311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ід 18.10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9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4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Про внесення змін </w:t>
      </w:r>
    </w:p>
    <w:p>
      <w:pPr>
        <w:pStyle w:val="4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до рішення 21 сесії міської ради 7 скликання від 21.12.2017р. №566  </w:t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b/>
        </w:rPr>
        <w:t xml:space="preserve">«Про затвердження бюджету міста на 2018 рік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„Про  місцеве самоврядуванн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раїні”, ст.78 Бюджетного кодексу України,-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рішення 21 сесії міської ради 7 скликанн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ід 21.12.2017р. № 566 «Про затвердження бюджету міста на 2018 рік»,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а саме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- збільшити загальний фонд бюджету міста по видатках на суму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252000 грн. згідно з додатком 3;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- зменшити спеціальний фонд бюджету міста по видатках на суму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252000 грн. згідно з додат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3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- зменшити профіцит бюджету міста на суму 2252000 грн.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.ч. з загального фонду бюджету міста на суму 2 252 000 грн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згідно з додатком 2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- зменшити дефіцит спеціального фонду бюджету міста на суму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252 000 грн. згідно з додатком 2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 решта залишити без змі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ди, в.о. першого заступника міського голови Гоцуляка М.В. та н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ійну комісію з питань бюджету, економіки, промисловості та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мунальної власності (Рижикова В.І.).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Міський голова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ДАТКИ: </w:t>
      </w:r>
      <w:hyperlink r:id="rId3">
        <w:r>
          <w:rPr>
            <w:rStyle w:val="InternetLink"/>
            <w:sz w:val="28"/>
            <w:szCs w:val="28"/>
            <w:lang w:val="en-US" w:eastAsia="en-US"/>
          </w:rPr>
          <w:t>додаток 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hyperlink r:id="rId4">
        <w:r>
          <w:rPr>
            <w:rStyle w:val="InternetLink"/>
            <w:sz w:val="28"/>
            <w:szCs w:val="28"/>
            <w:lang w:val="en-US" w:eastAsia="en-US"/>
          </w:rPr>
          <w:t>додаток 3</w:t>
        </w:r>
      </w:hyperlink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Style15">
    <w:name w:val="номер страницы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uk-U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7_s_29_sesiya/735_d2.xls" TargetMode="External"/><Relationship Id="rId4" Type="http://schemas.openxmlformats.org/officeDocument/2006/relationships/hyperlink" Target="http://mpmr.gov.ua/uploads/documents/Rishennya_sesiy/7_s_29_sesiya/735_d3.xl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19:00Z</dcterms:created>
  <dc:creator>User</dc:creator>
  <dc:description/>
  <cp:keywords/>
  <dc:language>en-US</dc:language>
  <cp:lastModifiedBy>Admin</cp:lastModifiedBy>
  <cp:lastPrinted>2018-10-24T12:18:00Z</cp:lastPrinted>
  <dcterms:modified xsi:type="dcterms:W3CDTF">2019-02-18T14:22:00Z</dcterms:modified>
  <cp:revision>4</cp:revision>
  <dc:subject/>
  <dc:title>                                                                                     </dc:title>
</cp:coreProperties>
</file>