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22275" cy="5778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27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mallCaps/>
          <w:sz w:val="28"/>
          <w:szCs w:val="28"/>
          <w:lang w:val="uk-UA"/>
        </w:rPr>
        <w:t xml:space="preserve">  </w:t>
      </w:r>
      <w:r>
        <w:rPr>
          <w:smallCaps/>
          <w:sz w:val="28"/>
          <w:szCs w:val="28"/>
        </w:rPr>
        <w:t xml:space="preserve"> </w:t>
      </w:r>
      <w:r>
        <w:rPr>
          <w:smallCaps/>
          <w:sz w:val="28"/>
          <w:szCs w:val="28"/>
        </w:rPr>
        <w:t>УКРАЇНА</w:t>
        <w:br/>
      </w:r>
      <w:r>
        <w:rPr>
          <w:smallCaps/>
          <w:sz w:val="28"/>
          <w:szCs w:val="28"/>
          <w:lang w:val="uk-UA"/>
        </w:rPr>
        <w:t xml:space="preserve">    </w:t>
      </w:r>
      <w:r>
        <w:rPr>
          <w:smallCaps/>
          <w:sz w:val="28"/>
          <w:szCs w:val="28"/>
        </w:rPr>
        <w:t>МОГИЛІВ-ПОДІЛЬСЬКА МІСЬКА РАДА</w:t>
      </w:r>
      <w:r>
        <w:rPr>
          <w:b/>
          <w:smallCaps/>
          <w:sz w:val="28"/>
          <w:szCs w:val="28"/>
        </w:rPr>
        <w:br/>
      </w:r>
      <w:r>
        <w:rPr>
          <w:smallCaps/>
          <w:sz w:val="28"/>
          <w:szCs w:val="28"/>
          <w:lang w:val="uk-UA"/>
        </w:rPr>
        <w:t xml:space="preserve">     </w:t>
      </w:r>
      <w:r>
        <w:rPr>
          <w:smallCaps/>
          <w:sz w:val="28"/>
          <w:szCs w:val="28"/>
        </w:rPr>
        <w:t>ВІННИЦ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mallCaps/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9210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3pt,4.25pt" to="494.5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mallCaps/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 xml:space="preserve"> </w:t>
      </w:r>
      <w:r>
        <w:rPr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Р І Ш Е Н Н Я  №</w:t>
      </w:r>
      <w:r>
        <w:rPr>
          <w:b/>
          <w:bCs/>
          <w:sz w:val="32"/>
          <w:szCs w:val="32"/>
          <w:lang w:val="uk-UA"/>
        </w:rPr>
        <w:t>734</w:t>
      </w:r>
    </w:p>
    <w:p>
      <w:pPr>
        <w:pStyle w:val="Normal"/>
        <w:ind w:left="284" w:hanging="284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3153"/>
        <w:gridCol w:w="3152"/>
        <w:gridCol w:w="3152"/>
        <w:gridCol w:w="3155"/>
        <w:gridCol w:w="3153"/>
      </w:tblGrid>
      <w:tr>
        <w:trPr>
          <w:trHeight w:val="512" w:hRule="atLeast"/>
        </w:trPr>
        <w:tc>
          <w:tcPr>
            <w:tcW w:w="315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Від 1</w:t>
            </w:r>
            <w:r>
              <w:rPr>
                <w:sz w:val="28"/>
                <w:szCs w:val="28"/>
                <w:lang w:val="uk-UA"/>
              </w:rPr>
              <w:t>8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uk-UA"/>
              </w:rPr>
              <w:t>10</w:t>
            </w:r>
            <w:r>
              <w:rPr>
                <w:sz w:val="28"/>
                <w:szCs w:val="28"/>
              </w:rPr>
              <w:t>.2018р.</w:t>
            </w:r>
          </w:p>
        </w:tc>
        <w:tc>
          <w:tcPr>
            <w:tcW w:w="315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uk-UA"/>
              </w:rPr>
              <w:t>9</w:t>
            </w:r>
            <w:r>
              <w:rPr>
                <w:sz w:val="28"/>
                <w:szCs w:val="28"/>
              </w:rPr>
              <w:t xml:space="preserve"> сесії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7 скликанн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5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</w:t>
      </w:r>
      <w:r>
        <w:rPr>
          <w:b/>
          <w:sz w:val="28"/>
          <w:szCs w:val="28"/>
          <w:lang w:val="uk-UA"/>
        </w:rPr>
        <w:t xml:space="preserve">Про надання дозволу на виготовлення проектів землеустрою,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їх затвердження, передачу земельних ділянок у власність та в оренду; поновлення та припинення договорів оренди на земельні ділянк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м. Могилеві-Подільськом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ст. 12, 20, 83, 90, 93,121-126 Земельного кодексу України, ст. 26 Закону України «Про місцеве самоврядування в Україні», Законом України «Про оренду землі», Законом України «Про землеустрій», розглянувши матеріали, надані земельним відділом міської ради, -</w:t>
      </w:r>
    </w:p>
    <w:p>
      <w:pPr>
        <w:pStyle w:val="Normal"/>
        <w:ind w:firstLine="72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</w:t>
      </w:r>
      <w:r>
        <w:rPr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 Надати дозвіл на виготовлення проектів землеустрою щодо відведення земельних ділянок (за рахунок земель житлової та громадської забудови територіальної громади м. Могилева-Подільського) в м. Могилеві - Подільському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. ______________________ на земельну ділянку по </w:t>
      </w:r>
    </w:p>
    <w:p>
      <w:pPr>
        <w:pStyle w:val="Normal"/>
        <w:rPr/>
      </w:pPr>
      <w:r>
        <w:rPr>
          <w:sz w:val="28"/>
          <w:szCs w:val="28"/>
          <w:lang w:val="uk-UA"/>
        </w:rPr>
        <w:t>вул. Коцюбинського, ___, орієнтовною площею 0,0046 га, для будівництва індивідуальних гаражів, в оренду;</w:t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>1.2. _______________________ на земельну ділянку по вул. Озаринецькій, ___, орієнтовною площею 2 га, для ведення особистого селянського господарства, в оренду;</w:t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>1.3. ____________________ на земельну ділянку по вул. Спортивній, ___, орієнтовною площею 0,0050 га, для будівництва індивідуальних гаражів, у власність;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4. _________________________ на земельну ділянку по </w:t>
      </w:r>
    </w:p>
    <w:p>
      <w:pPr>
        <w:pStyle w:val="Normal"/>
        <w:rPr/>
      </w:pPr>
      <w:r>
        <w:rPr>
          <w:sz w:val="28"/>
          <w:szCs w:val="28"/>
          <w:lang w:val="uk-UA"/>
        </w:rPr>
        <w:t>вул. Володимирській, ____, орієнтовною площею 0,0200 га, для будівництва і обслуговування житлового будинку, господарських будівель і споруд, у власність;</w:t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 xml:space="preserve">1.5. _______________________ на земельну ділянку по просп. Незалежності,____, ділянка ___, орієнтовною площею 0,0600 га, </w:t>
      </w:r>
    </w:p>
    <w:p>
      <w:pPr>
        <w:pStyle w:val="Normal"/>
        <w:rPr/>
      </w:pPr>
      <w:r>
        <w:rPr>
          <w:sz w:val="28"/>
          <w:szCs w:val="28"/>
          <w:lang w:val="uk-UA"/>
        </w:rPr>
        <w:t>для будівництва і обслуговування житлового будинку, господарських будівель і споруд, у власність;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6. _______________________ на земельну ділянку по </w:t>
      </w:r>
    </w:p>
    <w:p>
      <w:pPr>
        <w:pStyle w:val="Normal"/>
        <w:rPr/>
      </w:pPr>
      <w:r>
        <w:rPr>
          <w:sz w:val="28"/>
          <w:szCs w:val="28"/>
          <w:lang w:val="uk-UA"/>
        </w:rPr>
        <w:t>вул. Ставиській, ___, орієнтовною площею 0,0025 га, для будівництва індивідуальних гаражів, у власність;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7. ___________________________ на земельну ділянку п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сп. Незалежності, ____, орієнтовною площею 0,0092 га, для будівництва індивідуальних гаражів, в оренду;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8. ______________________ на земельну ділянку по </w:t>
      </w:r>
    </w:p>
    <w:p>
      <w:pPr>
        <w:pStyle w:val="Normal"/>
        <w:rPr/>
      </w:pPr>
      <w:r>
        <w:rPr>
          <w:sz w:val="28"/>
          <w:szCs w:val="28"/>
          <w:lang w:val="uk-UA"/>
        </w:rPr>
        <w:t>вул. Озаринецькій, ___, орієнтовною площею 2 га, для ведення особистого селянського господарства, в оренду;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9. _____________________ на земельну ділянку по </w:t>
      </w:r>
    </w:p>
    <w:p>
      <w:pPr>
        <w:pStyle w:val="Normal"/>
        <w:rPr/>
      </w:pPr>
      <w:r>
        <w:rPr>
          <w:sz w:val="28"/>
          <w:szCs w:val="28"/>
          <w:lang w:val="uk-UA"/>
        </w:rPr>
        <w:t>вул. Озаринецькій, ___, орієнтовною площею 2 га, для ведення особистого селянського господарства, в оренду;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0. __________________________ на земельну ділянку п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Озаринецькій, ____, орієнтовною площею 2 га, для ведення особистого селянського господарства, в оренду;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1. __________________________________ на земельну ділянку п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Дністровській,___, орієнтовною площею 0,1000 га, для будівництва і обслуговування індивідуального житлового будинку, господарських будівель та споруд, у власність;</w:t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>1.12. ________________________________ на земельну ділянку по вул. Спортивній, ____, орієнтовною площею 0,0500 га, для будівництва і обслуговування індивідуального житлового будинку, господарських будівель і споруд, у власність;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3.  ______________________________ на земельну ділянку п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Ставиській,___, орієнтовною площею 0,0100 га, для будівництва індивідуальних гаражів, у власність;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4. ____________________________ на земельну ділянку по </w:t>
      </w:r>
    </w:p>
    <w:p>
      <w:pPr>
        <w:pStyle w:val="Normal"/>
        <w:rPr/>
      </w:pPr>
      <w:r>
        <w:rPr>
          <w:sz w:val="28"/>
          <w:szCs w:val="28"/>
          <w:lang w:val="uk-UA"/>
        </w:rPr>
        <w:t>просп. Незалежності, ____, орієнтовною площею 0,0050 га, для будівництва індивідуальних гаражів, у власність;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5. ____________________________ на земельну ділянку по вул. </w:t>
      </w:r>
    </w:p>
    <w:p>
      <w:pPr>
        <w:pStyle w:val="Normal"/>
        <w:rPr/>
      </w:pPr>
      <w:r>
        <w:rPr>
          <w:sz w:val="28"/>
          <w:szCs w:val="28"/>
          <w:lang w:val="uk-UA"/>
        </w:rPr>
        <w:t>Б. Хмельницького, ____, орієнтовною площею 0,1000 га, для будівництва і обслуговування індивідуального житлового будинку, господарських будівель і споруд, у власність;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6. _________________________ на земельну ділянку по </w:t>
      </w:r>
    </w:p>
    <w:p>
      <w:pPr>
        <w:pStyle w:val="Normal"/>
        <w:rPr/>
      </w:pPr>
      <w:r>
        <w:rPr>
          <w:sz w:val="28"/>
          <w:szCs w:val="28"/>
          <w:lang w:val="uk-UA"/>
        </w:rPr>
        <w:t>вул. Олени Пчілки, _____, орієнтовною площею 0,0260 га, для будівництва і обслуговування індивідуального житлового будинку, господарських будівель і споруд, у власність;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7. ____________________________ на земельну ділянку по </w:t>
      </w:r>
    </w:p>
    <w:p>
      <w:pPr>
        <w:pStyle w:val="Normal"/>
        <w:rPr/>
      </w:pPr>
      <w:r>
        <w:rPr>
          <w:sz w:val="28"/>
          <w:szCs w:val="28"/>
          <w:lang w:val="uk-UA"/>
        </w:rPr>
        <w:t>вул. Дністровській,___, орієнтовною площею 0,1000 га,  для будівництва і обслуговування індивідуального житлового будинку, господарських будівель і споруд, у власність;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8. ______________________________ на земельну ділянку по </w:t>
      </w:r>
    </w:p>
    <w:p>
      <w:pPr>
        <w:pStyle w:val="Normal"/>
        <w:rPr/>
      </w:pPr>
      <w:r>
        <w:rPr>
          <w:sz w:val="28"/>
          <w:szCs w:val="28"/>
          <w:lang w:val="uk-UA"/>
        </w:rPr>
        <w:t>вул. Дністровській, ____, орієнтовною площею 0,1000 га, для будівництва і обслуговування індивідуального житлового будинку, господарських будівель і споруд, у власність;</w:t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>1.19. _______________________________ на земельну ділянку по просп. Героїв, ___, орієнтовною площею 0,0100 га, для будівництва індивідуальних гаражів, у власність;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20. _______________________________ на земельну ділянку по  </w:t>
      </w:r>
    </w:p>
    <w:p>
      <w:pPr>
        <w:pStyle w:val="Normal"/>
        <w:rPr/>
      </w:pPr>
      <w:r>
        <w:rPr>
          <w:sz w:val="28"/>
          <w:szCs w:val="28"/>
          <w:lang w:val="uk-UA"/>
        </w:rPr>
        <w:t>вул. Шаргородській,____, орієнтовною площею 0,0704 га, для будівництва і обслуговування індивідуального житлового будинку, господарських будівель і споруд, у власність;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________________________________ на земельну ділянку по просп. Незалежності,____, ділянка ___, орієнтовною площею 0,0600 га, для будівництва і обслуговування індивідуального житлового будинку, господарських будівель і споруд, у власність;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22. _____________________________ на земельну ділянку по </w:t>
      </w:r>
    </w:p>
    <w:p>
      <w:pPr>
        <w:pStyle w:val="Normal"/>
        <w:rPr/>
      </w:pPr>
      <w:r>
        <w:rPr>
          <w:sz w:val="28"/>
          <w:szCs w:val="28"/>
          <w:lang w:val="uk-UA"/>
        </w:rPr>
        <w:t>вул. Ставиській, ____, орієнтовною площею 0,0050 га, для будівництва індивідуальних гаражів, у власність;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23. ____________________________ на земельну ділянку по </w:t>
      </w:r>
    </w:p>
    <w:p>
      <w:pPr>
        <w:pStyle w:val="Normal"/>
        <w:rPr/>
      </w:pPr>
      <w:r>
        <w:rPr>
          <w:sz w:val="28"/>
          <w:szCs w:val="28"/>
          <w:lang w:val="uk-UA"/>
        </w:rPr>
        <w:t>вул. Озаринецькій, ____, орієнтовною площею 2 га, для ведення особистого селянського господарства, в оренду;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24. _____________________________ на земельну ділянку п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Озаринецькій, ___, орієнтовною площею 2 га, для ведення особистого селянського господарства, в оренду;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25. ________________________ на земельну ділянку п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ул. Вокзальній, ____, орієнтовною площею 0,0100 га, для будівництва індивідуального житлового будинку, господарських будівель і споруд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ласність;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26. ___________________________ на земельну ділянку по пров. </w:t>
      </w:r>
    </w:p>
    <w:p>
      <w:pPr>
        <w:pStyle w:val="Normal"/>
        <w:rPr/>
      </w:pPr>
      <w:r>
        <w:rPr>
          <w:sz w:val="28"/>
          <w:szCs w:val="28"/>
          <w:lang w:val="uk-UA"/>
        </w:rPr>
        <w:t>О. Пчілки, ___, орієнтовною площею 0,0389 га, для будівництва і обслуговування індивідуального житлового будинку, господарських будівель і споруд, у власність;</w:t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>1.27. __________________________ на земельну ділянку по просп. Незалежності, ___, орієнтовною площею 0,0208 га, для будівництва і обслуговування індивідуального житлового будинку, господарських будівель і споруд, у власність;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28. ______________________________ на земельну ділянку по </w:t>
      </w:r>
    </w:p>
    <w:p>
      <w:pPr>
        <w:pStyle w:val="Normal"/>
        <w:rPr/>
      </w:pPr>
      <w:r>
        <w:rPr>
          <w:sz w:val="28"/>
          <w:szCs w:val="28"/>
          <w:lang w:val="uk-UA"/>
        </w:rPr>
        <w:t>просп. Незалежності, ___, ділянка ___, орієнтовною площею 0,0600 га, для будівництва і обслуговування індивідуального житлового будинку, господарських будівель і споруд, у власність;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29. ___________________________ на земельну ділянку по </w:t>
      </w:r>
    </w:p>
    <w:p>
      <w:pPr>
        <w:pStyle w:val="Normal"/>
        <w:rPr/>
      </w:pPr>
      <w:r>
        <w:rPr>
          <w:sz w:val="28"/>
          <w:szCs w:val="28"/>
          <w:lang w:val="uk-UA"/>
        </w:rPr>
        <w:t>вул. Шевченка,____, орієнтовною площею 0,0043 га, для будівництва індивідуальних гаражів, в оренду;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30. ______________________________ на земельну ділянку п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О.Пчілки, ___, орієнтовною площею 0,0035 га, для будівництва індивідуальних гаражів, в оренду;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__________________________ на земельну ділянку по вул. Озаринецькій, ____, орієнтовною площею 2 га, для ведення особистого селянського господарства, в оренду;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32. ___________________________ на земельну ділянку по </w:t>
      </w:r>
    </w:p>
    <w:p>
      <w:pPr>
        <w:pStyle w:val="Normal"/>
        <w:rPr/>
      </w:pPr>
      <w:r>
        <w:rPr>
          <w:sz w:val="28"/>
          <w:szCs w:val="28"/>
          <w:lang w:val="uk-UA"/>
        </w:rPr>
        <w:t>вул. Озаринецькій, ___, орієнтовною площею 0,0100 га, для будівництва індивідуальних гаражів, у власність;</w:t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>1.33. ___________________________ на земельну ділянку по вул.Дністровській,___, орієнтовною площею 0,0100 га, для будівництва індивідуальних гаражів¸ у власність;</w:t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>1.34. _________________________ на земельну ділянку по вул. Вокзальній, ___, орієнтовною площею 0,0900 га, для будівництва індивідуального житлового будинку, господарських будівель і споруд, у власність;</w:t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>1.35. ОСББ «Перлина Дністра» на земельну ділянку по вул. Дністровській,___, орієнтовною площею 0,3121 га, для будівництва і обслуговування багатоквартирного житлового будинку, в постійне користування;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36. ______________________________ на земельну ділянку по </w:t>
      </w:r>
    </w:p>
    <w:p>
      <w:pPr>
        <w:pStyle w:val="Normal"/>
        <w:rPr/>
      </w:pPr>
      <w:r>
        <w:rPr>
          <w:sz w:val="28"/>
          <w:szCs w:val="28"/>
          <w:lang w:val="uk-UA"/>
        </w:rPr>
        <w:t>вул. Ринковій, ____, орієнтовною площею 0,0070 га, для будівництва індивідуальних гаражів, у власність;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37. _________________________________ на земельну ділянку п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Дністровській,___, орієнтовною площею 0,1000 га, для будівництва індивідуального житлового будинку, господарських будівель і споруд, у власність;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38. _________________________________ на земельну ділянку п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сп. Незалежності, ___, орієнтовною площею 0,0050 га, для будівництва індивідуальних гаражів, у власність;</w:t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>1.39. ______________________ на земельну ділянку по вул. Текстильній, ___, орієнтовною площею 0,0411 га, для будівництва і обслуговування індивідуального житлового будинку, господарських будівель і споруд, у власність;</w:t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>1.40. _____________________ на земельну ділянку по вул. Ринковій, ___, орієнтовною площею 0,0300 га, для будівництва і обслуговування індивідуального житлового будинку, господарських будівель і споруд, у власність;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41. ________________________ на земельну ділянку по просп. Незалежності,____, ділянка ___, орієнтовною площею 0,0600 га, для будівництва і обслуговування індивідуального житлового будинку, господарських будівель і споруд, у власність;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42. ________________________ на земельну ділянку по вул. Олени Пчілки, ___, орієнтовною площею 0,0028 га, для будівництва індивідуального житлового будинку, господарських будівель і споруд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ласність;</w:t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>1.43. _____________________ на земельну ділянку по вул. Ринковій, ___, орієнтовною площею 0,0100 га, для будівництва індивідуальних гаражів, у власність;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44. _____________________ на земельну ділянку по вул. Озаринецькій, ____, орієнтовною площею 2 га, для ведення особистого селянського господарства, в оренду;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45. ______________________ на земельну ділянку по </w:t>
      </w:r>
    </w:p>
    <w:p>
      <w:pPr>
        <w:pStyle w:val="Normal"/>
        <w:rPr/>
      </w:pPr>
      <w:r>
        <w:rPr>
          <w:sz w:val="28"/>
          <w:szCs w:val="28"/>
          <w:lang w:val="uk-UA"/>
        </w:rPr>
        <w:t>вул. Озаринецькій, ____, орієнтовною площею 2 га, для ведення особистого селянського господарства, в оренду;</w:t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>1.46. ________________________ на земельну ділянку по вул. Вишневій,____, орієнтовною площею 0,0100 га, для будівництва індивідуальних гаражів, в оренду;</w:t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>1.47. __________________________ на земельну ділянку по вул. Вокзальній, ____, орієнтовною площею 0,0031 га, для будівництва індивідуальних гаражів, у власність;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48. ____________________________ на земельну ділянку по </w:t>
      </w:r>
    </w:p>
    <w:p>
      <w:pPr>
        <w:pStyle w:val="Normal"/>
        <w:rPr/>
      </w:pPr>
      <w:r>
        <w:rPr>
          <w:sz w:val="28"/>
          <w:szCs w:val="28"/>
          <w:lang w:val="uk-UA"/>
        </w:rPr>
        <w:t>вул. М. Гудзія,____, орієнтовною площею 0,0042 га, для будівництва індивідуальних гаражів, в оренду;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49. _____________________________ на земельну ділянку п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Шевченка, ____, орієнтовною площею 0,0449 га, для будівництва і обслуговування індивідуального житлового будинку, господарських будівель і споруд, у власність;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50. ___________________ на земельну ділянку по вул. 8 Березня,___, орієнтовною площею 0,0400 га, для будівництва і обслуговування індивідуального житлового будинку, господарських будівель і споруд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ласність;</w:t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>1.51. _____________________на земельну ділянку по вул. Коцюбинського, ___, орієнтовною площею 0,0030 га, для будівництва і обслуговування індивідуального житлового будинку, господарських будівель і споруд, у власність;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52. Територіальній громаді міста Могилева-Подільського на земельну ділянку по вул. Грецька, 2д, орієнтовною площею 0,0030 га, для будівництва та обслуговування будівель торгівлі, з подальшим продажом права власності на аукціоні;</w:t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>1.53. Територіальній громаді міста Могилева-Подільського на земельну ділянку по вул. Грецька, 4/1, орієнтовною площею 0,0112 га, для будівництва та обслуговування будівель торгівлі, з подальшим продажом права власності на аукціоні;</w:t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>1.54. Територіальній громаді міста Могилева-Подільського на земельну ділянку по вул. Полтавській,77а, орієнтовною площею 0,0040 га, для будівництва та обслуговування будівель торгівлі, з подальшим продажом права оренди на аукціоні;</w:t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>1.55. Територіальні громаді міста Могилева-Подільського на земельну ділянку по вул. Ставиській, 54з, орієнтовною площею 0,0100 га, для будівництва та обслуговування будівель торгівлі, з подальшим продажом права власності на аукціоні;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56. Територіальній громаді міста Могилева-Подільського на земельну ділянку по просп. Незалежності, 128т, орієнтовною 0,0042 га, для будівництва та обслуговування будівель торгівлі, з подальшим продажом права власності на аукціоні;</w:t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>1.57.Територіальній громаді м. Могилева-Подільського на земельну ділянку по вул. Грецькій, 2ж, орієнтовною площею 0,0060 га, для будівництва та обслуговування будівель торгівлі, з подальшим продажом права власності на аукціоні;</w:t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>1.58. Територіальній громаді м. Могилева-Подільського на земельну ділянку по вул. Ставиській, 63ф, орієнтовною площею 0,0050 га, для будівництва та обслуговування будівель торгівлі, з подальшим продажом права власності на аукціоні;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>1.59. Територіальній громаді м. Могилева-Подільського на земельну ділянку по вул. Ставиській, 24б, орієнтовною площею 0,0030 га, для будівництва та обслуговування будівель торгівлі, з подальшим продажом права власності на аукціоні;</w:t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>1.60.Територіальній громаді м. Могилева-Подільського на земельну ділянку по вул. Ставиській, 65н, орієнтовною площею 0,0045 га, для будівництва та обслуговування будівель торгівлі, з подальшим продажом права власності на аукціоні;</w:t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>1.61.Територіальній громаді м. Могилева-Подільського на земельну ділянку по вул. Ставиській, 65с, орієнтовною площею 0,0055 га, для будівництва та обслуговування будівель торгівлі, з подальшим продажом права власності на аукціоні;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62. Територіальній громаді м. Могилева-Подільського на земельну ділянку по просп. Незалежності,128з, орієнтовною площею 0,0060 га, для будівництва та обслуговування будівель торгівлі, з подальшим продажом права власності на аукціоні;</w:t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>1.63. Територіальній громаді м. Могилева – Подільського на земельну ділянку по просп. Незалежності,124, орієнтовною площею 0,7900 га, для будівництва та обслуговування будівель торгівлі;</w:t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>1.64. Територіальній громаді м. Могилева-Подільського на земельну ділянку по вул. Ставиській, 4б, орієнтовною площею 0,0020 га, для будівництва та обслуговування будівель торгівлі, з подальшим продажом права власності на аукціоні;</w:t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>1.65. Територіальній громаді м. Могилева-Подільського на земельну ділянку по вул. Ставиській, 65т, орієнтовною площею 0,0045 га, для будівництва та обслуговування будівель торгівлі, з подальшим продажом права власності на аукціоні;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66.__________________________ на земельну ділянку п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Київській, ___, орієнтовною площею 0,0030 га, для будівництва індивідуальних гаражів, в оренду;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67. ____________________________ на земельну ділянку по </w:t>
      </w:r>
    </w:p>
    <w:p>
      <w:pPr>
        <w:pStyle w:val="Normal"/>
        <w:rPr/>
      </w:pPr>
      <w:r>
        <w:rPr>
          <w:sz w:val="28"/>
          <w:szCs w:val="28"/>
          <w:lang w:val="uk-UA"/>
        </w:rPr>
        <w:t>просп. Героїв, ___, орієнтовною площею 0,0700 га, для будівництва і обслуговування індивідуального житлового будинку, господарських будівель і споруд, у власність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Затвердити проекти землеустрою щодо відведення з площею земельних ділянок за рахунок земель житлової та громадської забудови:</w:t>
      </w:r>
    </w:p>
    <w:p>
      <w:pPr>
        <w:pStyle w:val="Normal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1. _______________________________ на земельну ділянк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вул. Ринковій, ___, площею 0,0436 га, для будівництва та обслуговування будівель торгівлі, кадастровий № _________________________;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2. _______________________ на земельну ділянку по вул. Полтавській, ___, площею 0,0441га, для будівництва і обслуговування індивідуального житлового будинку, господарських будівель і споруд, кадастрови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_____________________;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3. ___________________ на земельну ділянку по вул. Дністровській,____, площею 0,1000 га, для будівництва і обслуговування індивідуального житлового будинку, господарських будівель і споруд, кадастровий № ______________________;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4. ____________________________ на земельну ділянку по просп. Незалежності,____, площею 0,0500 га, для будівництва і обслуговування індивідуального житлового будинку, господарських будівель і споруд, кадастровий № _________________________;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5. ______________________________ на земельну ділянку п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Столярній,___, площею 0,0246 га, для будівництва та обслуговування будівель торгівлі, кадастровий № ________________________;</w:t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 xml:space="preserve">2.6. із зміною цільового призначення земельної ділянки Територіальної громади міста Могилева-Подільського по вул. Будівельників, ___, площею 0,1000 га, кадастровий № _____________________, для будівництва і обслуговування житлового будинку, господарських будівель і споруд; 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7. ________________________ на земельну ділянку п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ул. Тропініна Василя, ___, площею 0,0030 га, кадастрови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________________________, для будівництва індивідуальних гаражів;</w:t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>2.8. ______________________ на земельну ділянку по вул. Полтавській, ___, площею 0,0100 га, для будівництва індивідуальних гаражів, кадастровий № ______________________;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9. ___________________ на земельну ділянку по вул. Вокзальна, ___, площею 0,0234 га, для будівництва і обслуговування індивідуального житлового будинку, господарських будівель і споруд, кадастровий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_________________________;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10. _____________________________ на земельну ділянку п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ул. Острівській, ___, площею 0,1000 га, для будівництва і обслуговування житлового будинку, господарських будівель і споруд, кадастровий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________________________;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11. _____________________________ на земельну ділянку п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ул. Дністровській, ___, площею 0,1000 га, для будівництва і обслуговування житлового будинку, господарських будівель і споруд, кадастровий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_______________________;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12. ______________________________ на земельну ділянку п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Коцюбинського, ___, площею 0,0031га, для будівництва індивідуальних гаражів, кадастровий № __________________________;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13. «Релігійній громаді храму Святої Преподобної Параскеви Сербської міста Могилева-Подільського Могилів-Подільської єпархії Української Православної Церкви» на земельну ділянку по вул. Параскеївській,14, площею 0,1760 га, для будівництва та обслуговування будівель громадських та релігійних організацій, кадастрови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0510400000:00:002:0428;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14. ________________________ на земельну ділянку п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Покровській, ___, площею 0,0150 га, для будівництва і обслуговування індивідуального житлового будинку, господарських будівель і споруд, кадастровий № ______________________;</w:t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>2.15. _______________________ на земельну ділянку по вул. Дністровській,____, площею 0,1000 га, для будівництва і обслуговування індивідуального житлового будинку, господарських будівель і споруд, кадастровий № _______________________;</w:t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>2.16. Територіальній громаді міста Могилева-Подільського на земельну ділянку по просп. Героїв, 41п, площею 0,0025 га, для будівництва та обслуговування будівель торгівлі, кадастровий № 0510400000:00:004:1244;</w:t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>2.17. Територіальній громаді міста Могилева-Подільського на земельну ділянку по вул. Ставиській, 73а, площею 0,0100 га, для будівництва та обслуговування будівель торгівлі, кадастровий № 0510400000:00:004:1241;</w:t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>2.18. Територіальній громаді міста Могилева-Подільського на земельну ділянку по вул. Грецькій, 2в, площею 0,0060 га, для будівництва та обслуговування будівель торгівлі, кадастровий № 0510400000:00:004:1239;</w:t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>2.19. Територіальній громаді міста Могилева-Подільського на земельну ділянку по просп. Незалежності,128д, площею 0,0040 га, для будівництва та обслуговування будівель торгівлі, кадастровий № 0510400000:00:011:0513;</w:t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>2.20. Територіальній громаді міста Могилева-Подільського на земельну ділянку по вул. Ставиській, 65к, площею 0,0200 га, для будівництва та обслуговування будівель торгівлі, кадастровий № 0510400000:00:004:1250;</w:t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>2.21. Територіальній громаді м. Могилева-Подільського на земельну ділянку по вул. Стависька, 46-н, площею 0,0040 га, для будівництва та обслуговування будівель торгівлі, кадастровий № 0510400000:00:004:1243;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2. ___________________ на земельну ділянку по вул. Покровській, ___, площею 0,0090 га, для будівництва і обслуговування житлового будинку, господарських будівель і споруд, кадастровий № _______________________;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3. ____________________ на земельну ділянку по просп. Незалежності,___, площею 0,0100 га, для будівництва індивідуальних гаражів, кадастровий № _________________________;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24. _________________________ на земельну ділянку п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ул. 8 Березня, ____, площею 0,0300 га, для будівництва і обслуговування житлового будинку, господарських будівель і споруд, кадастрови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_______________________.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2.25. із зміною цільового призначення земельної ділянки </w:t>
      </w:r>
      <w:r>
        <w:rPr>
          <w:sz w:val="28"/>
          <w:szCs w:val="28"/>
          <w:lang w:val="uk-UA"/>
        </w:rPr>
        <w:t>т</w:t>
      </w:r>
      <w:r>
        <w:rPr>
          <w:sz w:val="28"/>
          <w:szCs w:val="28"/>
        </w:rPr>
        <w:t>ериторіальної громади міста Могилева-Подільського по вул. Будівельників,</w:t>
      </w:r>
      <w:r>
        <w:rPr>
          <w:sz w:val="28"/>
          <w:szCs w:val="28"/>
          <w:lang w:val="uk-UA"/>
        </w:rPr>
        <w:t xml:space="preserve"> ____</w:t>
      </w:r>
      <w:r>
        <w:rPr>
          <w:sz w:val="28"/>
          <w:szCs w:val="28"/>
        </w:rPr>
        <w:t xml:space="preserve">, площею 0,1000 га, кадастровий № </w:t>
      </w:r>
      <w:r>
        <w:rPr>
          <w:sz w:val="28"/>
          <w:szCs w:val="28"/>
          <w:lang w:val="uk-UA"/>
        </w:rPr>
        <w:t>______________________</w:t>
      </w:r>
      <w:r>
        <w:rPr>
          <w:sz w:val="28"/>
          <w:szCs w:val="28"/>
        </w:rPr>
        <w:t xml:space="preserve">, для будівництва і обслуговування житлового будинку, господарських будівель і споруд;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ind w:firstLine="720"/>
        <w:rPr>
          <w:rStyle w:val="Rvts90"/>
          <w:b/>
          <w:b/>
          <w:bCs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 Передати, за рахунок земель територіальної громади міста Могилева -Подільського, земельні ділянки із земель житлової та громадської забудови</w:t>
      </w:r>
      <w:r>
        <w:rPr>
          <w:rStyle w:val="Rvts90"/>
          <w:b/>
          <w:bCs/>
          <w:color w:val="000000"/>
          <w:sz w:val="28"/>
          <w:szCs w:val="28"/>
          <w:lang w:val="uk-UA"/>
        </w:rPr>
        <w:t>:</w:t>
      </w:r>
    </w:p>
    <w:p>
      <w:pPr>
        <w:pStyle w:val="Normal"/>
        <w:ind w:firstLine="720"/>
        <w:rPr>
          <w:rStyle w:val="Rvts90"/>
          <w:b/>
          <w:b/>
          <w:bCs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1. ____________________ земельну ділянку по вул. Полтавській, ___, площею 0,0441га, для будівництва і обслуговування індивідуального житлового будинку, господарських будівель і споруд, кадастровий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_______________________, у власність;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2. ____________________ земельну ділянку по вул. Дністровській, __, площею 0,1000 га, для будівництва і обслуговування індивідуального житлового будинку, господарських будівель і споруд, кадастровий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_________________________, у власність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rStyle w:val="Rvts90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3. ______________________ земельну ділянку по просп. Незалежності, ____, площею 0,0500 га, для будівництва і обслуговування індивідуального житлового будинку, господарських будівель і споруд, кадастровий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_______________________, у власність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4. ____________________ земельну ділянку по вул. Тропініна Василя, 4б, площею 0,0030 га, кадастровий № ____________________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будівництва індивідуальних гаражів, у власність;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5. _____________________ земельну ділянку по вул. Полтавській, ____, площею 0,0100 га, для будівництва індивідуальних гаражів, кадастровий № ______________________, у власність;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6. ________________________ земельну ділянку по </w:t>
      </w:r>
    </w:p>
    <w:p>
      <w:pPr>
        <w:pStyle w:val="Normal"/>
        <w:rPr/>
      </w:pPr>
      <w:r>
        <w:rPr>
          <w:sz w:val="28"/>
          <w:szCs w:val="28"/>
          <w:lang w:val="uk-UA"/>
        </w:rPr>
        <w:t>вул. Будівельників, __, площею 0,1000 га, для будівництва і обслуговування житлового будинку, господарських будівель і споруд, кадастровий №__________________________, у власність;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7. ___________________ земельну ділянку по вул. Вокзальна, ___, площею 0,0234 га, для будівництва і обслуговування індивідуального житлового будинку, господарських будівель і споруд, кадастровий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___________________, у власність;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8. КП «Муніципальна варта» Могилів-Подільської міської ради земельну ділянку по вул. Ставиській, ___, площею 0,0748 га, для будівництв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обслуговування будівель торгівлі, в оренду, терміном на 1 рік;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9. ______________________ земельну ділянку п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ул. Острівській, ___, площею 0,1000 га, для будівництва і обслуговування житлового будинку, господарських будівель і споруд, кадастровий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_____________________, у власність;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10. _______________________ земельну ділянку п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сп. Незалежності, _____, площею 0,0035 га, для будівництва індивідуальних гаражів, кадастровий № _____________, у власність;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11. _______________________ земельну ділянку по </w:t>
      </w:r>
    </w:p>
    <w:p>
      <w:pPr>
        <w:pStyle w:val="Normal"/>
        <w:rPr/>
      </w:pPr>
      <w:r>
        <w:rPr>
          <w:sz w:val="28"/>
          <w:szCs w:val="28"/>
          <w:lang w:val="uk-UA"/>
        </w:rPr>
        <w:t>вул. ____________________, площею 0,1000 га, для будівництва і обслуговування житлового будинку, господарських будівель і споруд, кадастровий № ________________________, у власність;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12. _______________________ земельну ділянку п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Коцюбинського, ___, площею 0,0031га, для будівництва індивідуальних гаражів, кадастровий № _________________________, у власність;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13. «Релігійній громаді храму Святої Преподобної Параскеви Сербської міста Могилева-Подільського Могилів-Подільської єпархії Української Православної Церкви» земельну ділянку по вул. Параскеївській,14, площею 0,1760 га, для будівництва та обслуговування будівель громадських та релігійних організацій, кадастрови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0510400000:00:002:0428, в постійне користування;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14. ______________________________ земельну ділянку по </w:t>
      </w:r>
    </w:p>
    <w:p>
      <w:pPr>
        <w:pStyle w:val="Normal"/>
        <w:rPr/>
      </w:pPr>
      <w:r>
        <w:rPr>
          <w:sz w:val="28"/>
          <w:szCs w:val="28"/>
          <w:lang w:val="uk-UA"/>
        </w:rPr>
        <w:t>вул. Покровській, ___, площею 0,0150 га, для будівництва і обслуговування індивідуального житлового будинку, господарських будівель і споруд, кадастровий № _____________________, у власність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15._________________________________ земельну ділянку п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ул. Дністровській,____, площею 0,1000 га, для будівництва і обслуговування індивідуального житлового будинку, господарських будівель і споруд, кадастровий № _____________________, у власність; 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6. _______________________ земельну ділянку по вул. Покровській, ____, площею 0,0090 га, для будівництва і обслуговування житлового будинку, господарських будівель і споруд, кадастровий № ______________, у власність;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17. ____________________________ земельну ділянку п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сп. Незалежності,____, площею 0,0100 га, для будівництва індивідуальних гаражів, кадастровий № ____________________________, у власність;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18. ____________________________ земельну ділянку п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ул. 8 Березня, ___, площею 0,0300 га, для будівництва і обслуговування житлового будинку, господарських будівель і споруд, кадастрови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_____________________, у власність</w:t>
      </w:r>
      <w:r>
        <w:rPr>
          <w:sz w:val="28"/>
          <w:szCs w:val="28"/>
        </w:rPr>
        <w:t>;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3.19. </w:t>
      </w:r>
      <w:r>
        <w:rPr>
          <w:sz w:val="28"/>
          <w:szCs w:val="28"/>
          <w:lang w:val="uk-UA"/>
        </w:rPr>
        <w:t>_______________________________</w:t>
      </w:r>
      <w:r>
        <w:rPr>
          <w:sz w:val="28"/>
          <w:szCs w:val="28"/>
        </w:rPr>
        <w:t xml:space="preserve"> земельну ділянку п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вул. Будівельників,</w:t>
      </w:r>
      <w:r>
        <w:rPr>
          <w:sz w:val="28"/>
          <w:szCs w:val="28"/>
          <w:lang w:val="uk-UA"/>
        </w:rPr>
        <w:t xml:space="preserve"> ___</w:t>
      </w:r>
      <w:r>
        <w:rPr>
          <w:sz w:val="28"/>
          <w:szCs w:val="28"/>
        </w:rPr>
        <w:t>, площею 0,1000 га, для будівництва і обслуговування житлового будинку, господарських будівель і споруд, кадастровий №</w:t>
      </w:r>
      <w:r>
        <w:rPr>
          <w:sz w:val="28"/>
          <w:szCs w:val="28"/>
          <w:lang w:val="uk-UA"/>
        </w:rPr>
        <w:t>______________________________</w:t>
      </w:r>
      <w:r>
        <w:rPr>
          <w:sz w:val="28"/>
          <w:szCs w:val="28"/>
        </w:rPr>
        <w:t>, у власність</w:t>
      </w:r>
      <w:r>
        <w:rPr>
          <w:sz w:val="28"/>
          <w:szCs w:val="28"/>
          <w:lang w:val="uk-UA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 Поновити договори оренди: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1. від 25 листопада 2013 року на земельну ділянку по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вул. Вокзальній, ___, площею 0,0040 га, кадастровий №______________________, для будівництва та обслуговування будівель торгівлі, орендар – __________________________, поновивши його терміном на 5 років; 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2. від 22 травня 2008 року на земельну ділянку по вул. Ринковій, ___, площею 0,0038 га, кадастровий № _________________________, для будівництва та обслуговування будівель торгівлі, орендар – _________________, поновивши його терміном на 5 років;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4.3. від 06 червня 2008 року на земельну ділянку по вул. Ставиській, </w:t>
      </w:r>
      <w:r>
        <w:rPr>
          <w:sz w:val="28"/>
          <w:szCs w:val="28"/>
          <w:lang w:val="uk-UA"/>
        </w:rPr>
        <w:t>___</w:t>
      </w:r>
      <w:r>
        <w:rPr>
          <w:sz w:val="28"/>
          <w:szCs w:val="28"/>
        </w:rPr>
        <w:t xml:space="preserve">, площею 0,0038 га, кадастровий № </w:t>
      </w:r>
      <w:r>
        <w:rPr>
          <w:sz w:val="28"/>
          <w:szCs w:val="28"/>
          <w:lang w:val="uk-UA"/>
        </w:rPr>
        <w:t>______________________</w:t>
      </w:r>
      <w:r>
        <w:rPr>
          <w:sz w:val="28"/>
          <w:szCs w:val="28"/>
        </w:rPr>
        <w:t xml:space="preserve">, для будівництва та обслуговування будівель торгівлі, орендар – </w:t>
      </w:r>
      <w:r>
        <w:rPr>
          <w:sz w:val="28"/>
          <w:szCs w:val="28"/>
          <w:lang w:val="uk-UA"/>
        </w:rPr>
        <w:t>____________________</w:t>
      </w:r>
      <w:r>
        <w:rPr>
          <w:sz w:val="28"/>
          <w:szCs w:val="28"/>
        </w:rPr>
        <w:t>, поновивши його терміном на 5 років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 Припинити дію договору оренди: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5.1. на земельну ділянку по вул. Ставиській, ___, площею 0,0056 га, зареєстрованого 26.03.2012р. у відділі Держкомзему у місті Могилів-Подільському, кадастровий № ________________________, орендар -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, на підставі статті 31 Закону України «Про оренду землі»;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2. від 11 січня 2014 року на земельну ділянку по вул. Гагаріна, _____, площею 0,0038 га, кадастровий № ______________________, зареєстрован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«Вінницькій регіональній філії ДП «Центр ДЗК» 27.01.2009 року, орендар – _______________, на підставі статті 31 Закону України «Про оренду землі»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>6. Громадянам, вказаним в пункті 1, замовити документацію із землеустрою та після її погодження надати на розгляд та затвердження сесії міської ради.</w:t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>7. Власникам/користувачам земельних ділянок, набути і реалізувати права на передані земельні ділянки згідно розділу ІV Земельного кодексу України та виконувати обов'язки згідно ст. 91/ст. 96 цього Кодексу.</w:t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>8. Користувачам земельних ділянок, в місячний термін, заключити договір оренди на земельну ділянку з міською радою та зареєструвати його в установленому законом порядку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 Контроль за виконанням даного рішення покласти на секретаря міської ради, в.о. першого заступника міського голови Гоцуляка М.В. та на постійну комісію з питань законності, правопорядку, реформування земельних відносин, охорони довкілля, депутатської діяльності та етики (Якубовська Л.О.)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Міський голова                                                                            П. Бров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746" w:gutter="0" w:header="0" w:top="56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  <w:color w:val="000000"/>
    </w:rPr>
  </w:style>
  <w:style w:type="character" w:styleId="WW8Num11z1">
    <w:name w:val="WW8Num11z1"/>
    <w:qFormat/>
    <w:rPr>
      <w:b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color w:val="000000"/>
    </w:rPr>
  </w:style>
  <w:style w:type="character" w:styleId="WW8Num20z1">
    <w:name w:val="WW8Num20z1"/>
    <w:qFormat/>
    <w:rPr>
      <w:rFonts w:ascii="Times New Roman" w:hAnsi="Times New Roman" w:cs="Times New Roman"/>
      <w:color w:val="000000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1">
    <w:name w:val=" Знак Знак1"/>
    <w:qFormat/>
    <w:rPr>
      <w:sz w:val="28"/>
      <w:szCs w:val="24"/>
    </w:rPr>
  </w:style>
  <w:style w:type="character" w:styleId="Rvts82">
    <w:name w:val="rvts82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Rvts90">
    <w:name w:val="rvts9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vps14">
    <w:name w:val="rvps14"/>
    <w:basedOn w:val="Normal"/>
    <w:qFormat/>
    <w:pPr>
      <w:spacing w:before="280" w:after="280"/>
    </w:pPr>
    <w:rPr>
      <w:lang w:val="uk-UA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14:50:00Z</dcterms:created>
  <dc:creator>Admin</dc:creator>
  <dc:description/>
  <cp:keywords/>
  <dc:language>en-US</dc:language>
  <cp:lastModifiedBy>LUSER</cp:lastModifiedBy>
  <cp:lastPrinted>2018-11-12T10:20:00Z</cp:lastPrinted>
  <dcterms:modified xsi:type="dcterms:W3CDTF">2018-11-12T14:47:00Z</dcterms:modified>
  <cp:revision>88</cp:revision>
  <dc:subject/>
  <dc:title>Проект</dc:title>
</cp:coreProperties>
</file>