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731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8.10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 часткові зміни та доповнення рішень сесій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 12 Земельного кодексу України, 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в рішення сесій міської ради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 сесії міської ради 7 скликання від 22.03.2018 року № 61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. 1.20 виключити слова «в постійне користування»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67 сесії міської ради 5 скликання від 17.08.2010р. № 1135 «Про надання дозволів на виготовлення технічної документації із землеустрою щодо складання документів, що посвідчують право власності на земельні ділянки», а саме, в п.п.1.1. п.1 прізвище, ім’я по батькові «________________» замінити на «_________________________»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1 сесії міської ради 7 скликання 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.п. 2.1 та п.п. 4.1 прізвище, ім’я по батькові «____________________» замінити на «__________________________»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5 сесії міської ради 7 скликання від 20.06.2018р. № 667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затвердження технічної документації із землеустрою щодо об’єднання земельної ділянки; надання дозволу на виготовлення та затвердження технічних документацій із землеустрою щодо поділу земельних ділянок», а саме, в п.п.1.4. п.1. прізвище «________________» замінити на «___________________», в зв’язку з технічною помилкою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 сесії міської ради 7 скликання від 20.06.2018р. №667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затвердження технічної документації із землеустрою щодо об’єднання земельної ділянки; надання дозволу на виготовлення та затвердження технічних документацій із землеустрою щодо поділу земельних ділянок», а саме, в п.п.1.2. добавити П.І.Б. «___________________, _________________________, ____________________, __________________________»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5 сесії міської ради 7 скликання від 20.06.2018р. № 67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.п. 1.38 прізвище «______________» замінити на «________________», в зв’язку з технічною помилкою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1 сесії міської ради 7 скликання 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.п. 2.2. та п.п. 4.2. площу «0,0250 га» замінити на «0,0200 га», в зв’язку з технічною помилкою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0 сесії міської ради 7 скликання від 25.10.2016р. № 283 «Про тимчасове надання в оренду земельних ділянок», а саме, слова «терміном на 363 дні» замінити на «терміном 1081 день»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5 сесії міської ради 7 скликання від 20.06.2018 року № 67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підпункт 1.39  - виключити, у зв’язку з розміщенням на земельній ділянці об’єкту нерухомого майна (будівлі)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 сесії міської ради 7 скликання від 20.06.2018 року № 67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 в підпункт 1.9. - виключити, у зв’язку розміщенням на земельній ділянці об’єкта будівництва (фундаменту)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5 сесії міської ради 7 скликання від 20.06.2018р. № 671 «Про продаж земельних ділянок під об’єктами нерухомого майна», а саме, в пункті 6 замінити «30-ти денний термін» на «150-ти денний термі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повнити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. 2 рішення 14 сесії Могилів-Подільської міської ради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по «просп. Героїв, 41п»,  площею «25» </w:t>
      </w:r>
      <w:r>
        <w:rPr/>
        <w:t>м2</w:t>
      </w:r>
      <w:r>
        <w:rPr>
          <w:sz w:val="28"/>
          <w:szCs w:val="28"/>
        </w:rPr>
        <w:t>, кадастровий № 0510400000:00:004:1244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емельною ділянкою по «вул. Ставиській, 73а», площею «100» </w:t>
      </w:r>
      <w:r>
        <w:rPr/>
        <w:t>м2</w:t>
      </w:r>
      <w:r>
        <w:rPr>
          <w:sz w:val="28"/>
          <w:szCs w:val="28"/>
        </w:rPr>
        <w:t>, кадастровий № 0510400000:00:004:1241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вул. Грецькій, 2в», площею «60» </w:t>
      </w:r>
      <w:r>
        <w:rPr/>
        <w:t>м2</w:t>
      </w:r>
      <w:r>
        <w:rPr>
          <w:sz w:val="28"/>
          <w:szCs w:val="28"/>
        </w:rPr>
        <w:t>, кадастровий № 0510400000:00:004:1239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просп. Незалежності,128д», площею «40» </w:t>
      </w:r>
      <w:r>
        <w:rPr/>
        <w:t>м2</w:t>
      </w:r>
      <w:r>
        <w:rPr>
          <w:sz w:val="28"/>
          <w:szCs w:val="28"/>
        </w:rPr>
        <w:t>, кадастровий № 0510400000:00:011:0513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вул. Ставиській, 24а», площею «56» </w:t>
      </w:r>
      <w:r>
        <w:rPr/>
        <w:t>м2</w:t>
      </w:r>
      <w:r>
        <w:rPr>
          <w:sz w:val="28"/>
          <w:szCs w:val="28"/>
        </w:rPr>
        <w:t>, кадастровий № 0510400000:00:004:0459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просп. Героїв, 41-г», площею «60» </w:t>
      </w:r>
      <w:r>
        <w:rPr/>
        <w:t>м2</w:t>
      </w:r>
      <w:r>
        <w:rPr>
          <w:sz w:val="28"/>
          <w:szCs w:val="28"/>
        </w:rPr>
        <w:t>, кадастровий № 0510400000:00:004:1200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емельною ділянкою по «вул. Ставиській, 65к», площею «200» кадастровий № 0510400000:00:004:1250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вул.Ставиській, 46-н», площею «40» </w:t>
      </w:r>
      <w:r>
        <w:rPr/>
        <w:t>м2</w:t>
      </w:r>
      <w:r>
        <w:rPr>
          <w:sz w:val="28"/>
          <w:szCs w:val="28"/>
        </w:rPr>
        <w:t>, кадастровий № 0510400000:00:004:1243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емельною ділянкою по «просп. Героїв, 41-д», площею «50» </w:t>
      </w:r>
      <w:r>
        <w:rPr/>
        <w:t>м2</w:t>
      </w:r>
      <w:r>
        <w:rPr>
          <w:sz w:val="28"/>
          <w:szCs w:val="28"/>
        </w:rPr>
        <w:t>, кадастровий № 0510400000:00:004:0713, «для будівництва та 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емельною ділянкою по «просп. Незалежності, 128-а», площею «80» </w:t>
      </w:r>
      <w:r>
        <w:rPr/>
        <w:t>м2</w:t>
      </w:r>
      <w:r>
        <w:rPr>
          <w:sz w:val="28"/>
          <w:szCs w:val="28"/>
        </w:rPr>
        <w:t>, кадастровий № 0510400000:00:011:0052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вул. Ставиській, 46-в», площею «25» </w:t>
      </w:r>
      <w:r>
        <w:rPr/>
        <w:t>м2</w:t>
      </w:r>
      <w:r>
        <w:rPr>
          <w:sz w:val="28"/>
          <w:szCs w:val="28"/>
        </w:rPr>
        <w:t>, кадастровий № 0510400000:00:004:0580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емельною ділянкою по «просп. Незалежності, 128Н1», площею «55» </w:t>
      </w:r>
      <w:r>
        <w:rPr/>
        <w:t>м2</w:t>
      </w:r>
      <w:r>
        <w:rPr>
          <w:sz w:val="28"/>
          <w:szCs w:val="28"/>
        </w:rPr>
        <w:t>, кадастровий № 0510400000:00:011:0417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емельною ділянкою по «просп. Незалежності, 279-б», площею «24» </w:t>
      </w:r>
      <w:r>
        <w:rPr/>
        <w:t>м2</w:t>
      </w:r>
      <w:r>
        <w:rPr>
          <w:sz w:val="28"/>
          <w:szCs w:val="28"/>
        </w:rPr>
        <w:t>, кадастровий № 0510400000:00:011:0043, 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просп. Незалежності, 279-а», площею «31» </w:t>
      </w:r>
      <w:r>
        <w:rPr/>
        <w:t>м2</w:t>
      </w:r>
      <w:r>
        <w:rPr>
          <w:sz w:val="28"/>
          <w:szCs w:val="28"/>
        </w:rPr>
        <w:t>, кадастровий № 0510400000:00:011:0011, «для будівництва та обслуговування будівель торгівлі», з умовами  «продаж права власності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               </w:t>
        <w:tab/>
        <w:t>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54:00Z</dcterms:created>
  <dc:creator>Admin</dc:creator>
  <dc:description/>
  <cp:keywords/>
  <dc:language>en-US</dc:language>
  <cp:lastModifiedBy>LUSER</cp:lastModifiedBy>
  <cp:lastPrinted>2018-11-07T11:32:00Z</cp:lastPrinted>
  <dcterms:modified xsi:type="dcterms:W3CDTF">2018-11-12T13:12:00Z</dcterms:modified>
  <cp:revision>25</cp:revision>
  <dc:subject/>
  <dc:title>Проект</dc:title>
</cp:coreProperties>
</file>