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2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(землі житлової та громадської забудови), які можуть бути передані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 власність шляхом продажу на неконкурентних засадах:</w:t>
      </w:r>
    </w:p>
    <w:p>
      <w:pPr>
        <w:pStyle w:val="Normal"/>
        <w:numPr>
          <w:ilvl w:val="0"/>
          <w:numId w:val="1"/>
        </w:numPr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по вул. Столярній,1а, площею 0,0246 г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40, для будівництва та обслуговування будівель торгівл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вул. Острівській, 294, площею 4,2819 га,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 0510400000:00:012:0009, для будівництва і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слуговування санаторно-оздоровчих закладів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вул.Ставиській, 6, площею 0,0038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4:1222, для будівництва та обслуговування будівель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ргівл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вул. Ставиській, 54а, площею 0,0040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4:0237, для будівництва та обслуговування будівель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ргівл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вул. Ставиській, 38, площею 0,0534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4:9178, для будівництва та обслуговування будівель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ргівл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просп. Незалежності, 315, площею 1,8661 га,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 0510400000:00:011:0519, для розміщення та експлуатації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робної, машинобудівної та іншої промисловост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просп. Незалежності, 315, площею 0,3076 га,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 0510400000:00:011:0520, для розміщення та експлуатації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робної, машинобудівної та іншої промисловост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просп. Незалежності, 315, площею 0,8592 га,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 0510400000:00:011:0518, для розміщення та експлуатації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робної, машинобудівної та іншої промисловост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по вул. Київській,1, площею 0,0300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4:1154, для будівництва та обслуговування інших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удівель 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  Міському голові Бровку П.П. укласти договір авансового внес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 Надати дозвіл на проведення експертної грошової оцінки земельних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ділянок та визначити суб’єкта оціночної діяльності на конкурентних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адах.</w:t>
      </w:r>
    </w:p>
    <w:p>
      <w:pPr>
        <w:pStyle w:val="Normal"/>
        <w:ind w:left="426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4.  Контроль за виконанням даного рішення покласти на секретаря </w:t>
      </w:r>
    </w:p>
    <w:p>
      <w:pPr>
        <w:pStyle w:val="Normal"/>
        <w:ind w:left="426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міської ради, в.о. першого заступника міського голови Гоцуляка М.В. </w:t>
      </w:r>
    </w:p>
    <w:p>
      <w:pPr>
        <w:pStyle w:val="Normal"/>
        <w:ind w:left="426" w:hanging="5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та на постійну комісію з питань законності, правопорядку,  </w:t>
      </w:r>
    </w:p>
    <w:p>
      <w:pPr>
        <w:pStyle w:val="Normal"/>
        <w:ind w:left="426" w:hanging="5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реформування земельних відносин, охорони довкілля, депутатської  </w:t>
      </w:r>
    </w:p>
    <w:p>
      <w:pPr>
        <w:pStyle w:val="Normal"/>
        <w:ind w:left="426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діяльності та етики 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0:00Z</dcterms:created>
  <dc:creator>Admin</dc:creator>
  <dc:description/>
  <cp:keywords/>
  <dc:language>en-US</dc:language>
  <cp:lastModifiedBy>LUSER</cp:lastModifiedBy>
  <cp:lastPrinted>2018-11-06T11:05:00Z</cp:lastPrinted>
  <dcterms:modified xsi:type="dcterms:W3CDTF">2018-11-12T12:47:00Z</dcterms:modified>
  <cp:revision>14</cp:revision>
  <dc:subject/>
  <dc:title>Проект</dc:title>
</cp:coreProperties>
</file>