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2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caps/>
          <w:sz w:val="28"/>
          <w:szCs w:val="28"/>
          <w:lang w:val="uk-UA"/>
        </w:rPr>
        <w:t xml:space="preserve"> І</w:t>
      </w:r>
      <w:r>
        <w:rPr>
          <w:b/>
          <w:sz w:val="28"/>
          <w:szCs w:val="28"/>
          <w:lang w:val="uk-UA"/>
        </w:rPr>
        <w:t>нструкції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 діловодства</w:t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зверненнями громадя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конавчому комітеті та структурних підрозділ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38, 59 Закону України «Про місцеве самоврядування в Україні», </w:t>
      </w:r>
      <w:r>
        <w:rPr>
          <w:sz w:val="28"/>
          <w:lang w:val="uk-UA"/>
        </w:rPr>
        <w:t xml:space="preserve">постанови Кабінету Міністрів України від 14 квітня 1997 року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48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Інструкції з діловодства за зверненнями громадян в органах державної влади і місцевого самоврядування, об'єднаннях громадян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підприємствах, в установах, організаціях незалежно від форм власності,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в засобах масової інформації</w:t>
      </w:r>
      <w:r>
        <w:rPr>
          <w:sz w:val="28"/>
          <w:lang w:val="uk-UA"/>
        </w:rPr>
        <w:t xml:space="preserve">» із змінами та доповненнями, </w:t>
      </w:r>
      <w:r>
        <w:rPr>
          <w:color w:val="000000"/>
          <w:sz w:val="28"/>
          <w:szCs w:val="28"/>
          <w:lang w:val="uk-UA"/>
        </w:rPr>
        <w:t>-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 Затвердити Інструкцію з </w:t>
      </w:r>
      <w:r>
        <w:rPr>
          <w:sz w:val="28"/>
          <w:szCs w:val="28"/>
          <w:lang w:val="uk-UA"/>
        </w:rPr>
        <w:t>діловодства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зверненнями громадя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вчому комітеті та структурних підрозділах Могилів-Подільської міської ради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spacing w:lineRule="exact" w:line="300"/>
        <w:ind w:firstLine="709"/>
        <w:rPr/>
      </w:pPr>
      <w:r>
        <w:rPr>
          <w:sz w:val="28"/>
          <w:lang w:val="uk-UA"/>
        </w:rPr>
        <w:t xml:space="preserve">2.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.  </w:t>
      </w:r>
    </w:p>
    <w:p>
      <w:pPr>
        <w:pStyle w:val="Normal"/>
        <w:spacing w:lineRule="exact" w:line="300"/>
        <w:ind w:firstLine="709"/>
        <w:rPr>
          <w:sz w:val="28"/>
          <w:lang w:val="uk-UA"/>
        </w:rPr>
      </w:pPr>
      <w:r>
        <w:rPr>
          <w:color w:val="000000"/>
          <w:sz w:val="28"/>
          <w:lang w:val="uk-UA"/>
        </w:rPr>
        <w:t>3. Виконавчим органам Могилів-Поділь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вести власні розпорядчі документи у відповідність із постановою Кабінету Міністрів України від 14 квітня 1997 року № 348 «</w:t>
      </w:r>
      <w:r>
        <w:rPr>
          <w:bCs/>
          <w:color w:val="000000"/>
          <w:sz w:val="28"/>
          <w:szCs w:val="28"/>
          <w:lang w:val="uk-UA"/>
        </w:rPr>
        <w:t>Про затвердження 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</w:t>
      </w:r>
      <w:r>
        <w:rPr>
          <w:sz w:val="28"/>
          <w:lang w:val="uk-UA"/>
        </w:rPr>
        <w:t xml:space="preserve">»  </w:t>
      </w:r>
    </w:p>
    <w:p>
      <w:pPr>
        <w:pStyle w:val="Normal"/>
        <w:spacing w:lineRule="exact" w:line="300"/>
        <w:rPr/>
      </w:pPr>
      <w:r>
        <w:rPr>
          <w:sz w:val="28"/>
          <w:lang w:val="uk-UA"/>
        </w:rPr>
        <w:t>та цього рішенн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ішення покласти на керуюч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равами виконкому Горбатюка Р.В. та на постійну комісію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ності, правопорядку, реформування земельних відносин, охорон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вкілля, депутатської діяльності та етики (Якубовська Л.О.)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eastAsia="SimSun;宋体"/>
          <w:bCs/>
          <w:sz w:val="28"/>
          <w:szCs w:val="28"/>
          <w:lang w:val="uk-UA" w:eastAsia="zh-CN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Міський голова </w:t>
        <w:tab/>
        <w:tab/>
        <w:tab/>
        <w:tab/>
        <w:tab/>
        <w:tab/>
        <w:tab/>
        <w:t>П. Бровко</w:t>
      </w:r>
    </w:p>
    <w:p>
      <w:pPr>
        <w:pStyle w:val="Normal"/>
        <w:rPr>
          <w:rFonts w:eastAsia="SimSun;宋体"/>
          <w:bCs/>
          <w:sz w:val="28"/>
          <w:szCs w:val="28"/>
          <w:lang w:val="uk-UA" w:eastAsia="zh-CN"/>
        </w:rPr>
      </w:pPr>
      <w:r>
        <w:rPr>
          <w:rFonts w:eastAsia="SimSun;宋体"/>
          <w:bCs/>
          <w:sz w:val="28"/>
          <w:szCs w:val="28"/>
          <w:lang w:val="uk-UA" w:eastAsia="zh-CN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 xml:space="preserve">  до рішення 29 сесії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 xml:space="preserve">      міської ради 7 склик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8.10.2018 року №724</w:t>
      </w:r>
    </w:p>
    <w:p>
      <w:pPr>
        <w:pStyle w:val="Heading"/>
        <w:ind w:left="0" w:hanging="0"/>
        <w:jc w:val="left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ІНСТРУКЦІ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 діловодства за зверненнями громадян у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ому комітеті та структурних підрозділах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1134" w:leader="none"/>
        </w:tabs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1. Діловодство за пропозиціями (зауваженнями), заявами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(клопотаннями) і скаргами громадян у виконавчому комітеті та структурних підрозділах міської ради ведеться окремо від інших видів діловодства і покладається на: 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дділ надання адміністративних послуг міської ради – зверн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мадян, які надійшли від вищих органів виконавчої влади, звернення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апити від депутатів; 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гальний відділ апарату міської ради та виконкому - від громадян, як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вернулись до виконавчого комітету Могилів-Подільської міської ради;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структурному підрозділі міської ради - на спеціально призначену для цього особу, про що зазначається в її посадовій інструкції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2.  Порядок ведення діловодства за зверненнями громадян, які містять відомості, що становлять державну або іншу таємницю, яка охороняєтьс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м, визначається спеціальними нормативно-правовими акт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Ведення діловодства за зверненнями громадян здійснюється за правилами цієї Інструкції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4.  Особисту відповідальність за стан діловодства за зверненням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 несе міський голова або особа, що його заміщає, в структурному підрозділі - керівни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Усі пропозиції, заяви і скарги, що надійшли, приймаються та централізовано реєструються у день їх надходження в журналі </w:t>
      </w:r>
      <w:r>
        <w:rPr>
          <w:i/>
          <w:color w:val="000000"/>
          <w:sz w:val="28"/>
          <w:szCs w:val="28"/>
          <w:lang w:val="uk-UA"/>
        </w:rPr>
        <w:t>(додаток 1)</w:t>
      </w:r>
      <w:r>
        <w:rPr>
          <w:color w:val="000000"/>
          <w:sz w:val="28"/>
          <w:szCs w:val="28"/>
          <w:lang w:val="uk-UA"/>
        </w:rPr>
        <w:t xml:space="preserve"> – від вищих органів виконавчої влади,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журналі </w:t>
      </w:r>
      <w:r>
        <w:rPr>
          <w:i/>
          <w:color w:val="000000"/>
          <w:sz w:val="28"/>
          <w:szCs w:val="28"/>
          <w:lang w:val="uk-UA"/>
        </w:rPr>
        <w:t>(додаток 2)</w:t>
      </w:r>
      <w:r>
        <w:rPr>
          <w:color w:val="000000"/>
          <w:sz w:val="28"/>
          <w:szCs w:val="28"/>
          <w:lang w:val="uk-UA"/>
        </w:rPr>
        <w:t xml:space="preserve"> – від громадян, які звернулись до виконавчого комітету Могилів-Подільської міської ради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верти (вирізки з них) зберігаються разом з пропозицією, заявою, скаргою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Облік особистого прийому громадян ведеться на картках</w:t>
      </w:r>
      <w:r>
        <w:rPr>
          <w:color w:val="000000"/>
          <w:sz w:val="28"/>
          <w:szCs w:val="28"/>
          <w:lang w:val="uk-UA" w:eastAsia="en-US"/>
        </w:rPr>
        <w:t xml:space="preserve">  форматом А5 (148х210) </w:t>
      </w:r>
      <w:r>
        <w:rPr>
          <w:i/>
          <w:color w:val="000000"/>
          <w:sz w:val="28"/>
          <w:szCs w:val="28"/>
          <w:lang w:val="uk-UA"/>
        </w:rPr>
        <w:t>(додаток 3)</w:t>
      </w:r>
      <w:r>
        <w:rPr>
          <w:color w:val="000000"/>
          <w:sz w:val="28"/>
          <w:szCs w:val="28"/>
          <w:lang w:val="uk-UA"/>
        </w:rPr>
        <w:t xml:space="preserve">, у журналах </w:t>
      </w:r>
      <w:r>
        <w:rPr>
          <w:i/>
          <w:color w:val="000000"/>
          <w:sz w:val="28"/>
          <w:szCs w:val="28"/>
          <w:lang w:val="uk-UA"/>
        </w:rPr>
        <w:t>(додаток 1)</w:t>
      </w:r>
      <w:r>
        <w:rPr>
          <w:color w:val="000000"/>
          <w:sz w:val="28"/>
          <w:szCs w:val="28"/>
          <w:lang w:val="uk-UA"/>
        </w:rPr>
        <w:t xml:space="preserve"> або за допомогою електронно-обчислювальної техніки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рнення та запити від депутатів реєструються в окремому журналі </w:t>
      </w:r>
      <w:r>
        <w:rPr>
          <w:i/>
          <w:color w:val="000000"/>
          <w:sz w:val="28"/>
          <w:szCs w:val="28"/>
          <w:lang w:val="uk-UA"/>
        </w:rPr>
        <w:t>(додаток 4)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ьмові пропозиції, заяви і скарги, подані на особистому прийомі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ож підлягають централізованій реєстрації в журналах </w:t>
      </w:r>
      <w:r>
        <w:rPr>
          <w:i/>
          <w:color w:val="000000"/>
          <w:sz w:val="28"/>
          <w:szCs w:val="28"/>
          <w:lang w:val="uk-UA"/>
        </w:rPr>
        <w:t>(додаток 2)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урнал реєстрації пропозицій, заяв і скарг, картка (журнал) облік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истого прийому громадян ведуться згідно з вказівками щодо їх 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овнення </w:t>
      </w:r>
      <w:r>
        <w:rPr>
          <w:i/>
          <w:color w:val="000000"/>
          <w:sz w:val="28"/>
          <w:szCs w:val="28"/>
          <w:lang w:val="uk-UA"/>
        </w:rPr>
        <w:t>(додаток 5)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6.  </w:t>
      </w:r>
      <w:r>
        <w:rPr>
          <w:color w:val="000000"/>
          <w:sz w:val="28"/>
          <w:szCs w:val="28"/>
          <w:shd w:fill="FFFFFF" w:val="clear"/>
        </w:rPr>
        <w:t>Письмове звернення, отримане за допомог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режі</w:t>
      </w:r>
      <w:r>
        <w:rPr>
          <w:color w:val="000000"/>
          <w:sz w:val="28"/>
          <w:szCs w:val="28"/>
          <w:shd w:fill="FFFFFF" w:val="clear"/>
        </w:rPr>
        <w:t xml:space="preserve"> Інтернет, засобів електронного зв’язку (електронне звернення), перед реєстрацією роздруковується на папері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>Електронне звернення приймається на визначену електронну адрес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атою подання електронного звернення є дата надходження звернення на визначену електронну адрес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Якщо електронне звернення надійшло на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изначену електронну адресу у неробочий день та час, то датою подання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електронного звернення вважається наступний після нього робочий день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У разі коли для розгляду електронного звернення по суті необхідно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азначати персональні дані заявника або інших осіб, за винятком тих, що містяться у зверненні, заявнику пропонується звернутися з усним або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исьмовим зверненням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7. Реєстраційний індекс пропозиції, заяви, скарги зазначаються 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єстраційному штампі. Штамп ставиться на нижньому полі першого аркуша документа праворуч або на іншому вільному від тексту місці, крім місця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изначеного для підшивк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На вимогу громадянина, який подав звернення, на першому аркуші копії звернення проставляється вхідний штамп, дата надходження та вхідний номер звернення (відповідного штампу структурного підрозділу ). Така копі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овертається громадянинов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єстраційний індекс по реєстрації заяв від громадян, які звернулися до виконавчого комітету Могилів-Подільської міської ради складається з індексу за номенклатурою справ, порядкового номера пропозиції, заяви, скарги, що надійшла, та літери </w:t>
      </w:r>
      <w:r>
        <w:rPr>
          <w:i/>
          <w:color w:val="000000"/>
          <w:sz w:val="28"/>
          <w:szCs w:val="28"/>
          <w:lang w:val="uk-UA"/>
        </w:rPr>
        <w:t>“з”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приклад, 01-25/401-з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єстраційний індекс по реєстрації депутатських запитів чи зверне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складається з індексу за номенклатурою справ, літер </w:t>
      </w:r>
      <w:r>
        <w:rPr>
          <w:i/>
          <w:color w:val="000000"/>
          <w:sz w:val="28"/>
          <w:szCs w:val="28"/>
          <w:lang w:val="uk-UA"/>
        </w:rPr>
        <w:t>«Деп»,</w:t>
      </w:r>
      <w:r>
        <w:rPr>
          <w:color w:val="000000"/>
          <w:sz w:val="28"/>
          <w:szCs w:val="28"/>
          <w:lang w:val="uk-UA"/>
        </w:rPr>
        <w:t xml:space="preserve"> порядков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мера та першої літери прізвища депутата,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приклад: 01-03/Деп-32(П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Реєстраційний індекс по реєстрації заяв, які надійшли від вищих органів виконавчої влади складається з першої літери заявника та порядков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а,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наприклад: С-71.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єстраційний індекс може бути доповнений іншими позначеннями, що забезпечують систематизацію, пошук, аналіз і зберігання пропозицій, заяв і скарг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труктурних підрозділах міської ради заяви та звернення різного виду можуть: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єструватися в одному журналі;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ставлятися однакові реєстраційні індекс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разі надходження повторних пропозицій, заяв і скарг їм надається черговий реєстраційний індекс, а у відповідній графі журналу зазначаєтьс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єстраційний індекс першої пропозиції, заяви, скарги. На верхньому полі першого аркуша повторних пропозицій, заяв і скарг праворуч і н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реєстраційних формах робиться позначка “ПОВТОРНО” і підбирається все попереднє листуванн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Пропозиції, заяви і скарги одного й того ж громадянина з одного і того ж питання, що надіслані різним адресатам і надійшли на розгляд до однієї й тієї ж організації (дублетні), обліковуються за реєстраційним індексом першої пропозиції, заяви і скарги з доданням порядкового номера, що проставляється через дріб, </w:t>
      </w:r>
    </w:p>
    <w:p>
      <w:pPr>
        <w:pStyle w:val="Normal"/>
        <w:ind w:left="3539"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приклад:</w:t>
      </w:r>
      <w:r>
        <w:rPr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i/>
          <w:color w:val="000000"/>
          <w:sz w:val="28"/>
          <w:szCs w:val="28"/>
          <w:lang w:val="uk-UA"/>
        </w:rPr>
        <w:t>С-71/1</w:t>
      </w:r>
      <w:r>
        <w:rPr>
          <w:b/>
          <w:i/>
          <w:color w:val="000000"/>
          <w:sz w:val="28"/>
          <w:szCs w:val="28"/>
          <w:lang w:val="uk-UA"/>
        </w:rPr>
        <w:t xml:space="preserve">,    </w:t>
      </w:r>
      <w:r>
        <w:rPr>
          <w:i/>
          <w:color w:val="000000"/>
          <w:sz w:val="28"/>
          <w:szCs w:val="28"/>
          <w:lang w:val="uk-UA"/>
        </w:rPr>
        <w:t>С-71/2,   С-71/3.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9. У разі коли про результати розгляду письмової пропозиції, заяви, скарги необхідно повідомити іншу організацію, перший аркуш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контрольованого звернення позначаються словом “КОНТРОЛЬ” або літерою “К”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позиції, заяви і скарги, на які даються попередні відповіді, з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ю не знімаються. Контроль завершується тільки після прийнятт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і вжиття заходів щодо вирішення пропозиції, заяви, скарги. Рішення про зняття з контролю пропозицій, заяв і скарг приймають посадові особи, які прийняли рішення про контрол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10. Відповіді на заяви громадян, які звернулися письмово реєструються у журналі </w:t>
      </w:r>
      <w:r>
        <w:rPr>
          <w:i/>
          <w:color w:val="000000"/>
          <w:sz w:val="28"/>
          <w:szCs w:val="28"/>
          <w:lang w:val="uk-UA"/>
        </w:rPr>
        <w:t>(додаток 6).</w:t>
      </w:r>
      <w:r>
        <w:rPr>
          <w:color w:val="000000"/>
          <w:sz w:val="28"/>
          <w:szCs w:val="28"/>
          <w:lang w:val="uk-UA"/>
        </w:rPr>
        <w:t xml:space="preserve"> Індекс письмової відповіді складається з індексу за номенклатурою справ та порядкового номер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і на депутатські запити чи звернення та на заяви, які надійшли від вищих органів виконавчої влади реєструються в окремому журналі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uk-UA"/>
        </w:rPr>
        <w:t>(додаток 7)</w:t>
      </w:r>
      <w:r>
        <w:rPr>
          <w:color w:val="000000"/>
          <w:sz w:val="28"/>
          <w:szCs w:val="28"/>
          <w:lang w:val="uk-UA"/>
        </w:rPr>
        <w:t>. Індекс письмової відповіді на депутатські запити чи звернення та на заяви, які надійшли від вищих органів виконавчої влади складається з вхідного реєстраційного індексу (п. 7) та дати реєстрації відповід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труктурних підрозділах відповіді на заяви та звернення різного виду можуть реєструватися в одному журнал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1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оки надання відповіді на звернення громадян встановлюються Законом України “Про звернення громадян”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рнення розглядаються і вирішуються у строк не більше одного місяця від дня їх надходження, а ті, які не потребують додаткового вивчення, –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відкладно, але не пізніше п’ятнадцяти днів від дня їх отримання. Якщо в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ячний термін вирішити порушені у зверненні питання неможливо, міський голова або його перший заступник (керівник структурного підрозділу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юють необхідний термін для його розгляду, про що повідомляється особі, яка подала звернення. При цьому загальний термін вирішення питань, порушених у зверненні, не може перевищувати сорока п’яти днів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бґрунтовану письмову вимогу громадянина термін розгляду може бути скорочено від встановленого цією статтею термін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рнення громадян, які мають встановлені законодавством пільги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аються у першочерговому поряд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алітичні довідки для аналізу роботи із зверненням громадян й узагальнення складаються в міру потреби.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позиції, заяви і скарги громадян після їх вирішення з усім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ументами щодо їх розгляду і вирішення мають бути повернуті д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розділу, в якому його отримано на виконання, для централізован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рмування справи. Формування і зберігання справ у виконавц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ороняється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ументи розміщуються у справах у хронологічному або алфавітному порядку. Під час формування справ перевіряється правильність спрямування документів до справи, їх комплектність. Невирішені пропозиції, заяви, скарги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акож неправильно оформлені документи підшивати до справ забороняється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14. Термін зберігання документів за пропозиціями, заявами і скаргами визначається затвердженими міським головою (керівником структурн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ідрозділу міської ради) переліками документів і номенклатурами справ, що утворюються у процесі їх діяльност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ипадках, викликаних специфікою діяльності, постійно діюч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експертна комісія виконавчого комітету міської ради може прийняти рішення про збільшення терміну зберігання або про постійне зберігання найцінніших пропозицій громадян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експертної комісії про збільшення термінів зберіг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ументів в установах за пропозиціями, заявами і скаргами, про відбір їх для подальшого зберігання підлягають обов’язковому затвердженню міським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(керівником структурного підрозділу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15. Справи, що підлягають постійному, а також тимчасовому (понад 10 років) зберіганню, передаються до архівного відділу міської ради через два роки після завершення діловодства за ними. Справи, що підлягают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мчасовому зберіганню (до 10 років включно), передаються до архів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го відділу апарату міської ради та виконкому, структурн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ідрозділу міської ради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закінчення встановлених термінів зберігання звернень громадян та  документи щодо їх розгляду підлягають знищенню у порядку, встановленому Мін’юстом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даток 1 </w:t>
        <w:br/>
        <w:t>до Інструкції</w:t>
        <w:br/>
        <w:t>(пункт 5)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ЖУРНАЛ</w:t>
        <w:br/>
      </w:r>
      <w:r>
        <w:rPr>
          <w:b/>
          <w:sz w:val="28"/>
          <w:szCs w:val="28"/>
          <w:lang w:val="uk-UA"/>
        </w:rPr>
        <w:t>реєстрації пропозицій, заяв і скарг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529"/>
        <w:gridCol w:w="4037"/>
        <w:gridCol w:w="22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br/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ата надходження </w:t>
              <w:br/>
              <w:t xml:space="preserve">та реєстраційний </w:t>
              <w:br/>
              <w:t>індек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ізвище, ім’я, по батькові, </w:t>
              <w:br/>
              <w:t xml:space="preserve">адреса чи місце роботи, </w:t>
              <w:br/>
              <w:t xml:space="preserve">категорія (соціальний стан) </w:t>
              <w:br/>
              <w:t>заяв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відки одержано, </w:t>
              <w:br/>
              <w:t xml:space="preserve">дата, індекс, </w:t>
              <w:br/>
              <w:t>взяття на контрол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4"/>
        <w:gridCol w:w="2380"/>
        <w:gridCol w:w="2380"/>
        <w:gridCol w:w="1675"/>
      </w:tblGrid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рушені питанн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міст резолюції, її дата та автор, </w:t>
              <w:br/>
              <w:t xml:space="preserve">виконавець, </w:t>
              <w:br/>
              <w:t>термін виконанн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ата, індекс, зміст документа </w:t>
              <w:br/>
              <w:t>прийняті рішення, виконавець, зняття з контролю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омер </w:t>
              <w:br/>
              <w:t xml:space="preserve">справи за </w:t>
              <w:br/>
              <w:t>номенклату-ро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кий змі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дек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даток 2</w:t>
        <w:br/>
        <w:t>до Інструкції</w:t>
        <w:br/>
        <w:t>(пункт 5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ї письмових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0"/>
        <w:gridCol w:w="1625"/>
        <w:gridCol w:w="1619"/>
        <w:gridCol w:w="2469"/>
        <w:gridCol w:w="177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хідний ном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реєстрац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хідний № </w:t>
              <w:br/>
              <w:t xml:space="preserve">і дата </w:t>
              <w:br/>
              <w:t xml:space="preserve">отрим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кумента, кількість </w:t>
              <w:br/>
              <w:t>сторінок і примірни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кого </w:t>
              <w:br/>
              <w:t xml:space="preserve">надійшов </w:t>
              <w:br/>
              <w:t>докумен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або короткий зміст доку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то направив, резолюці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39"/>
        <w:gridCol w:w="1949"/>
        <w:gridCol w:w="1912"/>
        <w:gridCol w:w="191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рав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кумент для </w:t>
              <w:br/>
              <w:t xml:space="preserve">виконання </w:t>
              <w:br/>
              <w:t>(ознайомлення), да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озписка про отримання </w:t>
              <w:br/>
              <w:t>(ознайомлення), да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ерненн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озписка особи, яка прийняла </w:t>
              <w:br/>
              <w:t>докумен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мітка </w:t>
              <w:br/>
              <w:t>про викона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справи, в як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берігається </w:t>
              <w:br/>
              <w:t>документ або № реєстру та дата відправлення, або розписка про знищенн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3 </w:t>
        <w:br/>
        <w:t>до Інструкції</w:t>
        <w:br/>
        <w:t>(пункт 5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артка особистого прийому громадя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left="4963" w:hanging="0"/>
        <w:rPr/>
      </w:pPr>
      <w:r>
        <w:rPr>
          <w:i/>
          <w:sz w:val="24"/>
          <w:szCs w:val="24"/>
          <w:lang w:val="uk-UA" w:eastAsia="en-US"/>
        </w:rPr>
        <w:t xml:space="preserve">                </w:t>
      </w:r>
      <w:r>
        <w:rPr>
          <w:i/>
          <w:sz w:val="24"/>
          <w:szCs w:val="24"/>
          <w:lang w:val="uk-UA" w:eastAsia="en-US"/>
        </w:rPr>
        <w:t>(</w:t>
      </w:r>
      <w:r>
        <w:rPr/>
        <w:t>картка форматом А5 (148х210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655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.№ 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 _______________20___р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</w:t>
            </w:r>
            <w:r>
              <w:rPr>
                <w:i/>
                <w:lang w:val="uk-UA"/>
              </w:rPr>
              <w:t>(дата запису на прий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</w:t>
            </w:r>
            <w:r>
              <w:rPr>
                <w:i/>
                <w:lang w:val="uk-UA"/>
              </w:rPr>
              <w:t>(прізвище, ім’я, по батьков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</w:t>
            </w:r>
            <w:r>
              <w:rPr>
                <w:i/>
                <w:lang w:val="uk-UA"/>
              </w:rPr>
              <w:t>(адреса прожива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</w:t>
            </w:r>
            <w:r>
              <w:rPr>
                <w:i/>
                <w:lang w:val="uk-UA"/>
              </w:rPr>
              <w:t>(місце робо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</w:t>
            </w:r>
            <w:r>
              <w:rPr>
                <w:i/>
                <w:lang w:val="uk-UA"/>
              </w:rPr>
              <w:t>(пільгова категорі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</w:t>
            </w:r>
            <w:r>
              <w:rPr>
                <w:i/>
                <w:lang w:val="uk-UA"/>
              </w:rPr>
              <w:t>(телефони зв’язк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ий зміст пит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 даного питання на прийомі_____ ра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 кого звертався раніше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«____»_______________20___р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              </w:t>
            </w:r>
            <w:r>
              <w:rPr>
                <w:i/>
                <w:lang w:val="uk-UA"/>
              </w:rPr>
              <w:t>(дата прийому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</w:t>
            </w:r>
            <w:r>
              <w:rPr>
                <w:b/>
                <w:i/>
                <w:lang w:val="uk-UA"/>
              </w:rPr>
              <w:t>Резолюція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uk-UA"/>
              </w:rPr>
              <w:t xml:space="preserve">         </w:t>
            </w:r>
            <w:r>
              <w:rPr>
                <w:i/>
                <w:lang w:val="uk-UA"/>
              </w:rPr>
              <w:t>(зміст доручення, термін виконання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i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i/>
          <w:i/>
          <w:lang w:val="uk-UA"/>
        </w:rPr>
      </w:pPr>
      <w:r>
        <w:rPr>
          <w:b/>
          <w:sz w:val="26"/>
          <w:szCs w:val="26"/>
          <w:lang w:val="uk-UA"/>
        </w:rPr>
        <w:t xml:space="preserve">Хід розгляду звернення </w:t>
      </w:r>
      <w:r>
        <w:rPr>
          <w:i/>
          <w:lang w:val="uk-UA"/>
        </w:rPr>
        <w:t>(зворотня сторона)</w:t>
      </w:r>
    </w:p>
    <w:p>
      <w:pPr>
        <w:pStyle w:val="Normal"/>
        <w:shd w:fill="FFFFFF" w:val="clear"/>
        <w:autoSpaceDE w:val="false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тримано для розгляду «___»_________200__р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Що зроблено в ході розгляду: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sz w:val="26"/>
                <w:szCs w:val="26"/>
                <w:lang w:val="uk-UA"/>
              </w:rPr>
              <w:t>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</w:t>
            </w:r>
            <w:r>
              <w:rPr>
                <w:i/>
                <w:lang w:val="uk-UA"/>
              </w:rPr>
              <w:t>(підпис виконавця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тримано відповідь від виконавц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«____» _____________________20__р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</w:t>
            </w:r>
            <w:r>
              <w:rPr>
                <w:sz w:val="26"/>
                <w:szCs w:val="26"/>
                <w:lang w:val="uk-UA"/>
              </w:rPr>
              <w:t>_______________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</w:t>
            </w:r>
            <w:r>
              <w:rPr>
                <w:i/>
                <w:lang w:val="uk-UA"/>
              </w:rPr>
              <w:t>(підпи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     </w:t>
            </w:r>
            <w:r>
              <w:rPr>
                <w:b/>
                <w:i/>
                <w:sz w:val="26"/>
                <w:szCs w:val="26"/>
                <w:lang w:val="uk-UA"/>
              </w:rPr>
              <w:t>Стан виконання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овжити строки виконання: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«___»______________20__р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i/>
                <w:lang w:val="uk-UA"/>
              </w:rPr>
              <w:t>(підпис керівника)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«__» ______________ 20__р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i/>
                <w:lang w:val="uk-UA"/>
              </w:rPr>
              <w:t>(підпис керівника)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 xml:space="preserve">Зняти з контролю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__» _____________________ 20__р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________________________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</w:t>
            </w:r>
            <w:r>
              <w:rPr>
                <w:i/>
                <w:lang w:val="uk-UA"/>
              </w:rPr>
              <w:t>(підпис керівника)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</w:t>
      </w:r>
      <w:r>
        <w:rPr>
          <w:color w:val="000000"/>
          <w:sz w:val="28"/>
          <w:szCs w:val="28"/>
          <w:lang w:val="uk-UA"/>
        </w:rPr>
        <w:t>к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4 </w:t>
        <w:br/>
        <w:t>до Інструкції</w:t>
        <w:br/>
        <w:t>(пункт 5)</w:t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ї депутатських звернень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3"/>
        <w:gridCol w:w="2607"/>
        <w:gridCol w:w="1499"/>
        <w:gridCol w:w="1683"/>
        <w:gridCol w:w="16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надходження документ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ніціали, адреса заяв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заяв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ind w:left="453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5 </w:t>
        <w:br/>
        <w:t>до Інструкції</w:t>
        <w:br/>
        <w:t>(пункт 5)</w:t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40" w:after="40"/>
        <w:jc w:val="center"/>
        <w:rPr/>
      </w:pPr>
      <w:r>
        <w:rPr>
          <w:b/>
          <w:bCs/>
          <w:sz w:val="28"/>
          <w:szCs w:val="28"/>
          <w:lang w:val="uk-UA" w:eastAsia="en-US"/>
        </w:rPr>
        <w:t>ВКАЗІВКИ</w:t>
        <w:br/>
      </w:r>
      <w:r>
        <w:rPr>
          <w:b/>
          <w:sz w:val="28"/>
          <w:szCs w:val="28"/>
          <w:lang w:val="uk-UA" w:eastAsia="en-US"/>
        </w:rPr>
        <w:t xml:space="preserve">щодо заповнення журналу реєстрації пропозицій, заяв і скарг громадян </w:t>
        <w:br/>
        <w:t>і журналу обліку особистого прийому громадян</w:t>
      </w:r>
    </w:p>
    <w:p>
      <w:pPr>
        <w:pStyle w:val="Normal"/>
        <w:autoSpaceDE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  <w:lang w:val="uk-UA"/>
        </w:rPr>
        <w:t>ЖУРНАЛ</w:t>
        <w:br/>
      </w:r>
      <w:r>
        <w:rPr>
          <w:b/>
          <w:sz w:val="28"/>
          <w:szCs w:val="28"/>
          <w:lang w:val="uk-UA"/>
        </w:rPr>
        <w:t>реєстрації пропозицій, заяв і скарг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лемен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яснення до заповненн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ковий номер надається у порядку надходженн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, місяць, рік народження, початкова літера прізвища автора (для колективних листів, листів без підпису – відповідно “КО”, “БП”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, адреса проживання чи місця роботи та дані про автора (інвалід, ветеран війни, ветеран праці, багатодітна сім’я; робітник, службовець, підприємець, пенсіонер тощо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, що надіслала пропозицію, заяву, скаргу, дата та індекс супровідного листа, відмітка про контрол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и 5, 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слий виклад порушених питань (підпитань) та їх індекси, щ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внюються відповідно до форми статистичного звіту про розгляд звернень громадян згідно з переліком питань і підпитань, визначених міським головою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ий зміст та дата резолюції; посада, прізвище та ініціали керівника – автора резолюції, прізвище виконавця, термін виконання (вказується відповідно до резолюції або термінів, встановлених законодавством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реєстраційний індекс і зміст документа, в якому містить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точне рішення, та прийняті рішення з усіх порушених питань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, посада, прізвище керівника або посадової особи, я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йняла рішення про зняття з контролю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а 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юється після прийняття рішення “До справи”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даток 6</w:t>
        <w:br/>
        <w:t>до Інструкції</w:t>
        <w:br/>
        <w:t>(пункт 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6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pacing w:val="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val="uk-UA"/>
        </w:rPr>
      </w:pPr>
      <w:r>
        <w:rPr>
          <w:b/>
          <w:color w:val="000000"/>
          <w:spacing w:val="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val="uk-UA"/>
        </w:rPr>
      </w:pPr>
      <w:r>
        <w:rPr>
          <w:b/>
          <w:color w:val="000000"/>
          <w:spacing w:val="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val="uk-UA"/>
        </w:rPr>
      </w:pPr>
      <w:r>
        <w:rPr>
          <w:b/>
          <w:color w:val="000000"/>
          <w:spacing w:val="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val="uk-UA"/>
        </w:rPr>
      </w:pPr>
      <w:r>
        <w:rPr>
          <w:b/>
          <w:color w:val="000000"/>
          <w:spacing w:val="6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pacing w:val="6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60"/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єстрації вихідних документів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57"/>
        <w:gridCol w:w="1559"/>
        <w:gridCol w:w="1416"/>
        <w:gridCol w:w="1434"/>
        <w:gridCol w:w="1415"/>
        <w:gridCol w:w="1414"/>
      </w:tblGrid>
      <w:tr>
        <w:trPr>
          <w:trHeight w:val="11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прав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кумента і короткий зміс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мітка пр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дшив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7 </w:t>
        <w:br/>
        <w:t>до Інструкції</w:t>
        <w:br/>
        <w:t>(пункт 10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left="49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49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УРНА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єстрації вихідної кореспонденції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заяви від вищих органів виконавчої влади та депутатів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15"/>
        <w:gridCol w:w="4934"/>
        <w:gridCol w:w="250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зміс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 адресован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0" w:firstLine="3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5:00Z</dcterms:created>
  <dc:creator>Пользователь Windows</dc:creator>
  <dc:description/>
  <cp:keywords/>
  <dc:language>en-US</dc:language>
  <cp:lastModifiedBy>LUSER</cp:lastModifiedBy>
  <cp:lastPrinted>2018-10-29T15:01:00Z</cp:lastPrinted>
  <dcterms:modified xsi:type="dcterms:W3CDTF">2018-11-28T07:07:00Z</dcterms:modified>
  <cp:revision>9</cp:revision>
  <dc:subject/>
  <dc:title/>
</cp:coreProperties>
</file>