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  </w:t>
      </w:r>
      <w:r>
        <w:rPr>
          <w:smallCaps/>
          <w:sz w:val="28"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Р І Ш Е Н Н Я  №720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370" w:hRule="atLeast"/>
        </w:trPr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ід 18.10.2018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9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</w:rPr>
        <w:t>Про виконання «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рограми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» </w:t>
      </w:r>
    </w:p>
    <w:p>
      <w:pPr>
        <w:pStyle w:val="21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за 2017 рік та І півріччя 2018 року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Закону України «Про військовий обов'язок і військову службу», Указу Президента України від 17 квітня 2002 року №348/2002 «Про Державну програму переходу Збройних Сил України до комплектування військовослужбовцями, які проходять військову службу за контрактом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у Президента України від 25 жовтня 2002 року №948/2002 «Про Концепцію допризовної підготовки і військово-патріотичного виховання молоді», постанови Кабінету Міністрів України від 30 листопада 2000 року №1770 “Про затвердження положень про допризовну підготовку і про підготовку призовників з військово-технічних спеціальностей», постанови Кабінету Міністрів України від 21 березня 2002 року №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з метою підготовки та виховання самовідданих, свідомих захисників Батьківщини,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Інформацію начальника управління міської ради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дзвичайних ситуацій, оборонної, мобілізаційної роботи та взаємодії з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оохоронними органами Пронька І.М. «Про виконання «</w:t>
      </w:r>
      <w:r>
        <w:rPr>
          <w:bCs/>
          <w:color w:val="000000"/>
          <w:sz w:val="28"/>
          <w:szCs w:val="28"/>
        </w:rPr>
        <w:t xml:space="preserve">Програми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військово-патріотичного виховання, підготовки молоді до військової служби,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рекламування та пропагування військової служби за контрактом в Збройних 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Силах України» за 2017 рік та І півріччя 2018 року»</w:t>
      </w:r>
      <w:r>
        <w:rPr>
          <w:sz w:val="28"/>
          <w:szCs w:val="28"/>
        </w:rPr>
        <w:t xml:space="preserve"> взяти до відома.</w:t>
      </w:r>
    </w:p>
    <w:p>
      <w:pPr>
        <w:pStyle w:val="Normal"/>
        <w:rPr/>
      </w:pPr>
      <w:r>
        <w:rPr>
          <w:sz w:val="28"/>
          <w:szCs w:val="28"/>
        </w:rPr>
        <w:t xml:space="preserve">2. Начальнику фінансового управління міської ради Мостовик І.В. передбачити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ділення коштів на реалізацію даної Прог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окласти на військового комісара Лунгола В.М. здійснення організаційної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боти пов’язаної з виконанням заходів даної Прог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секретаря міської ради,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9639" w:leader="none"/>
        </w:tabs>
        <w:ind w:right="56" w:hanging="0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             П. Бровко</w:t>
      </w:r>
    </w:p>
    <w:sectPr>
      <w:type w:val="nextPage"/>
      <w:pgSz w:w="11906" w:h="16838"/>
      <w:pgMar w:left="1417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240"/>
      <w:jc w:val="both"/>
      <w:outlineLvl w:val="3"/>
    </w:pPr>
    <w:rPr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Arial" w:hAnsi="Arial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8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55:00Z</dcterms:created>
  <dc:creator>Admin</dc:creator>
  <dc:description/>
  <cp:keywords/>
  <dc:language>en-US</dc:language>
  <cp:lastModifiedBy>LUSER</cp:lastModifiedBy>
  <cp:lastPrinted>2018-10-29T10:17:00Z</cp:lastPrinted>
  <dcterms:modified xsi:type="dcterms:W3CDTF">2018-11-12T08:55:00Z</dcterms:modified>
  <cp:revision>2</cp:revision>
  <dc:subject/>
  <dc:title/>
</cp:coreProperties>
</file>