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  <w:lang w:val="en-US" w:eastAsia="en-US"/>
        </w:rPr>
        <w:t xml:space="preserve">                                                          </w:t>
      </w:r>
      <w:r>
        <w:rPr>
          <w:rFonts w:eastAsia="Times New Roman"/>
          <w:szCs w:val="28"/>
          <w:lang w:val="uk-UA" w:eastAsia="en-US"/>
        </w:rPr>
        <w:t xml:space="preserve">  </w:t>
      </w:r>
      <w:r>
        <w:rPr>
          <w:rFonts w:eastAsia="Times New Roman"/>
          <w:szCs w:val="28"/>
          <w:lang w:val="en-US" w:eastAsia="en-US"/>
        </w:rPr>
        <w:t xml:space="preserve">    </w:t>
      </w:r>
      <w:r>
        <w:rPr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Cs w:val="28"/>
        </w:rPr>
        <w:t xml:space="preserve">  </w:t>
      </w:r>
      <w:r>
        <w:rPr>
          <w:smallCaps/>
          <w:szCs w:val="28"/>
        </w:rPr>
        <w:t>УКРАЇНА</w:t>
        <w:br/>
        <w:t xml:space="preserve">   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Cs w:val="28"/>
        </w:rPr>
      </w:pPr>
      <w:r>
        <w:rPr>
          <w:smallCap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5397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.25pt" to="490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1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10</w:t>
            </w:r>
            <w:r>
              <w:rPr>
                <w:szCs w:val="28"/>
              </w:rPr>
              <w:t>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сес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міської Програми «Майбутнє Вінниччини в збереженні  здоров’я громадян по м.Могилеву-Подільському на 2016-2020 роки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ІІ півріччя 2017 року та І піврічч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/>
      </w:pPr>
      <w:r>
        <w:rPr>
          <w:lang w:val="uk-UA"/>
        </w:rPr>
        <w:tab/>
        <w:t>Відповідно до Закону України «Про місцеве самоврядування в Україні», заслухавши та обговоривши інформацію по м.Могилеву-Подільському про стан виконання міської Програми «Майбутнє Вінниччини в збереженні здоров’я громадян по м.Могилеву-Подільському на 2016-2020 роки»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uk-UA"/>
        </w:rPr>
        <w:t xml:space="preserve">Інформацію заступника головного лікаря з медичної частини, </w:t>
      </w:r>
    </w:p>
    <w:p>
      <w:pPr>
        <w:pStyle w:val="Normal"/>
        <w:ind w:left="720" w:hanging="0"/>
        <w:jc w:val="left"/>
        <w:rPr>
          <w:lang w:val="uk-UA"/>
        </w:rPr>
      </w:pPr>
      <w:r>
        <w:rPr>
          <w:lang w:val="uk-UA"/>
        </w:rPr>
        <w:t xml:space="preserve">в.о. головного лікаря КНП «Могилів-Подільська окружна лікарня інтенсивного лікування» Могилів –Подільської міської ради </w:t>
      </w:r>
    </w:p>
    <w:p>
      <w:pPr>
        <w:pStyle w:val="Normal"/>
        <w:ind w:left="720" w:hanging="0"/>
        <w:jc w:val="left"/>
        <w:rPr>
          <w:lang w:val="uk-UA"/>
        </w:rPr>
      </w:pPr>
      <w:r>
        <w:rPr>
          <w:lang w:val="uk-UA"/>
        </w:rPr>
        <w:t>Андрієвської В.О. про хід виконання міської Програми «Майбутнє Вінниччини в збереженні здоров’я громадян по м.Могилеву-Подільському на 2016-2020 роки» за ІІ півріччя 2017 року та І півріччя 2018 року взяти до відом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uk-UA"/>
        </w:rPr>
        <w:t>Фінансовому управлінню міської ради (Мостовик І.В.) при перегляді  місцевого бюджету передбачати кошти на реалізацію заходів даної Програми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uk-UA"/>
        </w:rPr>
        <w:t>Головному лікарю КНП «Могилів-Подільська окружна лікарня інтенсивного лікування» Могилів –Подільської міської ради Миколюку В.В., головному лікарю КНП «Могилів-Подільський міський Центр первинної медико-санітарної допомоги» Могилів –Подільської міської ради Череватовій Н.П.: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lang w:val="uk-UA"/>
        </w:rPr>
        <w:t>Продовжити діяльність по виконанню заходів міської Програми «Майбутнє Вінниччини в збереженні здоров’я громадян по м.Могилеву-Подільському на 2016-2020 роки».</w:t>
      </w:r>
    </w:p>
    <w:p>
      <w:pPr>
        <w:pStyle w:val="Normal"/>
        <w:numPr>
          <w:ilvl w:val="1"/>
          <w:numId w:val="1"/>
        </w:numPr>
        <w:jc w:val="left"/>
        <w:rPr>
          <w:lang w:val="uk-UA"/>
        </w:rPr>
      </w:pPr>
      <w:r>
        <w:rPr>
          <w:lang w:val="uk-UA"/>
        </w:rPr>
        <w:t xml:space="preserve">Здійснити додаткові заходи щодо удосконалення роботи медичної служби планування сім’ї і репродуктивного здоров’я, охорони материнства і дитинства, впровадження новітніх досягнень медичної науки і практики в роботу ЛПЗ міста, надання медичної допомоги хворим з неінфекційною патологією, передусім з серцево-судинними та судинно-мозковими захворюваннями.  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ький голова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. Бровко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4:00Z</dcterms:created>
  <dc:creator>Admin</dc:creator>
  <dc:description/>
  <dc:language>en-US</dc:language>
  <cp:lastModifiedBy>LUSER</cp:lastModifiedBy>
  <cp:lastPrinted>2018-10-30T15:11:00Z</cp:lastPrinted>
  <dcterms:modified xsi:type="dcterms:W3CDTF">2018-11-12T08:54:00Z</dcterms:modified>
  <cp:revision>2</cp:revision>
  <dc:subject/>
  <dc:title/>
</cp:coreProperties>
</file>