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1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внесення змін до структури та штатної чисельнос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Закону України «Про місцеве самоврядування в Україні», з метою забезпечення результативного вжиття заходів з оптимізації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та у зв’язку з виробничою необхідністю, враховуючи клопотання головного лікаря Череватової Н.П., 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8"/>
        <w:numPr>
          <w:ilvl w:val="1"/>
          <w:numId w:val="1"/>
        </w:numPr>
        <w:ind w:left="56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іквідувати з 19.12. 2018 року 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унальному некомерційному  </w:t>
      </w:r>
    </w:p>
    <w:p>
      <w:pPr>
        <w:pStyle w:val="Style18"/>
        <w:ind w:left="56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приємстві «Могилів-Подільський міський Центр первинної медико-</w:t>
      </w:r>
    </w:p>
    <w:p>
      <w:pPr>
        <w:pStyle w:val="Style18"/>
        <w:ind w:left="567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анітарної допомоги» Могилів-Подільської міської ради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34" w:leader="none"/>
          <w:tab w:val="left" w:pos="1276" w:leader="none"/>
        </w:tabs>
        <w:ind w:left="720" w:hanging="15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Фізіотерапевтичний кабінет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709" w:hanging="567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оротити 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2018 року посади:</w:t>
      </w:r>
    </w:p>
    <w:p>
      <w:pPr>
        <w:pStyle w:val="Style18"/>
        <w:tabs>
          <w:tab w:val="clear" w:pos="708"/>
          <w:tab w:val="left" w:pos="142" w:leader="none"/>
          <w:tab w:val="left" w:pos="851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. Інженера з охорони праці адміністративно-управлінського відділу – 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,5 штатних одиниць.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2.2. Оператора комп’ютерного набору інформаційно-аналітичного кабінету 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 штатна одиниця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3. Медичного статистика інформаційно-аналітичного кабінету – 2  штатні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диниці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4. Водія допоміжного підрозділу: господарсько-обслуговуючого відділу –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 штатна одиниця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5. Робітника з комплексного обслуговування й ремонту будівел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поміжного підрозділу: господарсько-обслуговуючого відділу –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,5 штатних одиниць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6. Електрика допоміжного підрозділу: господарсько-обслуговуюч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у – 0,5 штатних одиниць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7. Сестри медичної загальної практики – сімейна медицина амбулаторії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гальної практики – сімейної медицини №1 – 3 штатні одиниці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8. Лікаря-терапевта дільничного амбулаторії загальної практики – сімейної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дицини №2 – 3 штатні одиниці.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9. Лікаря-педіатра дільничного амбулаторії загальної практики – сімейної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дицини №3 – 2,5 штатні одиниці.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0.  Сестри медичної патронажної амбулаторії загальної практики –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імейної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дицини №2 - 3,5 штатні одиниці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1.  Сестри медичної патронажної амбулаторії загальної практики –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імейної медицини №3 – 3  штатні одиниці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2.  Молодшої медичної сестри (прибиральниця) амбулаторії загальної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актики – сімейної медицини №3 – 2  штатні одиниці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3.  Медичного  реєстратора  денного стаціонара – 2 штатні одиниці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4.  Сестри медичної з фізіотерапії фізіотерапевтичного кабінету – 1 штатна 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диниця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5.  Акушерки амбулаторії загальної практики – сімейної медицини №1 – 1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татна одиниця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6.  Акушерки амбулаторії загальної практики – сімейної медицини №2 – 1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татна одиниця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7.  Сестри медичної амбулаторії загальної практики – сімейної медицин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 – 1  штатна одиниця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18.  Сестри медичної амбулаторії загальної практики – сімейної медицин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 – 2  штатні одиниці. </w:t>
      </w:r>
    </w:p>
    <w:p>
      <w:pPr>
        <w:pStyle w:val="Style18"/>
        <w:numPr>
          <w:ilvl w:val="1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оротити з </w:t>
      </w:r>
      <w:r>
        <w:rPr>
          <w:rFonts w:cs="Times New Roman CYR" w:ascii="Times New Roman CYR" w:hAnsi="Times New Roman CYR"/>
          <w:sz w:val="28"/>
          <w:szCs w:val="28"/>
        </w:rPr>
        <w:t>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10.2018 року вакантні посади: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едичного статистика інформаційно-аналітичного кабінету –1  штатна одиниця.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 загальної практики - сімейного лікаря амбулаторії загальної практики – сімейної медицини №1  – 1  штатна одиниця.  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 загальної практики - сімейного лікаря амбулаторії загальної практики – сімейної медицини №2  – 1  штатна одиниця.  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-терапевта амбулаторії загальної практики – сімейної медицини </w:t>
      </w:r>
    </w:p>
    <w:p>
      <w:pPr>
        <w:pStyle w:val="Style1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 - 0,5  штатних одиниць.  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-педіатра дільничного амбулаторії загальної практики – сімейної медицини №3 – 0,5  штатних одиниць.  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-педіатра амбулаторії загальної практики – сімейної медицини №3-  0,25  штатних одиниць.  </w:t>
      </w:r>
    </w:p>
    <w:p>
      <w:pPr>
        <w:pStyle w:val="Style18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ршої сестри медичної амбулаторії загальної практики – сімейної медицини №3  – 1  штатна одиниця.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мічника лікаря- епідеміолога амбулаторії загальної практики – сімейної медицини №3 – 1  штатна одиниця.   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стри медичної патронажної амбулаторії загальної практики – сімейної медицини №3  – 1  штатна одиниця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709" w:leader="none"/>
        </w:tabs>
        <w:ind w:left="851" w:hanging="851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олодшої медичної сестри (прибиральниці) денного стаціонару – 1 штатна одиниця.</w:t>
      </w:r>
    </w:p>
    <w:p>
      <w:pPr>
        <w:pStyle w:val="Style18"/>
        <w:numPr>
          <w:ilvl w:val="1"/>
          <w:numId w:val="1"/>
        </w:numPr>
        <w:ind w:left="426" w:hanging="426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ворити 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10.2018 року: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Реєстратура» зі штатною чисельністю - 1 штатна одиниця.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1.1. Посаду медичний реєстратор  – 1 штатна одиниця. 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рактики – сімейна медицина №1:</w:t>
      </w:r>
    </w:p>
    <w:p>
      <w:pPr>
        <w:pStyle w:val="Style18"/>
        <w:numPr>
          <w:ilvl w:val="3"/>
          <w:numId w:val="1"/>
        </w:numPr>
        <w:ind w:left="851" w:hanging="85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Фізіотерапевтичний кабінет зі штатною чисельністю – 1 штатна одиниця.</w:t>
      </w:r>
    </w:p>
    <w:p>
      <w:pPr>
        <w:pStyle w:val="Style18"/>
        <w:numPr>
          <w:ilvl w:val="4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а медична – 1 штатна одиниця.  </w:t>
      </w:r>
    </w:p>
    <w:p>
      <w:pPr>
        <w:pStyle w:val="Style18"/>
        <w:numPr>
          <w:ilvl w:val="3"/>
          <w:numId w:val="1"/>
        </w:numPr>
        <w:ind w:left="993" w:hanging="99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абінет щеплень зі штатною чисельністю – 1 штатна одиниця.</w:t>
      </w:r>
    </w:p>
    <w:p>
      <w:pPr>
        <w:pStyle w:val="Style18"/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2.2.1. Посаду сестра медична – 1 штатна одиниця.   </w:t>
      </w:r>
    </w:p>
    <w:p>
      <w:pPr>
        <w:pStyle w:val="Style18"/>
        <w:numPr>
          <w:ilvl w:val="3"/>
          <w:numId w:val="1"/>
        </w:numPr>
        <w:ind w:left="993" w:hanging="99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глядовий кабінет зі штатною чисельністю – 1 штатна одиниця.</w:t>
      </w:r>
    </w:p>
    <w:p>
      <w:pPr>
        <w:pStyle w:val="Style18"/>
        <w:numPr>
          <w:ilvl w:val="4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акушерка – 1 штатна одиниця.   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рактики – сімейна медицина №2:</w:t>
      </w:r>
    </w:p>
    <w:p>
      <w:pPr>
        <w:pStyle w:val="Style18"/>
        <w:numPr>
          <w:ilvl w:val="3"/>
          <w:numId w:val="1"/>
        </w:numPr>
        <w:ind w:left="851" w:hanging="85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глядовий кабінет зі штатною чисельністю – 1 штатна одиниця. </w:t>
      </w:r>
    </w:p>
    <w:p>
      <w:pPr>
        <w:pStyle w:val="Style18"/>
        <w:numPr>
          <w:ilvl w:val="4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акушерка – 1 штатна одиниця.  </w:t>
      </w:r>
    </w:p>
    <w:p>
      <w:pPr>
        <w:pStyle w:val="Style18"/>
        <w:numPr>
          <w:ilvl w:val="3"/>
          <w:numId w:val="1"/>
        </w:numPr>
        <w:ind w:left="993" w:hanging="99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аніпуляційний кабінет зі штатною чисельністю – 1 штатна одиниця.</w:t>
      </w:r>
    </w:p>
    <w:p>
      <w:pPr>
        <w:pStyle w:val="Style18"/>
        <w:numPr>
          <w:ilvl w:val="4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а медична – 1 штатна одиниця. </w:t>
      </w:r>
    </w:p>
    <w:p>
      <w:pPr>
        <w:pStyle w:val="Style18"/>
        <w:numPr>
          <w:ilvl w:val="3"/>
          <w:numId w:val="1"/>
        </w:numPr>
        <w:ind w:left="993" w:hanging="99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лікар-терапевт амбулаторії загальної практики – сімейна медицина №2 – 3 штатні одиниці.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</w:t>
      </w:r>
    </w:p>
    <w:p>
      <w:pPr>
        <w:pStyle w:val="Style18"/>
        <w:numPr>
          <w:ilvl w:val="3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а медична загальної практики – сімейна медицина амбулаторії загальної практики – сімейної медицини №2 – 3,5 штатні одиниці. </w:t>
      </w:r>
    </w:p>
    <w:p>
      <w:pPr>
        <w:pStyle w:val="Style18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рактики – сімейна медицина №3:</w:t>
      </w:r>
    </w:p>
    <w:p>
      <w:pPr>
        <w:pStyle w:val="Style18"/>
        <w:numPr>
          <w:ilvl w:val="3"/>
          <w:numId w:val="1"/>
        </w:numPr>
        <w:tabs>
          <w:tab w:val="clear" w:pos="708"/>
          <w:tab w:val="left" w:pos="851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сепшн зі штатною чисельністю – 3 штатні одиниці.</w:t>
      </w:r>
    </w:p>
    <w:p>
      <w:pPr>
        <w:pStyle w:val="Style18"/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4.1.1. Посаду медична сестра –1 штатна одиниця. </w:t>
      </w:r>
    </w:p>
    <w:p>
      <w:pPr>
        <w:pStyle w:val="Style18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4.1.2. Посаду медичного реєстратора – 2 штатні одиниці.  </w:t>
      </w:r>
    </w:p>
    <w:p>
      <w:pPr>
        <w:pStyle w:val="Style18"/>
        <w:numPr>
          <w:ilvl w:val="3"/>
          <w:numId w:val="1"/>
        </w:numPr>
        <w:tabs>
          <w:tab w:val="clear" w:pos="708"/>
          <w:tab w:val="left" w:pos="851" w:leader="none"/>
        </w:tabs>
        <w:ind w:left="993" w:hanging="99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 невідкладної допомоги зі штатною чисельністю – 1 штатна одиниця.</w:t>
      </w:r>
    </w:p>
    <w:p>
      <w:pPr>
        <w:pStyle w:val="Style18"/>
        <w:numPr>
          <w:ilvl w:val="4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а медична – 1 штатна одиниця.  </w:t>
      </w:r>
    </w:p>
    <w:p>
      <w:pPr>
        <w:pStyle w:val="Style18"/>
        <w:numPr>
          <w:ilvl w:val="3"/>
          <w:numId w:val="1"/>
        </w:numPr>
        <w:tabs>
          <w:tab w:val="clear" w:pos="708"/>
          <w:tab w:val="left" w:pos="851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абінет щеплень - 1 штатна одиниця.</w:t>
      </w:r>
    </w:p>
    <w:p>
      <w:pPr>
        <w:pStyle w:val="Style18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4.4.3.1. Посаду сестра медична – 1 штатна одиниця.  </w:t>
      </w:r>
    </w:p>
    <w:p>
      <w:pPr>
        <w:pStyle w:val="Style18"/>
        <w:numPr>
          <w:ilvl w:val="3"/>
          <w:numId w:val="1"/>
        </w:numPr>
        <w:tabs>
          <w:tab w:val="clear" w:pos="708"/>
          <w:tab w:val="left" w:pos="851" w:leader="none"/>
        </w:tabs>
        <w:ind w:left="851" w:hanging="85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лікар-педіатр амбулаторії загальної практики – сімейної  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дицини №3 – 2,5 штатні одиниці.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</w:p>
    <w:p>
      <w:pPr>
        <w:pStyle w:val="Style18"/>
        <w:numPr>
          <w:ilvl w:val="3"/>
          <w:numId w:val="1"/>
        </w:numPr>
        <w:ind w:left="851" w:hanging="851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а медична загальної практики – сімейна мединина </w:t>
      </w:r>
    </w:p>
    <w:p>
      <w:pPr>
        <w:pStyle w:val="Style18"/>
        <w:ind w:left="85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мбулаторії загальної практики – сімейна медицина №3 – 3 штатні </w:t>
      </w:r>
    </w:p>
    <w:p>
      <w:pPr>
        <w:pStyle w:val="Style18"/>
        <w:ind w:left="85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иниці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твердити структуру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 урахуванням внесених змін в новій редакції згідно з додатком, що додаєтьс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(Череватова Н.П.) здійснити заходи визначені законодавством,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    П. Бровко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29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18.10.2018 року №71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b/>
          <w:i w:val="false"/>
          <w:iCs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b/>
          <w:i w:val="false"/>
          <w:iCs/>
          <w:sz w:val="28"/>
          <w:szCs w:val="28"/>
          <w:lang w:val="uk-UA"/>
        </w:rPr>
        <w:t xml:space="preserve">«Могилів-Подільський міський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iCs/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iCs/>
          <w:sz w:val="28"/>
          <w:szCs w:val="28"/>
          <w:lang w:val="uk-UA"/>
        </w:rPr>
        <w:t xml:space="preserve">  </w:t>
      </w:r>
      <w:r>
        <w:rPr>
          <w:rStyle w:val="Emphasis"/>
          <w:b/>
          <w:i w:val="false"/>
          <w:iCs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5"/>
        <w:gridCol w:w="2696"/>
      </w:tblGrid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sz w:val="28"/>
                <w:szCs w:val="28"/>
                <w:lang w:val="en-US"/>
              </w:rPr>
              <w:t xml:space="preserve">штатних </w:t>
            </w:r>
            <w:r>
              <w:rPr>
                <w:b/>
                <w:sz w:val="28"/>
                <w:szCs w:val="28"/>
                <w:lang w:val="uk-UA"/>
              </w:rPr>
              <w:t xml:space="preserve">посад 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Адміністративно-управлінський відді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ного лікаря з медичного обслуговування населен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</w:t>
            </w:r>
            <w:r>
              <w:rPr>
                <w:sz w:val="28"/>
                <w:szCs w:val="28"/>
                <w:lang w:val="en-US"/>
              </w:rPr>
              <w:t>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>Інформаційно-аналітичний кабі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ікар-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Відділ економіки, фінансування, бухгалтерського обліку та звіт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а з обліку медикамент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опоміжн</w:t>
            </w:r>
            <w:r>
              <w:rPr>
                <w:b/>
                <w:sz w:val="28"/>
                <w:szCs w:val="28"/>
                <w:lang w:val="uk-UA"/>
              </w:rPr>
              <w:t>ий</w:t>
            </w:r>
            <w:r>
              <w:rPr>
                <w:b/>
                <w:sz w:val="28"/>
                <w:szCs w:val="28"/>
              </w:rPr>
              <w:t xml:space="preserve"> підрозділ</w:t>
            </w:r>
            <w:r>
              <w:rPr>
                <w:b/>
                <w:sz w:val="28"/>
                <w:szCs w:val="28"/>
                <w:lang w:val="uk-UA"/>
              </w:rPr>
              <w:t>: господарсько –обслуговуючий відді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ітник з комплексного обслуговування 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у будинк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іотерапевтичний кабі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абінет щепл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Оглядовий кабін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терапев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5,5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глядовий кабін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ніпуляційний кабін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№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стра медична</w:t>
              <w:tab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сепш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реєстрато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нкт невідкладної допомог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 №3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щепл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а медицина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  <w:r>
              <w:rPr>
                <w:color w:val="FF0000"/>
                <w:sz w:val="28"/>
                <w:szCs w:val="28"/>
                <w:lang w:val="uk-UA"/>
              </w:rPr>
              <w:tab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Реєст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реєстрато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Денний стаціон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 xml:space="preserve">Клініко-діагностична лаборатор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98,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міської ради                                                            М. Гоцуляк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 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1:00Z</dcterms:created>
  <dc:creator>PMSZD</dc:creator>
  <dc:description/>
  <cp:keywords/>
  <dc:language>en-US</dc:language>
  <cp:lastModifiedBy>LUSER</cp:lastModifiedBy>
  <cp:lastPrinted>2018-10-24T10:56:00Z</cp:lastPrinted>
  <dcterms:modified xsi:type="dcterms:W3CDTF">2018-10-29T07:30:00Z</dcterms:modified>
  <cp:revision>17</cp:revision>
  <dc:subject/>
  <dc:title/>
</cp:coreProperties>
</file>