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0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5"/>
        <w:gridCol w:w="3324"/>
        <w:gridCol w:w="3324"/>
        <w:gridCol w:w="3327"/>
        <w:gridCol w:w="3325"/>
      </w:tblGrid>
      <w:tr>
        <w:trPr>
          <w:trHeight w:val="512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Про списання основних засобів з балансу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17, 26, 29, 60 Закону України «Про місцеве самоврядування в Україні», у відповідності до Порядку списання основних засобів з балансів підприємств, установ та організацій комунальної власності територіальної громади міста Могилева – Подільського, затвердженого рішенням 9 сесії міської ради 7 скликання від 19.07.2016 року №219, у зв'язку з тривалою експлуатацією основних засобів як таких, що прийшли в непридатність в результаті фізичного зносу, розглянувши Акти огляду, надані Могилів-Подільським міським комунальним підприємством «Комбінат комунальних підприємств»,-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Надати дозвіл Могилів-Подільському міському комунальному підприємству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КП «Комбінат комунальних підприємств» (Гаврильченко Г.М.) списати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новні засоби з балансу підприємства, відповідно до чинного законодавства,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гідно з додатком, що додається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оловному бухгалтеру МКП «Комбінат комунальних підприємств» Рольській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.І. оприбуткувати усі матеріали розібраних та демонтованих основних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обів, які можуть бути використані в господарській діяльності підприємства.   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Непридатні матеріали оприбуткувати, як інші матеріали, та провести їх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ередачу організаціям на які покладений збір такої сировини.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.о. першого заступника міського голови Гоцуляк М.В..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080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9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8.10.2018 року №7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собів, що підлягають списанню з балан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01.09.2018</w:t>
      </w:r>
      <w:r>
        <w:rPr/>
        <w:t>р.</w:t>
      </w:r>
    </w:p>
    <w:tbl>
      <w:tblPr>
        <w:tblW w:w="15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418"/>
        <w:gridCol w:w="1275"/>
        <w:gridCol w:w="1134"/>
        <w:gridCol w:w="1701"/>
        <w:gridCol w:w="1276"/>
        <w:gridCol w:w="1507"/>
        <w:gridCol w:w="1559"/>
        <w:gridCol w:w="2552"/>
      </w:tblGrid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сновн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об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вентар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и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ведення в експлу-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3" w:right="-108" w:firstLine="411"/>
              <w:jc w:val="center"/>
              <w:rPr/>
            </w:pPr>
            <w:r>
              <w:rPr>
                <w:b/>
                <w:lang w:val="uk-UA"/>
              </w:rPr>
              <w:t xml:space="preserve">Кількість,   </w:t>
            </w:r>
          </w:p>
          <w:p>
            <w:pPr>
              <w:pStyle w:val="Normal"/>
              <w:ind w:left="-513" w:right="-108" w:firstLine="411"/>
              <w:jc w:val="center"/>
              <w:rPr/>
            </w:pPr>
            <w:r>
              <w:rPr>
                <w:b/>
                <w:lang w:val="uk-UA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ко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, гр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ивалість експлуата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чина списання</w:t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Контейнери пластикові, 1100 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2,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44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, пропалені</w:t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ейнер БІО, об’єм 120л, коричне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7-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6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1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, пропалені</w:t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Автомобіль ГАЗ 53 (сміттєвоз) АВ1913В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8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86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62,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9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ІЛ-ММЗ 4502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АВ0521В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9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45,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іп тракторний 2ПТС-4м-785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6-48 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98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8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82,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вулкані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ова я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5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ова я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0,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к свердлиль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метал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,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ний 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5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бропл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339,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бропл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3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832,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ик асфальтоб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8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83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- гудрон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10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649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9" w:firstLine="3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35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оприску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йник «Шту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ц комплек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92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19,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длягає ремонту та подальшій експлуат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276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4:00Z</dcterms:created>
  <dc:creator>User</dc:creator>
  <dc:description/>
  <cp:keywords/>
  <dc:language>en-US</dc:language>
  <cp:lastModifiedBy>LUSER</cp:lastModifiedBy>
  <cp:lastPrinted>2018-10-30T16:19:00Z</cp:lastPrinted>
  <dcterms:modified xsi:type="dcterms:W3CDTF">2018-10-30T14:28:00Z</dcterms:modified>
  <cp:revision>7</cp:revision>
  <dc:subject/>
  <dc:title/>
</cp:coreProperties>
</file>