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07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7"/>
        <w:gridCol w:w="3117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повнення до Плану-графіку підгото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8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ab/>
        <w:t xml:space="preserve">    Керуючись ст.26 Закону України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місцеве самоврядування в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і», ст.ст.7, 32 Закону України «Про засади державної регуляторної політики у сфері господарської діяльності», -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 Доповнити План-графік підготовки проектів регуляторних актів на 2018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ік, затверджений рішенням виконавчого комітету міської ради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30.11.2017р №370, підпунктом 8, 9 згідно з додатком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ab/>
        <w:t xml:space="preserve">2.  Контроль за виконанням даного рішення покласти на секретаря міської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.  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9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9.10.2018 року №707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повнення до Плану – графі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готовки прое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18"/>
        <w:gridCol w:w="2074"/>
        <w:gridCol w:w="2218"/>
      </w:tblGrid>
      <w:tr>
        <w:trPr>
          <w:trHeight w:val="7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у регуляторного ак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виявлення, взяття на облік, збереження та використання безхазяйного майна, визнання спадщини відумерлою та прийняття такого майна у комунальну власність територіальної громади м. Могилева-Подільського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-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8 рок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ий відділ апарату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виконк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визначення та відшкодування збитків власникам землі та землекористувачам в місті Могилеві-Подільському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8 рок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ий відділ апарату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виконком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9:00Z</dcterms:created>
  <dc:creator>Admin</dc:creator>
  <dc:description/>
  <cp:keywords/>
  <dc:language>en-US</dc:language>
  <cp:lastModifiedBy>LUSER</cp:lastModifiedBy>
  <cp:lastPrinted>2018-10-29T09:11:00Z</cp:lastPrinted>
  <dcterms:modified xsi:type="dcterms:W3CDTF">2018-10-29T07:14:00Z</dcterms:modified>
  <cp:revision>39</cp:revision>
  <dc:subject/>
  <dc:title/>
</cp:coreProperties>
</file>