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</w:t>
      </w: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05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512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ід 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Про втрату чинності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15 сесії міської ради 5 скликання від 04.05.2007 року № 28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26 Закону України «Про місцеве самоврядування в Україні», рекомендаціями робочої групи з питань перегляду регуляторних актів чинному законодавству, заслухавши інформацію начальника управління з питань економіки, інвестицій та євроінтеграції міської ради  Глаголєвої О.І.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Вважати таким, що втратило чинність рішення 15 сесії Могилів-Подільської міської ради 5 скликання від 04.05.2007 року №281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затвердження Правил торгівлі на ринках міста Могилева-Подільського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03:00Z</dcterms:created>
  <dc:creator>Admin</dc:creator>
  <dc:description/>
  <cp:keywords/>
  <dc:language>en-US</dc:language>
  <cp:lastModifiedBy>LUSER</cp:lastModifiedBy>
  <cp:lastPrinted>2018-10-22T16:07:00Z</cp:lastPrinted>
  <dcterms:modified xsi:type="dcterms:W3CDTF">2018-10-29T07:16:00Z</dcterms:modified>
  <cp:revision>14</cp:revision>
  <dc:subject/>
  <dc:title/>
</cp:coreProperties>
</file>