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0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функціонування торговельного майдан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ул. Ставиській, 42/78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26, 30 Закону України «Про місцеве самоврядування в Україні», постановою Кабінету Міністрів України від 29.07.2009р. №8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які питання організації діяльності продовольчих, непродовольчих та змішаних ринків», рішенням 19 сесії Могилів-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4 скликання від 09.09.2004р. №392 «Про Положення про порядок організації, забезпечення функціонування та припинення діяльності торговельного майданчика на території міста», з метою створення належних умов у процесі купівлі – продажу товарів, розглянувши матеріали подані до виконкому міської ради ФОП Вельдера Олександра Михайловича,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Надати дозвіл ФОП Вельдеру Олександру Михайловичу</w:t>
      </w:r>
      <w:bookmarkStart w:id="0" w:name="_GoBack"/>
      <w:bookmarkEnd w:id="0"/>
      <w:r>
        <w:rPr>
          <w:sz w:val="28"/>
          <w:szCs w:val="28"/>
        </w:rPr>
        <w:t xml:space="preserve"> на функціонування торговельного майданчика, на земельній ділянці площею 0,0856 га, по вул. Ставиській, 42/78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283"/>
        <w:rPr/>
      </w:pPr>
      <w:r>
        <w:rPr>
          <w:sz w:val="28"/>
          <w:szCs w:val="28"/>
        </w:rPr>
        <w:t xml:space="preserve">ФОП Вельдеру Олександру Михайловичу забезпечити експлуатацію торговельного майданчика відповідно до чинного законодавства України з питань торгівлі, Правил торгівлі на ринках міста Могилева – Подільського, Положення про порядок організації, забезпечення функціонування та припинення діяльності торговельного майданчика на території мі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1:00Z</dcterms:created>
  <dc:creator>Пользователь Windows</dc:creator>
  <dc:description/>
  <dc:language>en-US</dc:language>
  <cp:lastModifiedBy>LUSER</cp:lastModifiedBy>
  <cp:lastPrinted>2018-10-30T12:53:00Z</cp:lastPrinted>
  <dcterms:modified xsi:type="dcterms:W3CDTF">2018-11-12T08:51:00Z</dcterms:modified>
  <cp:revision>2</cp:revision>
  <dc:subject/>
  <dc:title/>
</cp:coreProperties>
</file>