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03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ідсумки виконання Програми соціально-економіч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міста за І півріччя 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Керуючись ст.ст. 26, 42 Закону України «Про місцеве самоврядування в Україні», рішенням 21 сесії міської ради 7 скликання 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/>
      </w:pPr>
      <w:r>
        <w:rPr>
          <w:sz w:val="28"/>
          <w:szCs w:val="28"/>
          <w:lang w:val="uk-UA"/>
        </w:rPr>
        <w:t>від 21.12.2017 року № 526 «Про Програму соціально-економічного  розвитку міста Могилева-Подільського на 2018 рік»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Інформацію начальника управління з питань економіки, інвестицій та євроінтеграції міської ради Глаголєвої О.І. про підсумки виконання  Програми соціально-економічного розвитку міста за І півріччя 2018 року взяти до відома.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ab/>
        <w:t>2. Керівникам відповідних управлінь та відділів міської рад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Продовжити роботу з</w:t>
      </w:r>
      <w:r>
        <w:rPr>
          <w:sz w:val="28"/>
          <w:szCs w:val="28"/>
        </w:rPr>
        <w:t xml:space="preserve"> практ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реаліз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аходів</w:t>
      </w:r>
      <w:r>
        <w:rPr>
          <w:sz w:val="28"/>
          <w:szCs w:val="28"/>
          <w:lang w:val="uk-UA"/>
        </w:rPr>
        <w:t xml:space="preserve"> та проектів,</w:t>
      </w:r>
      <w:r>
        <w:rPr>
          <w:sz w:val="28"/>
          <w:szCs w:val="28"/>
        </w:rPr>
        <w:t xml:space="preserve"> передбачених </w:t>
      </w:r>
      <w:r>
        <w:rPr>
          <w:sz w:val="28"/>
          <w:szCs w:val="28"/>
          <w:lang w:val="uk-UA"/>
        </w:rPr>
        <w:t>до виконання у поточному році</w:t>
      </w:r>
      <w:r>
        <w:rPr>
          <w:sz w:val="28"/>
          <w:szCs w:val="28"/>
        </w:rPr>
        <w:t xml:space="preserve"> Стратегі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витку міста </w:t>
      </w:r>
      <w:r>
        <w:rPr>
          <w:sz w:val="28"/>
          <w:szCs w:val="28"/>
          <w:lang w:val="uk-UA"/>
        </w:rPr>
        <w:t xml:space="preserve">Могилева – Подільського </w:t>
      </w:r>
      <w:r>
        <w:rPr>
          <w:sz w:val="28"/>
          <w:szCs w:val="28"/>
        </w:rPr>
        <w:t>на період до 2020 р</w:t>
      </w:r>
      <w:r>
        <w:rPr>
          <w:sz w:val="28"/>
          <w:szCs w:val="28"/>
          <w:lang w:val="uk-UA"/>
        </w:rPr>
        <w:t>оку, відповідно до компетенції і встановлених терміні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 Активно сприяти виконанню місцевих цільових програм та реалізації проектів, у тому числі інвестиційних, з різноманітних питань соціально-економічного розвитку міста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3. Рекомендувати керівникам підприємств, установ усіх форм власності та фізичним особам - підприємцям міста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ереходу виробництва на європейські стандарти і технічні умови,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посилення взаємовигідних зовнішньо-економічних зв’язків із зарубіжним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країнам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дійснення інших заходів, передбачених Стратегією розвитку міст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Могилева – Подільського на період  до 2020 рок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4. 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</w:t>
        <w:tab/>
        <w:tab/>
        <w:t xml:space="preserve">                 П. Бров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55:00Z</dcterms:created>
  <dc:creator>Admin</dc:creator>
  <dc:description/>
  <cp:keywords/>
  <dc:language>en-US</dc:language>
  <cp:lastModifiedBy>LUSER</cp:lastModifiedBy>
  <cp:lastPrinted>2018-10-29T12:28:00Z</cp:lastPrinted>
  <dcterms:modified xsi:type="dcterms:W3CDTF">2018-10-30T08:57:00Z</dcterms:modified>
  <cp:revision>8</cp:revision>
  <dc:subject/>
  <dc:title>ПРОЕКТ</dc:title>
</cp:coreProperties>
</file>