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75819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9.7pt" to="493.95pt,59.7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00"/>
          <w:sz w:val="32"/>
          <w:szCs w:val="32"/>
        </w:rPr>
      </w:pPr>
      <w:r>
        <w:rPr>
          <w:b/>
          <w:bCs/>
          <w:smallCap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Р І Ш Е Н Н Я  №</w:t>
      </w:r>
      <w:r>
        <w:rPr>
          <w:b/>
          <w:bCs/>
          <w:color w:val="000000"/>
          <w:sz w:val="32"/>
          <w:szCs w:val="32"/>
          <w:lang w:val="uk-UA"/>
        </w:rPr>
        <w:t>70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862" w:hRule="atLeast"/>
        </w:trPr>
        <w:tc>
          <w:tcPr>
            <w:tcW w:w="31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ід </w:t>
            </w:r>
            <w:r>
              <w:rPr>
                <w:color w:val="000000"/>
                <w:sz w:val="28"/>
                <w:szCs w:val="28"/>
                <w:lang w:val="uk-UA"/>
              </w:rPr>
              <w:t>18</w:t>
            </w:r>
            <w:r>
              <w:rPr>
                <w:color w:val="000000"/>
                <w:sz w:val="28"/>
                <w:szCs w:val="28"/>
              </w:rPr>
              <w:t>.10.2017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  <w:lang w:val="uk-UA"/>
              </w:rPr>
              <w:t>29</w:t>
            </w:r>
            <w:r>
              <w:rPr>
                <w:color w:val="000000"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Про стан мобілізації податків та зборів до бюджету міс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6 місяців 2018 року</w:t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 20 Податкового кодексу України від 02.12.2010р. № 2755-YI, заслухавши інформацію начальника Могилів-Подільського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 ДФС у Вінницькій області Луцкевич Е.І. та з метою забезпечення безумовного виконання дохідної частини бюджету міста в 2018 році,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міська рад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Прийняти до відома інформацію начальника Могилів-Поділь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правління ГУ ДФС у Вінницькій області Луцкевич Е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огилів-Подільському управлінню ГУ ДФС у Вінницькій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(Луцкевич Е.І.) вивчити проблемні питання пов’язані з виконанням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хідної частини міста у 2018 році та забезпечити реалізацію їх викона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 Територіальному підрозділу ГУ ДФС у Вінницькій області  спільно з  </w:t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інансовим управлінням міської ради (Мостовик І.В.):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3.1. провести моніторинг рішень міської ради з питань оподаткування в цілому та приведення у відповідність до змін Податкового кодексу України ставок місцевих податків та зборів, внесених у 2018 році з метою уточнення розрахункової бази оподаткування на наступні періоди 2018 року;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3.2. забезпечити актуалізацію прийняття рішень, пов’язаних із ставками податку на нерухоме майно відмінне від земельної ділянки, з метою забезпечення стовідсоткової сплати податку до бюджету міста та розглянути перелік пільг із врахуванням стану виконання бюджету;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 </w:t>
      </w:r>
      <w:r>
        <w:rPr>
          <w:bCs/>
          <w:sz w:val="28"/>
          <w:szCs w:val="28"/>
          <w:lang w:val="uk-UA"/>
        </w:rPr>
        <w:t>продовжити практику комісійного обстеження робочими групами  місць здійснення діяльності суб’єктами господарювання (юридичними та фізичними особами) з питань наявності дозвільних документів на використання земельних ділянок, нерухомості та з метою легалізації тіньової зайнятості населення;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продовжувати практику заслуховування платників податків, які здійснюють підприємницьку діяльність без залучення найманих працівників, а також податкових агентів, які виплачують заробітну плату меншу, мінімального розміру або на рівні мінімальної заробітної плат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П. Бровко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74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uk-UA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>
      <w:sz w:val="20"/>
      <w:szCs w:val="20"/>
      <w:lang w:val="uk-UA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02:00Z</dcterms:created>
  <dc:creator>FIZOSOB_6</dc:creator>
  <dc:description/>
  <cp:keywords/>
  <dc:language>en-US</dc:language>
  <cp:lastModifiedBy>LUSER</cp:lastModifiedBy>
  <cp:lastPrinted>2017-11-02T12:31:00Z</cp:lastPrinted>
  <dcterms:modified xsi:type="dcterms:W3CDTF">2018-10-31T06:29:00Z</dcterms:modified>
  <cp:revision>4</cp:revision>
  <dc:subject/>
  <dc:title>РІШЕННЯ</dc:title>
</cp:coreProperties>
</file>