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 xml:space="preserve">   </w:t>
      </w:r>
      <w:r>
        <w:rPr>
          <w:smallCaps/>
          <w:szCs w:val="28"/>
        </w:rPr>
        <w:t>УКРАЇНА</w:t>
        <w:br/>
        <w:t xml:space="preserve">    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 І Ш Е Н Н Я  №699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51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ід 18.10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9 сес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визнання повноваження депут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 –Подільсько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ванця С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ідповідно до статті 43, частини 1статті 49 Закону України «Про місцеве самоврядування в Україні», пункту 8 частини 1 статті 5 Закону України «Про статус депутатів місцевих рад», статті 90 Закону України «Про місцеві вибори», враховуючи рішення Могилів –Подільської міської виборчої комісії № 2 від 09.08.2018 року, заслухавши інформацію голови Могилів –Подільської міської виборчої комісії Базалюка Ю.М.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</w:t>
      </w:r>
      <w:r>
        <w:rPr>
          <w:b/>
        </w:rPr>
        <w:t>міська рада ВИРІШИЛА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зяти до відома інформацію Могилів –Подільської міської виборчої комісії щодо визнання обраним депутатом Могилів –Подільської міської ради Вінницької області 7 скликання, наступного за черговістю кандидата у депутати за виборчим списком:</w:t>
      </w:r>
    </w:p>
    <w:p>
      <w:pPr>
        <w:pStyle w:val="Normal"/>
        <w:ind w:firstLine="708"/>
        <w:rPr/>
      </w:pPr>
      <w:r>
        <w:rPr/>
        <w:t xml:space="preserve">- Могилів –Подільської міської партійної організації партії «Блок Петра </w:t>
      </w:r>
    </w:p>
    <w:p>
      <w:pPr>
        <w:pStyle w:val="Normal"/>
        <w:ind w:firstLine="708"/>
        <w:rPr>
          <w:b/>
          <w:b/>
        </w:rPr>
      </w:pPr>
      <w:r>
        <w:rPr/>
        <w:t xml:space="preserve">  </w:t>
      </w:r>
      <w:r>
        <w:rPr/>
        <w:t>Порошенка «Солідарність» - Іванця Сергія Миколайовича,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/>
        <w:t>15.05.1982 року народження, громадянин України.</w:t>
      </w:r>
    </w:p>
    <w:p>
      <w:pPr>
        <w:pStyle w:val="Normal"/>
        <w:ind w:firstLine="708"/>
        <w:rPr/>
      </w:pPr>
      <w:r>
        <w:rPr/>
        <w:t>2. Визнати повноваження депутата Могилів –Подільської міської ради 7 скликання Іванця Сергія Миколайовича, обраного у багатомандатному виборчому окрузі з виборів депутатів до Могилів –Подільської міської ради.</w:t>
      </w:r>
    </w:p>
    <w:p>
      <w:pPr>
        <w:pStyle w:val="Normal"/>
        <w:ind w:firstLine="708"/>
        <w:rPr/>
      </w:pPr>
      <w:r>
        <w:rPr/>
        <w:t>3. Контроль за виконанням даного рішення покласти на секретаря міської ради Гоцуляка М.В. та на постійну комісію міської ради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Міський голова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26:00Z</dcterms:created>
  <dc:creator>LUSER</dc:creator>
  <dc:description/>
  <cp:keywords/>
  <dc:language>en-US</dc:language>
  <cp:lastModifiedBy>LUSER</cp:lastModifiedBy>
  <dcterms:modified xsi:type="dcterms:W3CDTF">2018-10-22T13:20:00Z</dcterms:modified>
  <cp:revision>3</cp:revision>
  <dc:subject/>
  <dc:title/>
</cp:coreProperties>
</file>