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mallCaps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25pt" to="490.8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  №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98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8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довження терміну дії договору орен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26, 60 Закону України «Про місцеве самоврядування в Україні», враховуючи рекомендації постійної комісії міської ради з питань бюджету, економіки, промисловості та комунальної власності (Рижикова В.І.), розглянувши матеріали подані юридичним відділом апарату міської ради та виконкому,-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а рада ВИРІШИЛ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 виконання вимог п. 4.1. договору оренди транспортного засобу, продовжити термін дії договору оренди транспортного засобу (легковий автомобіль, марки _____________, модель – _____________, типу загальний легковий пасажирський – В, реєстраційний номер: __________, 2016 року випуску, номер шасі (кузова, рами) № ______________, білого кольору), посвідченого приватним нотаріусом Могилів-Подільського нотаріального округу Вінницької області Анцут Л. М. від 30.10.2018 року, зареєстрованого в реєстрі за №1847, терміном на один календарний рік, з 31.10.2018 року по 31.10.2019 ро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виконання вимог п. 5.1. договору оренди транспортного засобу зазначеного в пункті 1 даного рішення, встановити щомісячну орендну плату транспортного засобу - легковий автомобіль, марки _______________, модель ______________, типу загальний легковий пасажирський – В, реєстраційний номер: ____________, 2016 року випуску, номер шасі (кузова, рами) № _____________________, білого кольору в сумі 16 000 гривень (шістнадцять тисяч гривен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П. Бровк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36:00Z</dcterms:created>
  <dc:creator>Пользователь Windows</dc:creator>
  <dc:description/>
  <cp:keywords/>
  <dc:language>en-US</dc:language>
  <cp:lastModifiedBy>LUSER</cp:lastModifiedBy>
  <cp:lastPrinted>2018-09-10T16:43:00Z</cp:lastPrinted>
  <dcterms:modified xsi:type="dcterms:W3CDTF">2018-10-08T10:50:00Z</dcterms:modified>
  <cp:revision>5</cp:revision>
  <dc:subject/>
  <dc:title/>
</cp:coreProperties>
</file>