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4.25pt" to="494.5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5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 реорганізацію комунального підприємства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«Престелерадіоцентр «Краяни»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ляхом виділу</w:t>
      </w:r>
    </w:p>
    <w:p>
      <w:pPr>
        <w:pStyle w:val="Normal"/>
        <w:widowControl w:val="false"/>
        <w:autoSpaceDE w:val="false"/>
        <w:spacing w:lineRule="auto" w:line="240" w:before="0" w:after="0"/>
        <w:ind w:right="3528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ті 26 Закону України «Про місцеве самоврядування в Україні», статті 109 Цивільного кодексу України, Закону України «Про реформування державних і комунальних друкованих засобів масової інформації», Закону України «Про друковані засоби масової інформації (пресу) в Україні», розглянувши клопотання директора комунального підприємства «Престелерадіоцентр «Краяни» Фоменко Т.А. від 04.09.2018 року №2/270,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Реорганізувати комунальне підприємство «Престелерадіоцентр «Краяни» (код ЄДРПОУ 23101287) шляхом виділу із нього нової юридичної особи у формі некомерційного підприємств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Утворити комісію з реорганізації комунального підприємства «Престелерадіоцентр «Краяни» (код ЄДРПОУ  23101287), шляхом виділу із нього нової юридичної особи у формі некомерційного підприємства (далі – Комісія) та затвердити її склад згідно з додатко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Встановити термін для пред’явлення кредиторами своїх вимог протягом двох місяців з моменту оприлюднення на офіційному сайті Могилів-Подільської міської ради та у газеті «Краяни» повідомлення про реорганізацію комунального підприємства «Престелерадіоцентр «Краяни» (код ЄДРПОУ-  23101287), шляхом виділу нової юридичної особи у формі некомерційного підприємств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місії у встановленому законом порядку, після закінчення строку двох місяців забезпечити складання розподільчого акта (балансу), який повинен містити відомості про склад майна, Положення про правонаступництво щодо зобов’язань в частині розподільчого акта (балансу) та подати його на затвердження міської рад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Директору комунального підприємства «Престелерадіоцентр «Краяни» Фоменко Т.А. здійснити відповідні дії щодо державної реєстрації та подати в установленому законом порядку необхідні документи для внесення до Єдиного державного реєстру юридичних осіб, фізичних осіб-підприємців та громадських формувань відповідних записі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Контроль за виконанням даного рішення покласти на заступника міського голови з питань діяльності виконавчих органів Кригана В.І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1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 xml:space="preserve">сес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0.09.2018 року № 69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реорганізації комунального підприємства «Престелерадіоцентр «Краяни» (код ЄДРПОУ-23101287), шляхом виділу із нього нової юридичної особи у формі некомерційного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110"/>
      </w:tblGrid>
      <w:tr>
        <w:trPr>
          <w:trHeight w:val="332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ган Віталій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110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,</w:t>
            </w:r>
          </w:p>
          <w:p>
            <w:pPr>
              <w:pStyle w:val="Style20"/>
              <w:spacing w:lineRule="auto" w:line="240" w:before="0" w:after="0"/>
              <w:ind w:left="17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: ___________.</w:t>
            </w:r>
          </w:p>
        </w:tc>
      </w:tr>
      <w:tr>
        <w:trPr>
          <w:trHeight w:val="692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енко Тетяна Анатоліївна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КП «ПТРЦ «Краян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: ____________.</w:t>
            </w:r>
          </w:p>
        </w:tc>
      </w:tr>
      <w:tr>
        <w:trPr>
          <w:trHeight w:val="985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йшина Лариса Степанівна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головний бухгалтер КП «ПТР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«Краяни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дентифікаційний к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_________.</w:t>
            </w:r>
          </w:p>
        </w:tc>
      </w:tr>
      <w:tr>
        <w:trPr>
          <w:trHeight w:val="399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итин Вікторія Іванівна</w:t>
            </w:r>
          </w:p>
        </w:tc>
        <w:tc>
          <w:tcPr>
            <w:tcW w:w="5110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загального відділу апарату міської ради та виконк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дентифікаційний к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: _____________;</w:t>
            </w:r>
          </w:p>
        </w:tc>
      </w:tr>
      <w:tr>
        <w:trPr>
          <w:trHeight w:val="2321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има Інна Олександрі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курудза Тетя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10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юридичного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ької ради та виконк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 ідентифікаційний код: _____________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головний спеціаліст бюджет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у фінансового управлі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, ідентифікаційний ко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;</w:t>
            </w:r>
          </w:p>
        </w:tc>
      </w:tr>
      <w:tr>
        <w:trPr>
          <w:trHeight w:val="899" w:hRule="atLeast"/>
        </w:trPr>
        <w:tc>
          <w:tcPr>
            <w:tcW w:w="4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голєва Оксана Іван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110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з питань економіки, інвестицій та євроінтеграції міської ради, ідентифікаційний код: _____________.</w:t>
            </w:r>
          </w:p>
        </w:tc>
      </w:tr>
      <w:tr>
        <w:trPr>
          <w:trHeight w:val="58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0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міської ради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Гоцуляк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sz w:val="22"/>
      <w:szCs w:val="22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Arial" w:hAnsi="Arial" w:eastAsia="Lucida Sans Unicode" w:cs="Tahoma"/>
      <w:i/>
      <w:i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36:00Z</dcterms:created>
  <dc:creator>Admin</dc:creator>
  <dc:description/>
  <cp:keywords/>
  <dc:language>en-US</dc:language>
  <cp:lastModifiedBy>LUSER</cp:lastModifiedBy>
  <cp:lastPrinted>2018-09-06T08:52:00Z</cp:lastPrinted>
  <dcterms:modified xsi:type="dcterms:W3CDTF">2018-10-08T10:53:00Z</dcterms:modified>
  <cp:revision>5</cp:revision>
  <dc:subject/>
  <dc:title/>
</cp:coreProperties>
</file>