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4.25pt" to="518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92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ід 10.08.2018р.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 сесії</w:t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ліку об’єктів та захо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фінансуються за рахунок субвенції з державного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цевим бюджетам протягом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Керуючись ст.ст.10, 25, 26, 60 Закону України «Про місцеве самоврядування в Україні», відповідно до розпорядження Кабінету Міністрів України від 13.06.2018 року № 423-р «</w:t>
      </w:r>
      <w:r>
        <w:rPr>
          <w:color w:val="1D1D1B"/>
          <w:sz w:val="28"/>
          <w:szCs w:val="28"/>
          <w:shd w:fill="FFFFFF" w:val="clear"/>
          <w:lang w:val="uk-UA"/>
        </w:rPr>
        <w:t>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з метою виконання </w:t>
      </w:r>
      <w:r>
        <w:rPr>
          <w:sz w:val="28"/>
          <w:szCs w:val="28"/>
          <w:lang w:val="uk-UA"/>
        </w:rPr>
        <w:t>програми соціально-економічного розвитку міста Могилева-Подільського на 2018 рік</w:t>
      </w:r>
      <w:r>
        <w:rPr>
          <w:color w:val="000000"/>
          <w:sz w:val="28"/>
          <w:szCs w:val="28"/>
          <w:lang w:val="uk-UA"/>
        </w:rPr>
        <w:t>,-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3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'єктів і заходів, що фінансуються у 2018 році за рахунок субвенції з державного бюджету місцевим бюджетам на формування інфраструктури Могилів-Подільської міської ради відповідно </w:t>
      </w:r>
      <w:bookmarkStart w:id="0" w:name="_GoBack"/>
      <w:bookmarkEnd w:id="0"/>
      <w:r>
        <w:rPr>
          <w:sz w:val="28"/>
          <w:szCs w:val="28"/>
          <w:lang w:val="uk-UA"/>
        </w:rPr>
        <w:t>до програми соціально-економічного розвитку на 2018 рік, згідно з додатком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М. Гоцуляк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autoSpaceDE w:val="false"/>
        <w:ind w:firstLine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рішення 27 сесії</w:t>
      </w:r>
    </w:p>
    <w:p>
      <w:pPr>
        <w:pStyle w:val="Normal"/>
        <w:widowControl w:val="false"/>
        <w:autoSpaceDE w:val="false"/>
        <w:ind w:firstLine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widowControl w:val="false"/>
        <w:autoSpaceDE w:val="false"/>
        <w:ind w:firstLine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0.08.2018 року № 692</w:t>
      </w:r>
    </w:p>
    <w:p>
      <w:pPr>
        <w:pStyle w:val="Normal"/>
        <w:widowControl w:val="false"/>
        <w:autoSpaceDE w:val="false"/>
        <w:ind w:firstLine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3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3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405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елік об'єктів і заходів, що фінансуються у 2018 роц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 рахунок субвенції з державного бюджету місцевим бюджет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формування інфраструктури Могилів-Поділь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еконструкція частини приміщення будівлі літ. Б гімназії для розміщення спортивно-оздоровчого комплексу по вул. Шолом Алейхема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. Могилеві-Подільському, Вінницької області.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еконструкція приміщення будівлі (літ. А, літ. Б, літ. В)гімназії під плавальний басейн з критою ванною розмірами 25 м х 8,5 м по вул. Шолом Алейхема, 1 в м. Могилеві-Подільському, Вінницької області.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Будівництво Міні-футбольного майданчика зі штучним покриттям розміром 42 м х 22 м по вул. Київській, 38/2 (НВК: загальноосвітня школа І-ІІІ ступенів № 4- ліцей ) м. Могилів-Подільський, Вінницької області.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Будівництво Міні-футбольного майданчика зі штучним покриттям розміром 42 м х 22 м по проспекту Незалежності, 106 г (НВК: № 3 «загальноосвітній навчальний заклад – дошкільний навчальний заклад»)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-Подільський, Вінницької області.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Будівництво Міні-футбольного майданчика зі штучним покриттям розміром 42 м х 22 м по вул. Полтавській, 25 (НВК № 5 «загальноосвітній навчальний заклад – дошкільний навчальний заклад») м. Могилів-Подільський, Вінницької області.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Вибірковий капітальний ремонт дорожнього покриття по 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Хмельницького, м. Могилів-Подільський, Вінницька обла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21:00Z</dcterms:created>
  <dc:creator>Пользователь Windows</dc:creator>
  <dc:description/>
  <cp:keywords/>
  <dc:language>en-US</dc:language>
  <cp:lastModifiedBy>LUSER</cp:lastModifiedBy>
  <cp:lastPrinted>2018-08-09T10:25:00Z</cp:lastPrinted>
  <dcterms:modified xsi:type="dcterms:W3CDTF">2018-08-21T09:21:00Z</dcterms:modified>
  <cp:revision>2</cp:revision>
  <dc:subject/>
  <dc:title/>
</cp:coreProperties>
</file>