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4.25pt" to="518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90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1"/>
        <w:gridCol w:w="3073"/>
        <w:gridCol w:w="3071"/>
      </w:tblGrid>
      <w:tr>
        <w:trPr>
          <w:trHeight w:val="618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08.2018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штатних розписів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них підрозділів управління освіти міської рад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32 Закону України «Про місцеве самоврядування в Україні», ст.16 Закону України «Про дошкільну освіту», Закону України «Про загальну середню освіту», Закону України «Про Державний бюджет на 2016 рік», на підставі подання начальника управління освіти міської ради Коновалова В.Ф.,-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коротити з 15.10.2018 року в штатному розписі гімназії посаду   охоронця - (1 ставка)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вести з 15.08.2018 року посаду директора інклюзивно-ресурсного центру управління освіти Могилів-Подільської міської ради - (1 ставка)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вести в штатному розписі гімназії посаду керівника гуртка - 0,5 ставки (для народного художнього колективу -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ансамблю скрипалів «Елегія»)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освіти міської ради (Коновалов В.Ф.) привести у відповідність штатні розписи зазначених структурних підрозділів управління освіти міської ради, здійснити заходи, визначені законодавством відповідно до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3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М. Гоцуляк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1:00Z</dcterms:created>
  <dc:creator>Пользователь Windows</dc:creator>
  <dc:description/>
  <cp:keywords/>
  <dc:language>en-US</dc:language>
  <cp:lastModifiedBy>LUSER</cp:lastModifiedBy>
  <cp:lastPrinted>2018-08-15T16:18:00Z</cp:lastPrinted>
  <dcterms:modified xsi:type="dcterms:W3CDTF">2018-08-21T09:21:00Z</dcterms:modified>
  <cp:revision>2</cp:revision>
  <dc:subject/>
  <dc:title/>
</cp:coreProperties>
</file>