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8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8"/>
        <w:gridCol w:w="3118"/>
        <w:gridCol w:w="3117"/>
        <w:gridCol w:w="3121"/>
        <w:gridCol w:w="3117"/>
      </w:tblGrid>
      <w:tr>
        <w:trPr>
          <w:trHeight w:val="618" w:hRule="atLeast"/>
        </w:trPr>
        <w:tc>
          <w:tcPr>
            <w:tcW w:w="3117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0.08.2018р.</w:t>
            </w:r>
          </w:p>
        </w:tc>
        <w:tc>
          <w:tcPr>
            <w:tcW w:w="3118" w:type="dxa"/>
            <w:tcBorders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 сесії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ро внесення змін до рішення 21 сесії міської ради 7 скликання 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 xml:space="preserve">від 21.12.2017р. №566 «Про затвердження бюджету міста на 2018 рік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ст. 26 Закону України „Про місцеве самоврядування в Україні”, ст.78 Бюджетного кодексу України,-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1. Внести зміни до рішення 21 сесії міської ради 7 скликання від 21.12.2017р.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66 «Про затвердження бюджету міста на 2018 рік», а саме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збільшити загальний фонд бюджету міста по доходах на суму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00000 грн. згідно з додатком 1;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збільшити загальний фонд бюджету міста по видатках на суму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000000 грн. згідно з додатком 3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ди, в.о. першого заступника міського голови Гоцуляка М.В. та н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ійну комісію з питань бюджету, економіки, промисловості та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унальної власності (Рижикова В.І.).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Секретар міської ради                                               М. Гоцу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ДАТКИ: 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додаток 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>додаток 3</w:t>
        </w:r>
      </w:hyperlink>
    </w:p>
    <w:sectPr>
      <w:type w:val="nextPage"/>
      <w:pgSz w:w="11906" w:h="16838"/>
      <w:pgMar w:left="1418" w:right="113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Style15">
    <w:name w:val="номер страницы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8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27_sesiya/688_d1.xls" TargetMode="External"/><Relationship Id="rId4" Type="http://schemas.openxmlformats.org/officeDocument/2006/relationships/hyperlink" Target="http://mpmr.gov.ua/uploads/documents/Rishennya_sesiy/7_s_27_sesiya/688_d3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26:00Z</dcterms:created>
  <dc:creator>User</dc:creator>
  <dc:description/>
  <cp:keywords/>
  <dc:language>en-US</dc:language>
  <cp:lastModifiedBy>Пользователь Windows</cp:lastModifiedBy>
  <cp:lastPrinted>2018-08-07T15:06:00Z</cp:lastPrinted>
  <dcterms:modified xsi:type="dcterms:W3CDTF">2018-09-11T12:31:00Z</dcterms:modified>
  <cp:revision>6</cp:revision>
  <dc:subject/>
  <dc:title>                                                                                     </dc:title>
</cp:coreProperties>
</file>