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0.08.2018р.</w:t>
            </w:r>
          </w:p>
        </w:tc>
        <w:tc>
          <w:tcPr>
            <w:tcW w:w="3118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ділення коштів для придбання житла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26 Закону України «Про місцеве самоврядування в Україні», постанови Кабінету Міністрів України від 15 листопада 2017р. №877 «Про затвердження Порядку та умов надання у 2017 році субвенції з державного бюджету місцевим бюджетам на будівництво/капітальний ремонт/ 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» (зі змінами), на виконання рішення 21 сесії Могилів-Подільської міської ради 7 скликання від 21.12.2017 року №545 «Про міську Програму щодо забезпечення житлом дітей –сиріт та дітей, позбавлених батьківського піклування на 2018-2022 роки», рішення 23 сесії Могилів-Подільської міської ради 7 скликання від 22.03.2018 року №589 «Про внесення змін до рішення 21 сесії міської ради 7 скликання від 21.12.2017 року №566 «Про затвердження бюджету міста на 2018 рік», враховуючи рішення виконавчого комітету Могилів-Подільської міської ради від 07.06.2018 року №200 «Про затвердження Протоколу №1 від 07.06.2018 року міської комісії з питань розподілу субвенцій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рішення виконавчого комітету Могилів – Подільської міської ради від 07.08.2018р.   № 281 «Про затвердження протоколу №2 від 18.07.2018 року міської комісії з питань розподілу субвенцій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розпорядження голови Вінницької ОДА від 05.07.2018 року №549, -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бвенцію (КЕКД 41050900) з місцевого бюджету в розмірі 339066 (триста тридцять дев’ять тисяч шістдесят шість) грн. 00 коп. виділену з державного бюджету, використати для придбання житла - квартири №26, загальною площею – </w:t>
      </w:r>
      <w:bookmarkStart w:id="0" w:name="_GoBack"/>
      <w:r>
        <w:rPr>
          <w:rFonts w:cs="Times New Roman" w:ascii="Times New Roman" w:hAnsi="Times New Roman"/>
          <w:sz w:val="28"/>
          <w:szCs w:val="28"/>
          <w:lang w:val="uk-UA"/>
        </w:rPr>
        <w:t>34,4 кв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. м, що розташована за адресою: Вінницька область, м. Могилів – Подільський, проспект Незалежності,  будинок ___ у продавців __________________________ та _________________, для особи з числа дітей – сиріт _________________, ___________ року народження.</w:t>
      </w:r>
    </w:p>
    <w:p>
      <w:pPr>
        <w:pStyle w:val="Style20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управлінню міської ради (Дейнега Н.Д.) профінансувати службу у справах дітей, сім’ї та молоді Могилів-Подільської міської ради (Сувалова Л.А.) на вищезгадані видатки відповідно до визначеного обсягу.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пункту 1 даного рішення службі у справах дітей, сім’ї та молоді Могилів-Подільської міської ради (Сувалова Л.А.) протягом десяти банківських днів перерахувати кошти по КПКВ 0916083 </w:t>
      </w:r>
    </w:p>
    <w:p>
      <w:pPr>
        <w:pStyle w:val="Style20"/>
        <w:ind w:left="78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розмірі 339066 (триста тридцять дев’ять тисяч шістдесят шість) грн. 00 коп. продавцям.</w:t>
      </w:r>
    </w:p>
    <w:p>
      <w:pPr>
        <w:pStyle w:val="Style20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оформлення договору купівлі-продажу квартири №26, загальною площею – 34,4 кв. м, що розташована за адресою: Вінницька область, м. Могилів – Подільський, проспект Незалежності,  будинок 275, для дітей-сиріт, осіб з їх числа накласти заборону на її відчуження (зокрема на його продаж) протягом десяти років.</w:t>
      </w:r>
    </w:p>
    <w:p>
      <w:pPr>
        <w:pStyle w:val="Style20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М. Гоцуляк</w:t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Segoe UI" w:hAnsi="Segoe UI" w:cs="Times New Roman"/>
      <w:sz w:val="18"/>
    </w:rPr>
  </w:style>
  <w:style w:type="character" w:styleId="Style18">
    <w:name w:val="Основной текст с отступом Знак"/>
    <w:basedOn w:val="Style14"/>
    <w:qFormat/>
    <w:rPr>
      <w:rFonts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20:00Z</dcterms:created>
  <dc:creator>Admin</dc:creator>
  <dc:description/>
  <cp:keywords/>
  <dc:language>en-US</dc:language>
  <cp:lastModifiedBy>LUSER</cp:lastModifiedBy>
  <cp:lastPrinted>2018-08-15T15:25:00Z</cp:lastPrinted>
  <dcterms:modified xsi:type="dcterms:W3CDTF">2018-09-05T05:14:00Z</dcterms:modified>
  <cp:revision>3</cp:revision>
  <dc:subject/>
  <dc:title/>
</cp:coreProperties>
</file>