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.25pt" to="495.4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6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6.07.2018р.</w:t>
            </w:r>
          </w:p>
        </w:tc>
        <w:tc>
          <w:tcPr>
            <w:tcW w:w="311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 сесії міської ради 7 скликання від 15.12.2016 року №348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15 сесії міської ради 7 скликання від 11.07.2017 року №440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. 26 Закону України "Про місцеве самоврядування в Україні", враховуючи рішення 25 сесії Могилів-Подільської міської ради 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 скликання від 20.06.2018 року №644 «Про ліквідацію комунального підприємства «Фінансист», враховуючи лист начальника фінансового управляння міської ради від 04.07.2018 року №145, -</w:t>
      </w:r>
    </w:p>
    <w:p>
      <w:pPr>
        <w:pStyle w:val="Style21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Style21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нести зміни до рішень Могилів-Подільської міської ради, а саме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701" w:hanging="572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в пункті 3 рішення 11 сесії міської ради 7 скликання від 15.12.2016 року №348 «Про затвердження проекту типового договору про використання встановлених тимчасових конструкцій для господарських потреб (гаражів)» слова «Фінансист» (Маковій А.В.)» замінити на слова «Муніципальна варта» Могилів-Подільської міської ради»,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701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далі по зміст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701" w:hanging="567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пункті 3 рішення 15 сесії міської ради 7 скликання від 11.07.2017 року №440 «Про встановлення місцевих податків та зборів на території міста Могилева-Подільського (у новій редакції)» слова «Фінансист» (Маковій А.В.)» замінити на слова «Муніципальна варта» Могилів-Подільської міської ради», далі по тексту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твердити типовий договір про порядок використання встановлених тимчасових конструкцій для господарських потреб (гаражів) в м. Могилеві-Подільському, згідно додатк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важати такими, що втратили чинність пункти 2, 3 рішення 11 сесії міської ради 7 скликання від 15.12.2016 року №348 «Про затвердження проекту типового договору про використання встановлених тимчасових конструкцій для господарських потреб (гаражів)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4.  Контроль за виконанням даного рішення покласти на секретаря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міської ради, в.о. першого заступника міського голови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Гоцуляка М.В..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26 сесії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07.2018 року №686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ИПОВИЙ ДОГОВІР 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ристання встановлених тимчасових конструкцій (гаражів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господарських потреб розміщених на територіях,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належать до комунальної власності територіальної громад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ева-Подільського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__»__________ ____ р.                                           м. Могилів - Подільський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«Муніципальна варта» Могилів-Подільської міської ради в особі начальника ______________,  що діє на підставі Статуту, з одного боку, та власника (користувача) металевої конструкції, (гаража) для господарських  потреб 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ругого боку, уклали цей договір про нижче зазначене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 власника, його адреса)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едмет договору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визначає порядок користування металевою конструкцією (гаражем) - (далі - спорудою) для господарських потреб, яка розміщена на територіях, що належить до комунальної власності територіальної громади м. Могилева-Подільського</w:t>
      </w:r>
    </w:p>
    <w:p>
      <w:pPr>
        <w:pStyle w:val="Style21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2. Характеристика споруди гараж №_________________</w:t>
      </w:r>
    </w:p>
    <w:p>
      <w:pPr>
        <w:pStyle w:val="Style21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3. Місце розташування споруди вул. 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4. Річна плата за знаходження споруди на землях комунальної власності міста встановлена 600 гривень на рік, місячна плата становить 50 гривень.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Обов’язки сторін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а дорученням виконкому міськ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КП «Муніципальна варта»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. Визначає можливість тимчасового розташування споруди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2. Розробляє та видає за заявкою власника (користувача) при згоді оплати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розташування (якщо такого немає) споруди із зазначенням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ів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3. Збирає та готує необхідні матеріали на знесення споруди за умов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мовлених даним Договором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4. Збирає та готує необхідні матеріали, пропозиції для розгляду н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і виконкому, сесії міськ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5. Вимагає надання власником (користувачем) будь-яких документів, що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ямо або опосередковано пов’язані з встановленням, використанням 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уди, та визначенням її характеристик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6. Здійснює перевірки додержання власником (користувачем) положень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ого Договор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7.  Вимагає повної своєчасної оплати власником (користувачем) наданих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аним Договором послуг та штрафних санкцій за неналежне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власником своїх зобов’язань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8.  Надає згоду власнику (користувачу) на виконання робіт, пов’язаних з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м споруди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9.  У випадках, передбачених даним Договором, здійснює демонтаж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у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10. У випадках нез’явлення власника (користувача) в заплановану дату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монтажу споруди, проводить її демонтаж без його участі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11. Вираховує вартість послуг зі зберігання споруди та майна, що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ться всередині споруди на час її демонтажу, відповідно до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ених кошторису та акту виконаних робіт.    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 Власник конструкції зобов’яз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1. Забезпечувати додержання вимог плану розташування споруди, як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ться в КП «Муніципальна варта» Могилів-Подільської міської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2. Утримувати споруду в належному санітарному стані на протязі терміну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вказаного в Договорі, та не допускати будь-якої перебудови т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и власника (користувача) без повідомлення КП «Муніципальна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та» Могилів-Подільської міськ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3. Надавати можливість виконати необхідні роботи, а при необхідності з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 кошти перенести споруду з займаного місця, у разі порушення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их умов розташування гаража на міських комунікаціях,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онту чи будівництва нових мереж, за першою вимогою на протязі 3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трьох) діб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4. Здійснювати будь-які підключення до інженерних мереж з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ням з відповідними службами з додержанням технічних т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анітарних вимог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5. Не допускати передачу споруди в користування іншим особам, без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оформлення Договору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6. Виконувати приписи відповідних служб (пожежної інспекції, СЕС,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го інспектора ДНОП)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7. Надавати на вимогу офіційних державних осіб необхідні документи на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 конструкцією (спорудою)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8. Власник (користувач) споруди несе повну відповідальність з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ання протипожежних правил, вимог санітарії, та наслідки, які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ають при недотриманні вище зазначених правил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9. Власник (користувач) не має права змінювати цільове призначення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рукції, зазначене у Договорі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10. В разі порушення правил, передбачених цим Договором, власником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ристувачем) споруда підлягає знесенню у примусовому порядку, 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транспортування останньої відшкодовується за рахунок коштів 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ласника (користувача)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11. В разі примусового демонтажу споруди, за зберігання на території 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о призначеній для її зберігання власник (користувач)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лачує кошти відповідно до калькуляції.</w:t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3.12. Власник (користувач) не має права змінювати місце розташування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уди зазначене у Договорі.</w:t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3.13. Здійснює прибирання прилеглої території споруди по її периметр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3.14. Своєчасно та в повному обсязі сплачує всі платежі передбачувані   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ом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15. Вільно допускати уповноважених представників для перевірки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 спорудою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Порядок розрахунків за Договором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За надані послуги за даним Договором, згідно з діючими калькуляціями, власник (користувач) споруди зобов’язаний сплатити на розрахунковий рахунок КП «Муніципальна варта» Могилів-Подільської міської ради грошову суму у розмірі 600,0 </w:t>
      </w:r>
      <w:r>
        <w:rPr>
          <w:rFonts w:cs="Times New Roman" w:ascii="Times New Roman" w:hAnsi="Times New Roman"/>
          <w:sz w:val="28"/>
          <w:szCs w:val="28"/>
        </w:rPr>
        <w:t>грн.(в рік)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Розрахунки, передбачені п.п. 3.1. Договору, проводяться Власником (користувачем) споруди на умовах передоплати на протязі трьох банківських днів з моменту укладення даного Договор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Суми коштів, сплачені Власником (користувачем) споруди за даним Договором, відповідають величині плати за календарний рік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Платежі, передбачені п.п. 3.1. даного Договору можуть бути розстрочені на умовах, визначених додатковою угодою про розстрочку платежів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  Інші умов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1. Даний договір діє з ______________________до   ________________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Договір може бути розірваний достроково за заявою власника при умові знесення конструкції до закінчення строку договору або за рішенням виконкому міської ради чи суд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Договір розривається в односторонньому порядку за таких обставин: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При набутті права власності або права користування на земельну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у де розташована металева конструкція (гараж) іншою особою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При виділенні даної земельної ділянки для суспільних потреб з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сесії міської ради, або виконком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ри виникненні форс-мажорних обставин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Суперечки, що виникають в ході виконання договору, вирішуються в порядку передбаченому законом;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За місяць до закінчення строку договору власник (користувач) споруди повідомляє в КП «Муніципальна варта» Могилів-Подільської міської ради про бажання продовжити договір на новий термін. У випадку неможливості за певних причин продовження строку договору, власник (користувач) демонтує споруду за власні кошт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6. Зміни до Договору вносяться за погодженням сторін, які розглядаються сторонами в місячний термін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7. Договір складений в 2-х примірниках, кожен з яких має однакову силу і набуває чинності з моменту підписання його сторонами та знаходяться:  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– у власника, другий – в КП «Муніципальна варта» Могилів-Подільської міськ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8. В разі порушення власником (користувачем) зобов’язань за даним договором (зокрема за прострочку оплати, порушень правил благоустрою тощо) споруда підлягає знесенню в примусовому порядку за рахунок власника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Якщо демонтаж споруди здійснюється не її власником, а представниками КП «Муніципальна варта» Могилів-Подільської міської ради, в разі виникнення спірної ситуації, останні не несуть відповідальності за будь-які пошкодження споруд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Реквізити, підписи Сторін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Муніципальна варта»                             Власник (користувач) споруди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ради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, реквізити:                                               Адреса, реквізити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      М. Гоцуляк 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character" w:styleId="Style19">
    <w:name w:val="Основной текст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33:00Z</dcterms:created>
  <dc:creator>Admin</dc:creator>
  <dc:description/>
  <cp:keywords/>
  <dc:language>en-US</dc:language>
  <cp:lastModifiedBy>LUSER</cp:lastModifiedBy>
  <cp:lastPrinted>2018-07-09T16:11:00Z</cp:lastPrinted>
  <dcterms:modified xsi:type="dcterms:W3CDTF">2018-07-18T12:30:00Z</dcterms:modified>
  <cp:revision>3</cp:revision>
  <dc:subject/>
  <dc:title/>
</cp:coreProperties>
</file>