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4.25pt" to="493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5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6.07.2018р.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Меморандуму про співпра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Керуючись ст. 26  Закону України „Про місцеве самоврядування в Україні”, -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твердити Меморандум про співпрацю у сфері надання адміністративних послуг через ЦНАП Могилів – Подільської міської ради в місті Могилеві-Подільському між Могилів-Подільською міською радою Вінницької області, Могилів-Подільською районною державною адміністрацією та Могилів-Подільською районною радою, що додаєтьс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ого справами виконкому Горбатюка Р.В.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сесії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7 скликанн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6.07.2018 </w:t>
      </w:r>
      <w:r>
        <w:rPr>
          <w:rFonts w:cs="Times New Roman" w:ascii="Times New Roman" w:hAnsi="Times New Roman"/>
          <w:sz w:val="28"/>
          <w:szCs w:val="28"/>
        </w:rPr>
        <w:t>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>68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МОРАНДУМ </w:t>
        <w:br/>
        <w:t>про співпрацю у сфері надання адміністратив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ез ЦНАП Могилів – 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B0F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місті Могилеві -Подільському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 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05 липня 2018 року      </w:t>
        <w:tab/>
        <w:t>                                           м. Могилів-Подільський</w:t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eastAsia="Times New Roman" w:cs="Times New Roman"/>
          <w:color w:val="2D161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/>
        </w:rPr>
        <w:t>Могилів-Подільська міська рада Вінницької області в особі міського голови Бровка Петра Петровича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/>
        </w:rPr>
        <w:t xml:space="preserve">, який діє відповідно до Закону України «Про місцеве самоврядування в Україні» (Сторона 1), </w:t>
      </w: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/>
        </w:rPr>
        <w:t>Могилів-Подільська районна державна адміністрація в особі голови Китасюка Олега Івановича,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/>
        </w:rPr>
        <w:t xml:space="preserve"> який діє відповідно до Закону України «Про місцеві державні адміністрації» (Сторона 2), </w:t>
      </w:r>
      <w:r>
        <w:rPr>
          <w:rFonts w:eastAsia="Times New Roman" w:cs="Times New Roman" w:ascii="Times New Roman" w:hAnsi="Times New Roman"/>
          <w:b/>
          <w:color w:val="2D1614"/>
          <w:sz w:val="28"/>
          <w:szCs w:val="28"/>
          <w:lang w:val="uk-UA"/>
        </w:rPr>
        <w:t xml:space="preserve">Могилів-Подільська районна рада в особі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голови Сіранта Володимира Володимировича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який діє відповідно до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/>
        </w:rPr>
        <w:t xml:space="preserve">Закону України «Про місцеве самоврядування в Україні» (Сторона 3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/>
        </w:rPr>
        <w:t>(надалі – Сторони), з метою спільних дій, спрямованих на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- покращення якості надання адміністративних послуг мешканцям міста та району, насамперед шляхом забезпечення надання максимально необхідного Переліку адміністративних послуг в одному місці (приміщенні)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- підвищення організаційного та матеріально-технічного рівня надання адміністративних послуг, завдяки об’єднанню зусиль органів місцевого самоврядування та органів державної влади;</w:t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- ефективне використання державних та комунальних ресурсів, зокрема фінансових, матеріально-технічних, людських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- реалізацію державної політики щодо реформування місцевого самоврядування та децентралізації влади, зростання інституційної та ресурсної спроможності органів місцевого самоврядування,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домовилися про наступн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1.  Сторони відповідно до Закону України «Про адміністративні послуги» та інших законодавчих й нормативно-правових актів України будуть здійснювати співробітництво та координацію своєї діяльності в частині, яка стосується надання ними адміністративних послуг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2. Сторони дійшли взаємної згоди про спільну роботу в Центрі надання адміністративних послуг Могилів-Подільської міської ради (надалі – ЦНАП, Центр) шляхом роботи в одному приміщенні та організаційної взаємодії суб’єктів надання адміністративних послуг, які функціонують у Сторони 1 та Сторони 2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3. Центр розміщується у приміщенні, що є об’єктом спільної власності Сторони 3 за адресою: Вінницька область,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м. Могилів-Подільський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вул. Київська, 28/2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4. Метою спільної роботи ЦНАП в одному приміщенні - є організація надання максимального необхідного громадянам та суб’єктам господарювання міста Могилева-Подільського та всього Могилів-Подільського району Переліку адміністративних послуг, загальне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окращення обслуговування, комплексний підхід до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надання адміністративних послуг в одному приміщенні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ередньостроковою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метою цього Меморандуму є налагодження сталої роботи ЦНАП Могилів-Подільської міської ради із суб’єктами надання адміністративних послуг Сторі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6. Для налагодження роботи ЦНАП Сторона 1 повинна облаштувати та  розмістити робочі місця ЦНАП Могилів-Подільської міської ради у приміщенні Сторони 3. У разі необхідності для цього має бу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кладено договір оренди приміщення, якщо воно перебуває у спільній власності територіальних громад район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7. Фінансове забезпечення ЦНАП здійснюється шляхом виділення асигнувань на утримання з міського бюджету та інших джерел не заборонених законодавством відповідно до потреб Центру надання адміністративних послу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8. Умови утримання приміщення ЦНАП та підтримання його матеріально-технічного забезпечення визначаються наступним чино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)  Сторона 1 оплачує комунальні видатки пропорційно до площі займаних приміщень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2) матеріально-технічне забезпечення роботи ЦНАП здійснюється за рахунок Сторони 1, якщо Сторони не вирішили іншог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9. Зарахування плати за надання адміністративних послуг, які надаються ЦНАП Сторін, здійснюється з урахуванням вимог бюджетного законодавства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0. 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організації та діяльності ЦНАП Сторона 1 та Сторона 2 будуть керуватися положеннями, регламентами та іншими актами, що регулюють діяльність ЦНАП, які затверджуються рішеннями Сторони 1 і враховують усі особливості надання послуг через ЦНАП Могилів-Подільської міської ради.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1. Для забезпечення  ефективного функціонування ЦНАП Сторона 1 та Сторона 2  визнали за доцільне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) вживати належних зусиль та заходів для надання через ЦНАП адміністративних послуг, які повинні надаватися у ЦНАП відповідно до законодавства, а також інших адміністративних послуг, якщо це покращує доступність та зручність їх отримання мешканцями міста та району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) затвердити уніфіковані (погоджені) інформаційні та технологічні картки на адміністративні послуги, що надаються у ЦНАП Сторони 1 і Сторони 2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) розробити спільно і взаємно погодити графік роботи Центру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 xml:space="preserve">4) надавати адміністративні послуги згідно з чинним законодавством виключно через Центр.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2. З метою забезпечення належної доступності адміністративних послуг, за рішенням Сторони 1, можуть утворюватися територіальні підрозділи, віддалені робочі місця адміністраторів ЦНАП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3. Організація та порядок взаємодії Сторін та суб'єктів надання адміністративних послуг при здійсненні процедур надання адміністративної послуги відбуватиметься в порядку, визначеному відповідним регламентом ЦНАП, який функціонує у Сторони 1, технологічними картками адміністративних послуг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4. У процесі досягнення спільних цілей, Сторони будуватимуть свої взаємовідносини на засадах рівності, чесного партнерства та створення режиму максимального сприяння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5. Цей Меморандум набуває чинності з моменту його підписання і діє впродовж 5-х років, після закінчення яких його дія автоматично продовжується на наступний 5-річний термін, якщо жодна зі Сторін в письмовій формі не повідомить іншій Стороні не пізніше, ніж за два місяці про свій намір припинити його дію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6. За згодою Сторін до Меморандуму можуть бути внесені зміни та  доповнення, оформлені у вигляді додаткових угод, що становитимуть невід’ємну частину цього Меморандуму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  <w:t>17. Цей Меморандум є відкритим для участі в ньому інших сторін, зацікавлених у спільному досягненні поставленої мет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2D1614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D1614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огилів -Подільський                                  Голова Могилів -Подільської міський голова</w:t>
        <w:tab/>
        <w:tab/>
        <w:tab/>
        <w:tab/>
        <w:tab/>
        <w:t xml:space="preserve">    районної державної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ab/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___________ Петро Бровко</w:t>
        <w:tab/>
        <w:tab/>
        <w:t xml:space="preserve">               __________   Олег Китас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Голова Могилів-Поділь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айонн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_______________ Володимир Сіран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М. Гоцуля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33:00Z</dcterms:created>
  <dc:creator>Inna</dc:creator>
  <dc:description/>
  <cp:keywords/>
  <dc:language>en-US</dc:language>
  <cp:lastModifiedBy>LUSER</cp:lastModifiedBy>
  <cp:lastPrinted>2018-07-09T16:39:00Z</cp:lastPrinted>
  <dcterms:modified xsi:type="dcterms:W3CDTF">2018-07-12T11:33:00Z</dcterms:modified>
  <cp:revision>2</cp:revision>
  <dc:subject/>
  <dc:title/>
</cp:coreProperties>
</file>