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4.25pt" to="521.4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6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8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ої Програми «Підтримка первинної медичної допомоги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м. Могилеві-Подільському на 2018 рік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еруючись до ст. 25, п. 22 ст. 26, ч. 1 ст. 59 Закону України "Про місцеве самоврядування в Україні", з метою підвищення рівня надання медичної допомоги мешканцям м. Могилева-Поділь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>,-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7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міську Програму «Підтримка первинної медичної допомоги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м. Могилеві-Подільському на 2018 рік» - КНП «Могилів-Подільський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Ц ПМСД» (далі Програма), що додаєтьс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2. Фінансовому управлінню міської ради (Дейнега Н.Д.) забезпечити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фінансування даної Програми в межах бюджетних призначень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3. Контроль за виконання даного рішення покласти на заступника міського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голови з питань діяльності виконавчих органів Кригана В.І. та на постійну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комісію з питань соціального захисту населення, охорони здоров’я,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before="0" w:after="0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материнства і дитинства (Соколовська Г.Г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Style w:val="Emphasis"/>
          <w:rFonts w:ascii="Times New Roman CYR" w:hAnsi="Times New Roman CYR" w:cs="Times New Roman CYR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8"/>
          <w:lang w:val="uk-UA"/>
        </w:rPr>
      </w:pPr>
      <w:r>
        <w:rPr>
          <w:rFonts w:cs="Times New Roman" w:ascii="Times New Roman" w:hAnsi="Times New Roman"/>
          <w:b/>
          <w:sz w:val="22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26 сесії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6.07.2018 року №680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Програм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ідтримка первинної медичної допомог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м. Могилеві-Подільському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8 рік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Програма «Підтримка первинної медичної допомоги  у м.Могилеві-Подільському на 2018 рік» (далі Програма) розроблена у межах норм Конституції України, законів України, Указів Президента України, постанов, розпоряджень Кабінету Міністрів України, відповідно до Закону України «Про місцеве самоврядування в Україні», Закону України «Основи законодавства України про охорону здоров’я»,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Закону України «Про державні фінансові гарантії медичного обслуговування населення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еалізації положень Програми визначається порядком регулювання та надання підтримки КНП «Могилів-Подільський МЦ ПМСД» для забезпечення якісної медичної допомоги населенню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Мета Програм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ою метою Програми є зміцнення та поліпшення здоров’я громади міста шляхом забезпечення потреб населення первинній медичній допомозі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Завдання Програми та результативні показники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безпечення надання населенню первинної медичної допомоги за місцем проживання (перебування)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Виконавці Програми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Могилів-Подільська міська рада,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НП «Могилів-Подільський МЦ ПМСД».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передбачає, що основними шляхами і засобами розв’язання проблем дотації КНП є необхідність фінансування програми за рахунок коштів місцевого бюджету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Основні програмні заходи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Розгляд питань, пов’язаних з дотацією КНП «Могилів-Подільський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Ц ПМСД» на бюджетній комісії, сесії міської ради.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отреба та передбачення коштів у місцевому бюджеті на виконання Законів,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які передбачають державну підтримку медичних закладів.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Фінансове забезпечення заходів Програми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71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ума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робітна пла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0,0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хування на оплату прац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, 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едмети, матеріали, обладнання та інвентар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, 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дикаменти та перев’язувальні матеріал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 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лата послуг (крім комунальних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датки на відрядженн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 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лата теплопостачанн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, 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лата водопостачання і водовідведенн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 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лата електроенергії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 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лата природного газу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 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ші виплати населенню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 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ші видат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, 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15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тягом року обсяг фінансування Програми за рахунок надходжень коштів загального фонду бюджету міста може змінюватись відповідно до рішення міської ради про внесення змін до бюджету міста.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грами дасть змогу забезпечити населення міста доступною та якісною  первинною медичною допомогою, знизить рівень захворюваності та смертності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1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 М. Гоцуля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 Програми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спорт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ої програми «Підтримка первинної медичної допомог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м. Могилеві - Подільському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8 рік»</w:t>
      </w:r>
    </w:p>
    <w:p>
      <w:pPr>
        <w:pStyle w:val="Normal"/>
        <w:tabs>
          <w:tab w:val="clear" w:pos="708"/>
          <w:tab w:val="left" w:pos="257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огилів-Подільська міська рада</w:t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(найменування головного розпорядника)</w:t>
      </w:r>
    </w:p>
    <w:p>
      <w:pPr>
        <w:pStyle w:val="Normal"/>
        <w:tabs>
          <w:tab w:val="clear" w:pos="708"/>
          <w:tab w:val="left" w:pos="257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омунальне некомерційне підприємство «Могилів-Подільський міський </w:t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(найменування головного розпорядника)</w:t>
      </w:r>
    </w:p>
    <w:p>
      <w:pPr>
        <w:pStyle w:val="Normal"/>
        <w:tabs>
          <w:tab w:val="clear" w:pos="708"/>
          <w:tab w:val="left" w:pos="257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Центр первинної медико-санітарної допомоги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грама «Підтримка первинної медичної допомоги у м.Могилеві -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найменування бюджетної програми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Подільському на 2018 рік» </w:t>
      </w:r>
    </w:p>
    <w:p>
      <w:pPr>
        <w:pStyle w:val="Normal"/>
        <w:tabs>
          <w:tab w:val="clear" w:pos="708"/>
          <w:tab w:val="left" w:pos="257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рок виконання Програми: </w:t>
      </w:r>
      <w:r>
        <w:rPr>
          <w:rFonts w:cs="Times New Roman" w:ascii="Times New Roman" w:hAnsi="Times New Roman"/>
          <w:sz w:val="28"/>
          <w:szCs w:val="28"/>
          <w:lang w:val="uk-UA"/>
        </w:rPr>
        <w:t>2018 рік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нозовані обсяги фінансування з міського бюджету, 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с. грн. - </w:t>
      </w:r>
      <w:r>
        <w:rPr>
          <w:rFonts w:cs="Times New Roman" w:ascii="Times New Roman" w:hAnsi="Times New Roman"/>
          <w:sz w:val="28"/>
          <w:szCs w:val="28"/>
          <w:lang w:val="uk-UA"/>
        </w:rPr>
        <w:t>1215,0 тис. грн..</w:t>
      </w:r>
    </w:p>
    <w:p>
      <w:pPr>
        <w:pStyle w:val="Normal"/>
        <w:tabs>
          <w:tab w:val="clear" w:pos="708"/>
          <w:tab w:val="left" w:pos="257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конодавчі підстави для виконання Програми:</w:t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ст. 26 Закону України «Про місцеве самоврядування в Україні»;</w:t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Закон України «Основи законодавства України про охорону здоров’я»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кон України «Про внесення змін до деяких законодавчих актів України щодо 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досконалення законодавства з питань діяльності закладів охорони здоров’я»;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кон України «Про державні фінансові гарантії медичного обслуговування 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селення».</w:t>
      </w:r>
    </w:p>
    <w:p>
      <w:pPr>
        <w:pStyle w:val="Normal"/>
        <w:tabs>
          <w:tab w:val="clear" w:pos="708"/>
          <w:tab w:val="left" w:pos="257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а Програми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міцнення та поліпшення здоров’я населення шляхом забезпечення потреб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селення первинній медичній допомозі.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прямки діяльності: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- забезпечення пільгових категорій населення необхідними медикаментами та 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медичними засобами, згідно вимог чинного законодавства;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міцнення матеріально-технічної бази КНП «Могилів-Подільський МЦ ПМСД», 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оснащення Центру згідно діючого примірного табелю оснащення з метою </w:t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ідвищення якості надання медичної допомоги населенню міста;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проведення поточних та капітальних ремонтних робіт з метою поліпшення умов 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еребування пацієнтів в приміщеннях Центру.</w:t>
      </w:r>
    </w:p>
    <w:p>
      <w:pPr>
        <w:pStyle w:val="Normal"/>
        <w:tabs>
          <w:tab w:val="clear" w:pos="708"/>
          <w:tab w:val="left" w:pos="257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езультативні показники, що характеризують виконання Програми: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реалізація програми дасть змогу забезпечити населення міста доступною та 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існою первинною медичною допомогою, знизить рівень захворюваності та 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смертності.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          М. Гоцуляк</w:t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9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1">
    <w:name w:val="Выделенная цитата Знак"/>
    <w:basedOn w:val="Style5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Style5"/>
    <w:qFormat/>
    <w:rPr>
      <w:sz w:val="24"/>
      <w:szCs w:val="24"/>
      <w:u w:val="single"/>
    </w:rPr>
  </w:style>
  <w:style w:type="character" w:styleId="Style15">
    <w:name w:val="Сильная ссылка"/>
    <w:basedOn w:val="Style5"/>
    <w:qFormat/>
    <w:rPr>
      <w:b/>
      <w:sz w:val="24"/>
      <w:u w:val="single"/>
    </w:rPr>
  </w:style>
  <w:style w:type="character" w:styleId="Style16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32:00Z</dcterms:created>
  <dc:creator>komp</dc:creator>
  <dc:description/>
  <dc:language>en-US</dc:language>
  <cp:lastModifiedBy>LUSER</cp:lastModifiedBy>
  <cp:lastPrinted>2018-07-03T11:56:00Z</cp:lastPrinted>
  <dcterms:modified xsi:type="dcterms:W3CDTF">2018-07-12T11:32:00Z</dcterms:modified>
  <cp:revision>2</cp:revision>
  <dc:subject/>
  <dc:title/>
</cp:coreProperties>
</file>