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25pt" to="521.4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6"/>
        <w:gridCol w:w="3354"/>
      </w:tblGrid>
      <w:tr>
        <w:trPr>
          <w:trHeight w:val="618" w:hRule="atLeast"/>
        </w:trPr>
        <w:tc>
          <w:tcPr>
            <w:tcW w:w="3354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354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міської Програми «Підтримка вторинно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(спеціалізованої) медичної допом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м. Могилеві - Подільськ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18 рі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. 22 ст. 26, ч. 1 ст. 59 Закону України «Про місцеве самоврядування в Україні» та з метою підвищення рівня надання меди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міську Програму «Підтримка вторинної (спеціалізованої) медичної допомоги у м. Могилеві-Подільському на 2018 рік» - </w:t>
      </w:r>
    </w:p>
    <w:p>
      <w:pPr>
        <w:pStyle w:val="Normal"/>
        <w:autoSpaceDE w:val="false"/>
        <w:spacing w:lineRule="auto" w:line="240" w:before="0" w:after="0"/>
        <w:ind w:left="75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НП «Могилів-Подільська окружна лікарня інтенсивного лікування» </w:t>
      </w:r>
    </w:p>
    <w:p>
      <w:pPr>
        <w:pStyle w:val="Normal"/>
        <w:autoSpaceDE w:val="false"/>
        <w:spacing w:lineRule="auto" w:line="240" w:before="0" w:after="0"/>
        <w:ind w:left="75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далі Програма), що додаєтьс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ому управлінню міської ради (Дейнега Н.Д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'я, материнства і дитинства (Соколовська Г.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26 сесії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06.07.2018 року №67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ська Програ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«Підтримка вторинної (спеціалізованої) медич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у м. Могилеві-Подільськом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18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а Програма «Підтримка вторинної (спеціалізованої) медичної допомоги у м. Могилеві-Подільському на 2018 рік»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кружна лікарня інтенсивного лікування» для забезпечення якісної медичної допомоги населенн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'я громади міста шляхом забезпечення потреб населення у вторинній (спеціалізованій) медичній допомоз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. 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Забезпечення надання населенню вторинної (спеціалізованої) медичної допомоги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4. Виконавці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кружна лікарня інтенсивного лікува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5. Основні програмні заход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Розгляд питань, пов'язаних з дотацією КНП «Могилів-Подільська окружна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карня інтенсивного лікування» на бюджетній комісії, сесії міської р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отреба та передбачення коштів у місцевому бюджеті на виконан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. Фінансове забезпечення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02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грн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3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плати насел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6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ація Програми дасть змогу забезпечити населення міста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>М. Гоцуляк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7:00Z</dcterms:created>
  <dc:creator>Admin</dc:creator>
  <dc:description/>
  <cp:keywords/>
  <dc:language>en-US</dc:language>
  <cp:lastModifiedBy>LUSER</cp:lastModifiedBy>
  <cp:lastPrinted>2018-07-10T13:56:00Z</cp:lastPrinted>
  <dcterms:modified xsi:type="dcterms:W3CDTF">2018-07-10T11:00:00Z</dcterms:modified>
  <cp:revision>19</cp:revision>
  <dc:subject/>
  <dc:title/>
</cp:coreProperties>
</file>