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67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8р.</w:t>
            </w:r>
          </w:p>
        </w:tc>
        <w:tc>
          <w:tcPr>
            <w:tcW w:w="3118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своєння звання «Почесний громадян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іста Могилева - Подільськог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Керуючись ст. 26 Закону України «Про місцеве самоврядування в Україні», враховуючи рішення 7 сесії міської ради 6 скликання від 22.03.2011р. №126 «Про Положення про присвоєння звання «Почесний громадянин міста Могилева - Подільського» та клопотання трудового колективу Могилів – Подільського медичного коледжу, зареєстроване у загальному відділі апарату міської ради та виконкому за №02-21/204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7.06.2018 року, розглянувши протокол засідання комісії з питань нагород при виконкомі міської ради №2 від 04.07.2017 року,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</w: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Присвоїти звання «Почесний громадянин міста Могилева -Подільського» 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за вагомий внесок у піднесенні статусу міста Могилева -Подільського: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ордону Володимиру Михайловичу</w:t>
      </w:r>
      <w:r>
        <w:rPr>
          <w:sz w:val="28"/>
          <w:szCs w:val="28"/>
        </w:rPr>
        <w:t xml:space="preserve"> – директору Могилів –Подільського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дичного коледжу.</w:t>
      </w:r>
    </w:p>
    <w:p>
      <w:pPr>
        <w:pStyle w:val="Normal"/>
        <w:rPr/>
      </w:pPr>
      <w:r>
        <w:rPr>
          <w:sz w:val="28"/>
          <w:szCs w:val="28"/>
        </w:rPr>
        <w:t xml:space="preserve">2. Надати дозвіл на 50% звільнення від сплати за житлово-комунальн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луги (опалення, квартплата, холодне водопостачання та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довідведення, постачання природним газом, користуванн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лектроенергією, вивезення побутового сміття та рідких нечистот) з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хунок коштів місцевого бюджету, з урахуванням вже наданих пільг з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ржавного бюджету (якщо громадяни такими пільгами користуютьс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 1 серпня по 31 грудн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, в межах норм спожив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Фінансовому управлінню міської ради (Дейнега Н.Д.) прове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інансування відшкодування витрат по наданню пільг по житлов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мунальних послугах підприємствам, які постачають енергоносії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житлово-комунальної сфери до споживачів, відповідно до п.2 даного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Управлінню праці та соціального захисту населення міської ради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Дейнега Л.І.) здійснити відшкодування витрат пільг Почес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омадяну міста щомісячно в межах норм спожив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Відділу інформаційної діяльності та комунікацій з громадськістю мі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ди (Щербакова І. Л.) підготовити пам’ятний знак, Диплом про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своєння почесного звання, посвідчення для вручення міським головою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. Бровком в обстановці урочистості та широкої гласн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онтроль за виконанням даного рішення покласти на керуюч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правами виконкому Горбатюка Р.В. та на постійну комісію з питан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юджету, економіки, промисловості та комунальної власності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Рижикова В.І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іський голова                                                           П. Бр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8:36:00Z</dcterms:created>
  <dc:creator>LUSER</dc:creator>
  <dc:description/>
  <cp:keywords/>
  <dc:language>en-US</dc:language>
  <cp:lastModifiedBy>LUSER</cp:lastModifiedBy>
  <cp:lastPrinted>2018-07-09T12:06:00Z</cp:lastPrinted>
  <dcterms:modified xsi:type="dcterms:W3CDTF">2018-07-10T10:44:00Z</dcterms:modified>
  <cp:revision>5</cp:revision>
  <dc:subject/>
  <dc:title/>
</cp:coreProperties>
</file>