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pt,4.25pt" to="49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674</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071"/>
        <w:gridCol w:w="3071"/>
        <w:gridCol w:w="3071"/>
        <w:gridCol w:w="3071"/>
        <w:gridCol w:w="3073"/>
        <w:gridCol w:w="3071"/>
      </w:tblGrid>
      <w:tr>
        <w:trPr>
          <w:trHeight w:val="618" w:hRule="atLeast"/>
        </w:trPr>
        <w:tc>
          <w:tcPr>
            <w:tcW w:w="3071"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06.2018р.</w:t>
            </w:r>
          </w:p>
        </w:tc>
        <w:tc>
          <w:tcPr>
            <w:tcW w:w="3071"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071" w:type="dxa"/>
            <w:tcBorders/>
          </w:tcPr>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07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 про управління освіти</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ої міської ради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вій редакції</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sz w:val="28"/>
          <w:szCs w:val="28"/>
          <w:lang w:val="uk-UA"/>
        </w:rPr>
        <w:t>Відповідно до ст.ст. 11, 26, 54, 59 Закону України «Про місцеве самоврядування в Україні»</w:t>
      </w:r>
      <w:r>
        <w:rPr>
          <w:rStyle w:val="Rvts23"/>
          <w:rFonts w:cs="Times New Roman" w:ascii="Times New Roman" w:hAnsi="Times New Roman"/>
          <w:sz w:val="28"/>
          <w:szCs w:val="28"/>
          <w:lang w:val="uk-UA"/>
        </w:rPr>
        <w:t>, ст.ст. 19, 20 З</w:t>
      </w:r>
      <w:r>
        <w:rPr>
          <w:rFonts w:cs="Times New Roman" w:ascii="Times New Roman" w:hAnsi="Times New Roman"/>
          <w:sz w:val="28"/>
          <w:szCs w:val="28"/>
          <w:lang w:val="uk-UA"/>
        </w:rPr>
        <w:t>акону України «Про освіту», постанови Кабінету Міністрів України від 12 липня 2017 року №545 «Про затвердження Положення про інклюзивно-ресурсний центр», наказу МОН України від 01.04.2003р. №192 «Про затвердження Примірного положення про відділ (управління) освіти виконавчого комітету міської ради», з метою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педагогічної оцінки розвитку дитини з особливими освітніми потребами, надання їм психолого-педагогічної допомоги та забезпечення системного кваліфікованого супроводження,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а рада ВИРІШИЛА:</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управління освіти Могилів-Подільської міської ради у новій редакції згідно з додатк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2. Вважати таким, що втратило чинність Положення про управління освіти Могилів-Подільської міської ради, затверджене рішенням 15 сесії міської ради 7 скликання від 11.07.2017р. №474. </w:t>
      </w:r>
    </w:p>
    <w:p>
      <w:pPr>
        <w:pStyle w:val="Style18"/>
        <w:ind w:firstLine="567"/>
        <w:rPr/>
      </w:pPr>
      <w:r>
        <w:rPr>
          <w:rFonts w:cs="Times New Roman" w:ascii="Times New Roman" w:hAnsi="Times New Roman"/>
          <w:sz w:val="28"/>
          <w:szCs w:val="28"/>
          <w:lang w:val="uk-UA"/>
        </w:rPr>
        <w:t>3. Начальнику управління освіти Могилів-Подільської міської ради Коновалову В.Ф. здійснити заходи щодо реєстрації Положення згідно норм діючого законодавства.</w:t>
      </w:r>
    </w:p>
    <w:p>
      <w:pPr>
        <w:pStyle w:val="Style18"/>
        <w:ind w:firstLine="567"/>
        <w:rPr/>
      </w:pPr>
      <w:r>
        <w:rPr>
          <w:rFonts w:cs="Times New Roman" w:ascii="Times New Roman" w:hAnsi="Times New Roman"/>
          <w:sz w:val="28"/>
          <w:szCs w:val="28"/>
          <w:lang w:val="uk-UA"/>
        </w:rPr>
        <w:t>4.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освіти, культури, духовного відродження, молоді, спорту та засобів масової інформації (Горобець А.В.).</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8"/>
        <w:ind w:left="567" w:hanging="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Style18"/>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567"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ind w:left="567"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8"/>
        <w:ind w:left="567"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5 сесії </w:t>
      </w:r>
    </w:p>
    <w:p>
      <w:pPr>
        <w:pStyle w:val="Normal"/>
        <w:spacing w:lineRule="auto" w:line="240" w:before="0" w:after="0"/>
        <w:ind w:firstLine="294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7 скликання </w:t>
      </w:r>
    </w:p>
    <w:p>
      <w:pPr>
        <w:pStyle w:val="Normal"/>
        <w:spacing w:lineRule="auto" w:line="240" w:before="0" w:after="0"/>
        <w:ind w:firstLine="29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від 20.06.2018 року №674</w:t>
      </w:r>
    </w:p>
    <w:p>
      <w:pPr>
        <w:pStyle w:val="Normal"/>
        <w:spacing w:lineRule="auto" w:line="240" w:before="0" w:after="0"/>
        <w:ind w:firstLine="29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center"/>
        <w:rPr>
          <w:rFonts w:ascii="Times New Roman" w:hAnsi="Times New Roman" w:cs="Times New Roman"/>
          <w:b/>
          <w:b/>
          <w:sz w:val="40"/>
          <w:szCs w:val="40"/>
          <w:lang w:val="uk-UA"/>
        </w:rPr>
      </w:pPr>
      <w:r>
        <w:rPr>
          <w:rFonts w:cs="Times New Roman" w:ascii="Times New Roman" w:hAnsi="Times New Roman"/>
          <w:b/>
          <w:sz w:val="40"/>
          <w:szCs w:val="40"/>
          <w:lang w:val="uk-UA"/>
        </w:rPr>
        <w:t>Положення</w:t>
      </w:r>
    </w:p>
    <w:p>
      <w:pPr>
        <w:pStyle w:val="Normal"/>
        <w:spacing w:lineRule="auto" w:line="240" w:before="0" w:after="0"/>
        <w:ind w:firstLine="284"/>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 управління освіти</w:t>
      </w:r>
    </w:p>
    <w:p>
      <w:pPr>
        <w:pStyle w:val="Normal"/>
        <w:spacing w:lineRule="auto" w:line="240" w:before="0" w:after="0"/>
        <w:ind w:firstLine="284"/>
        <w:jc w:val="center"/>
        <w:rPr>
          <w:rFonts w:ascii="Times New Roman" w:hAnsi="Times New Roman" w:cs="Times New Roman"/>
          <w:b/>
          <w:b/>
          <w:sz w:val="40"/>
          <w:szCs w:val="40"/>
        </w:rPr>
      </w:pPr>
      <w:r>
        <w:rPr>
          <w:rFonts w:cs="Times New Roman" w:ascii="Times New Roman" w:hAnsi="Times New Roman"/>
          <w:b/>
          <w:sz w:val="40"/>
          <w:szCs w:val="40"/>
          <w:lang w:val="uk-UA"/>
        </w:rPr>
        <w:t>Могилів – Подільської міської ради</w:t>
      </w:r>
    </w:p>
    <w:p>
      <w:pPr>
        <w:pStyle w:val="Normal"/>
        <w:spacing w:lineRule="auto" w:line="240" w:before="0" w:after="0"/>
        <w:ind w:firstLine="284"/>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нова редакція</w:t>
      </w:r>
    </w:p>
    <w:p>
      <w:pPr>
        <w:pStyle w:val="Normal"/>
        <w:spacing w:lineRule="auto" w:line="240" w:before="0" w:after="0"/>
        <w:ind w:firstLine="284"/>
        <w:jc w:val="both"/>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both"/>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018р.</w:t>
      </w:r>
      <w:r>
        <w:br w:type="page"/>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1.1. Управління освіти Могилів-Подільської міської ради (далі - управління освіти) створене рішенням 22 сесії Могилів-Подільської міської ради 3 скликання від 18.05.2001 року та являється структурним підрозділом міської ради, яке утворюється за рішенням засновника та є підзвітним і підконтрольним засновнику, підпорядковується виконавчому комітету міської ради, міському голов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2. Управління освіти є юридичною особою, має самостійний баланс, рахунки в установах банків в національній та іноземній валютах, печатку із зображенням Державного Герба України і своїм найменуванням та зареєстроване 04.10.2001 року.</w:t>
      </w:r>
    </w:p>
    <w:p>
      <w:pPr>
        <w:pStyle w:val="Normal"/>
        <w:spacing w:lineRule="auto" w:line="240" w:before="0" w:after="0"/>
        <w:ind w:firstLine="567"/>
        <w:rPr/>
      </w:pPr>
      <w:r>
        <w:rPr>
          <w:rFonts w:cs="Times New Roman" w:ascii="Times New Roman" w:hAnsi="Times New Roman"/>
          <w:sz w:val="28"/>
          <w:szCs w:val="28"/>
          <w:lang w:val="uk-UA"/>
        </w:rPr>
        <w:t>1.3. Управління освіти у своїй діяльності керується: Конституцією України, законом України «Про освіту» та іншим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озпорядженнями обласної державної адміністрації, наказами управління освіти і науки Вінницької обласної державної адміністрації, рішеннями міської ради, виконавчого комітету міської ради та розпорядженнями міського голови, а також цим Положення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4. Управління освіти фінансується за рахунок коштів державного та місцевого бюджету. Структура, гранична чисельність, фонд оплати праці працівників управління та видатки на його утримання встановлюються за рішенням засновник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5. Штатний розпис навчальних закладів та структурних підрозділів управління освіти складаються за рекомендаціями Міністерства освіти і науки України та затверджуються начальником управління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 Основні завдання управління освіт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1. Реалізація державної політики в галузі освіти і виховання на відповідній території (з урахуванням особливостей соціально-культурного середовища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2. Аналіз стану освіти в місті, прогнозування розвитку загальної середньої, дошкільної та позашкільної освіти, удосконалення мережі відповідних навчальних закладів згідно з освітніми потребами громадян; розробка та організація виконання міської програми розвитку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3. Створення умов для здобуття громадянами дошкільної, повної загальної середньої та позашкільної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5. Навчально-методичне керівництво та інспектування навчальних закладів, що знаходяться в межах м. Могилева-Подільського і є комунальною власністю, організація їх фінансового забезпечення та зміцнення їх матеріальної бази; координація діяльності цих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6. Проведення атестації загальноосвітніх, дошкільних та позашкільних навчальних закладів усіх типів, розташованих на території міста; оприлюднення результатів атеста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7. Сприяння розвитку самоврядування у загальноосвітніх, дошкільних та позашкільних навчальних заклада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8. Комплектування навчальних закладів педагогічними працівниками, в тому числі керівними кадрами; в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9. Сприяння проведенню експериментальної та інноваційної діяльності у навчально-виховному процесі навчальних закладів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10. Забезпечення соціального захисту, охорони життя, здоров'я та захисту прав учасників навчально-виховного процесу в навчальних заклада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11. Здійснення міжнародного співробітництва.</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 Основні функції управління освіти (відповідно до покладених на нього завдань та делегованих повноважень)</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1. Організація мережі та здійснення керівництва загальноосвітніми, дошкільними та позашкільними навчальними закладами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1. Здійснює управління загальноосвітніми, дошкільними та позашкільними навчальними закладами, розташованими на території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2. Визначає потребу у навчальних закладах та подає пропозиції до виконавчого комітету міської ради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3. 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4. Здійснює в межах своєї компетенції державне інспектування навчальних закладів, що належать до сфери управління місцевих органів виконавчої влади та органів місцевого самоврядування, забезпечує гласність його результат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5. Проводить державну атестацію навчальних закладів міста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6. Готує проекти рішень про закріплення за загальноосвітніми навчальними закладами, крім ліцеїв, гімназій, території обслуговування, відповідно до якої ведеться облік дітей і підлітків шкільного віку та дітей дошкільного вік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7. Вивчає потребу та вносить пропозиції до виконавчого комітету міської ради про утворення навчальних закладів для дітей, які потребують соціальної допомоги та реабілітації, організує їх навчання (у тому числі - й індивідуальне) та виховання у загальноосвітніх та спеціальних навчальних заклада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8. Створює умови для складання державної підсумкової атестації екстерном;</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9. Вносить пропозиції до виконавчого комітету мі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центрів дитячої та юнацької творчості, допризовної підготовки тощо, сприяє їх матеріальній підтримц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10.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spacing w:lineRule="auto" w:line="240" w:before="0" w:after="0"/>
        <w:ind w:firstLine="280"/>
        <w:rPr>
          <w:rFonts w:ascii="Times New Roman" w:hAnsi="Times New Roman" w:cs="Times New Roman"/>
          <w:sz w:val="28"/>
          <w:szCs w:val="28"/>
          <w:lang w:val="uk-UA"/>
        </w:rPr>
      </w:pPr>
      <w:r>
        <w:rPr>
          <w:rFonts w:cs="Times New Roman" w:ascii="Times New Roman" w:hAnsi="Times New Roman"/>
          <w:sz w:val="28"/>
          <w:szCs w:val="28"/>
          <w:lang w:val="uk-UA"/>
        </w:rPr>
        <w:t xml:space="preserve">3.1.11. Забезпечує організацію в дошкільних, загальноосвітніх, позашкільних навчальних закладах спортивного профілю роботи з фізичного виховання, фізкультурно-оздоровчої та спортивної робо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2. Організація нормативно-правового забезпечення загальної середньої, дошкільної та позашкільної освіти в міст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1. Контролює дотримання навчальними закладами законодавства у сфері освіти, державних вимог щодо змісту, рівня і обсягу освітніх послуг відповідно до рівня і профілю навч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2. Сприяє організації та реалізації варіативної складової змісту загальної середньої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3. Контролює виконання конституційних вимог щодо обов'язковості здобуття дітьми і підлітками міста повної загальної середньої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4. Забезпечує в межах своїх повноважень виконання Конституції України щодо функціонування української мови як державної в навчальних заклада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3.2.5. Сприяє задоволенню освітніх запитів представників національних меншин; надає можливість навчатись рідною мовою чи вивчати рідну мову в навчальних закладах; </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6. Затверджує статути загальноосвітніх навчальних закладів, погоджує статути дошкільних, позашкільних навчальних закладів комунальної власності, готує їх до реєстрації у відповідному органі місцевого самоврядув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3. Організація навчально-методичного забезпечення загальноосвітніх, дошкільних та позашкільних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1. Сприяє навчально-методичному забезпеченню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2. Впроваджує навчальні плани і програми, затверджені Міністерством освіти і науки України; затверджує робочі навчальні плани загальноосвітніх, погоджує річні плани роботи навчальних закладів; вносить пропозиції щодо застосування експериментальних навчальних планів і програм;</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3. Організує навчання обдарованих дітей; проводить в установленому порядку конкурси, олімпіади та інші змагання серед учн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4.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5. Видає інформаційно-методичні бюлетен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4. Організація фінансового забезпечення загальноосвітніх, дошкільних та позашкільних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1. Управління освіти утворено та зареєстровано в порядку, визначеному законом, що регулює діяльність неприбуткової організа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2. Доходи управління освіти формуються з надходжень на казначейські реєстраційні рахунки коштів за надання платних послуг, грантів, дарунків та благодійних внесків, а також коштів від реалізації в установленому порядку продукції чи майна та іншої діяльності (власні надходження) і використовуються на цілі, визначені ст. 13 Бюджетного кодексу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3. Забороняється розподіляти отримані доходи (прибутки)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4. Доходи (прибутки) управління освіти використовуються виключно для фінансування видатків на утримання організації, реалізації мети (цілей, завдань) та напрямків діяльності, визначені її установчими документ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5. Вносить пропозиції щодо обсягів бюджетного фінансування навчальних закладів, які перебувають у комунальній власності, аналізує їх використ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4.6. Контролює використання у навчальних закладах бюджетних призначень.</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5. Організація матеріально-технічного забезпечення загальноосвітніх, дошкільних та позашкільних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5.1.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тощо;</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5.2.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5.3. Здійсню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 xml:space="preserve">3.6. Організація діяльності учасників навчально-виховного процес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 навчальних закладах міста та забезпечення їх соціального захист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2. Сприяє запобіганню бездоглядності та правопорушень серед неповнолітніх у навчальних закладах; здійснює соціально-педагогічний патронаж;</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3. Координує роботу навчальних закладів, сім'ї та громадськості, пов'язаної з навчанням та вихованням дітей, організацією їх дозвілл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4. Сприяє діяльності дитячих та молодіжних організацій, творчих об'єднань, товарист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5. Забезпечує створення та функціонування психологічної служби в навчальних заклада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6. Координує роботу, пов'язану із здійсненням у навчальних закладах професійної орієнтації учн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7. Організує харчування дітей у навчальних закладах за рахунок місцевого бюджету та залучених кошт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8.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9. Прогнозує потребу міста у педагогічних працівниках і спеціалістах і, у разі необхідності, укладає договори з вищими навчальними закладами на їх підготовк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10.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11. Організує роботу щодо підвищення кваліфікації педагогічних працівник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12. Організ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6.13. Розглядає та вносить в установленому порядку пропозиції щодо заохочення та нагородження працівник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3.7. Інша діяльність відділу (управління)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7.1. Подає в установленому порядку статистичну звітність про стан і розвиток освіти в місті; організує з цією метою збирання та опрацювання інформації і формування банку даних;</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7.2. Інформує населення про стан та перспективи розвитку освіти в місті (не рідше ніж один раз на рік);</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7.3. Взаємодіє з органами громадського самоврядув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7.4.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 Права управління освіт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1. Залучати до розроблення міської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2. Брати участь в утворенні, реорганізації та ліквідації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3. Скликати міські, у тому числі щороку серпневі, конференції педагогічних працівників, проводити семінари, наради керівників навчальних закладів з питань, що належать до його компетен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4. Вносити органам виконавчої влади та органам місцевого самоврядування пропозиції щодо фінансування навчальних закладів, брати безпосередню участь у формуванні бюджету освітньої галузі міст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повноважень;</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6. Надавати платні послуги для освітнього, естетичного та фізичного розвитку дітей;</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7. Надавати в оренду фізичним та юридичним особам не експлуатоване майно та вільні площі закладів, які знаходяться на балансі управління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8. Орендувати нерухоме та рухоме майно у суб’єктів господарської діяльності усіх форм власност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9.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4.10. Направляти в межах програм, затверджених міською радою, дітей та підлітків на екскурсії та відпочинок в межах України, та в зарубіжні країни. </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Керівництво та апарат управління освіт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1. Управління освіти очолює начальник, який призначається на посаду міським головою відповідно до статті 10 Закону України «Про службу в органах місцевого самоврядування» на конкурсній основі чи за іншою процедурою, передбаченою законодавством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З посади начальник управління освіти міської ради може бути звільнений за власним бажанням, з ініціативи міського голови у відповідності за порушення вимог Закону України «Про службу в органах місцевого самоврядування», Закону України «Про запобігання коруп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Особа, яка призначається на посаду начальника, повинна мати вищу педагогічну освіту, стаж керівної роботи в навчальних закладах не менш як 5 років та володіти державною мовою.</w:t>
      </w:r>
    </w:p>
    <w:p>
      <w:pPr>
        <w:pStyle w:val="Normal"/>
        <w:spacing w:lineRule="auto" w:line="240" w:before="0" w:after="0"/>
        <w:ind w:firstLine="284"/>
        <w:rPr/>
      </w:pPr>
      <w:r>
        <w:rPr>
          <w:rFonts w:cs="Times New Roman" w:ascii="Times New Roman" w:hAnsi="Times New Roman"/>
          <w:sz w:val="28"/>
          <w:szCs w:val="28"/>
          <w:lang w:val="uk-UA"/>
        </w:rPr>
        <w:t xml:space="preserve">5.2. </w:t>
      </w:r>
      <w:r>
        <w:rPr>
          <w:rFonts w:cs="Times New Roman" w:ascii="Times New Roman" w:hAnsi="Times New Roman"/>
          <w:b/>
          <w:sz w:val="28"/>
          <w:szCs w:val="28"/>
          <w:lang w:val="uk-UA"/>
        </w:rPr>
        <w:t>Начальник управління освіти</w:t>
      </w:r>
      <w:r>
        <w:rPr>
          <w:rFonts w:cs="Times New Roman" w:ascii="Times New Roman" w:hAnsi="Times New Roman"/>
          <w:sz w:val="28"/>
          <w:szCs w:val="28"/>
          <w:lang w:val="uk-UA"/>
        </w:rPr>
        <w:t>, представляючи інтереси міста в галузі освіти у відносинах з юридичними та фізичними особ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працівників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2. Затверджує положення про підрозділи управління освіти міської ради, функціональні обов'язки його працівник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3. Планує роботу управління і аналізує стан її викон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4. Видає у межах компетенції управління накази, організує і контролює їх викон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5. Призначає на посаду та звільняє з посади працівників управління, керівників комунальних навчальних закладів відповідно до діючого законодавств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6. Заохочує та накладає дисциплінарні стягнення на працівників управління, керівників та педагогічних працівників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7. Подає на затвердження міського голови проект кошторису доходів і видатків, вносить пропозиції щодо граничної чисельності та фонду оплати праці працівників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8. Розпоряджається коштами, які виділяються на утримання управління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9. Затверджує штатні розписи навчальних закла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10. Розглядає клопотання та вносить пропозиції про нагородження кращих працівників освіти міста державними нагородами, в тому числі і президентськими відзнаками, та про присвоєння їм почесних звань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11. Відкриває рахунки у банках України, має право першого підпис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12. Сприяє розвитку міжнародних зв'язків з питань освіти, вихов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3. Накази начальника управління освіти,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 Нормативи розрахунку чисельності апарату управління освіти виконавчого комітету міської ради встановлюються відповідно до чисельності педагогічних працівників (у тому числі керівних кадрів), дітей і підлітків у віці від 0 до 18 років включно, а також - кількості відповідних навчальних закладів (згідно з освітніми галузя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1. Посада спеціаліста відповідної категорії з питань загальної середньої освіти встановлюється на 400 педагогічних працівників, у тому числі керівних кадрів, але не менш, ніж 1 посада н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2. Посада спеціаліста відповідної категорії з дошкільного виховання встановлюється на 30 дошкільних навчальних закладів міста, але не менш, ніж 1 посада н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3. Посада спеціаліста відповідної з питань виховної роботи встановлюється не менш, ніж 1 посада н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4. Посада спеціаліста по роботі з педагогічними кадрами встановлюється при наявності в місті не менш, ніж 500 педагогічних працівників, у тому числі керівних кадрів, але не менш, ніж 1 посада н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5. При управлінні освіти може створюватися колегія. Склад колегії затверджується міським головою за поданням начальника управління. Рішення колегії впроваджуються в життя наказами начальник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6. Для організації методичної роботи, підвищення кваліфікації педагогічних працівників при управлінні освіти утворюється міський методичний кабінет (науково-методичний центр) загальної середньої, дошкільної та позашкільної освіти як структурний підрозділ управління, який діє відповідно до положення про нього, затвердженого начальником управління освіти. Кількісний і чисельний склад визначається нормативними документ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7. При управлінні освіти створюється відділ централізованого бухгалтерського обліку, який діє згідно Положення, затвердженого начальником управління освіти. Кількісний і чисельний склад визначається нормативними документ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8. При управління освіти створюється психолого-медико-педагогічна консультація (ПМПК). Головою ПМПК призначається особа з вищою спеціальною освітою.</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9. Для матеріально – технічного, інформаційного, кадрового, господарського обслуговування управління освіти (його будівлі), надання допомоги навчальним закладам в ремонті опалювальної системи, водогону, водовідведення та електромережі при управлінні освіти створюється група централізованого обслуговування. Працівники групи безпосередньо підпорядковуються начальнику управління освіти, головному бухгалтеру, завідувачу методичним кабінетом. Кількісний і чисельний склад визначається потребами і затверджуються міською радою.</w:t>
      </w:r>
    </w:p>
    <w:p>
      <w:pPr>
        <w:pStyle w:val="Style1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0. Для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педагогічної оцінки розвитку дитини з особливими освітніми потребами, надання їм психолого-педагогічної допомоги та забезпечення системного кваліфікованого супроводження при управлінні освіти Могилів-Подільської міської ради за рішенням ради згідно норм діючого законодавства створюється Інклюзивно-ресурсний центр.</w:t>
      </w:r>
    </w:p>
    <w:p>
      <w:pPr>
        <w:pStyle w:val="Style18"/>
        <w:ind w:first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ний склад Центру визначається нормативними документами і затверджується міською радою. </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1. Управління освіти у процесі виконання покладених на нього завдань взаємодіє з відповідними підрозділами виконавчого комітету міської ради, органами місцевого самоврядування, департаментом освіти і науки Вінницької обласної державної адміністрації,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Style18"/>
        <w:ind w:firstLine="284"/>
        <w:rPr/>
      </w:pPr>
      <w:r>
        <w:rPr>
          <w:rFonts w:cs="Times New Roman" w:ascii="Times New Roman" w:hAnsi="Times New Roman"/>
          <w:sz w:val="28"/>
          <w:szCs w:val="28"/>
          <w:lang w:val="uk-UA"/>
        </w:rPr>
        <w:t>6. У разі припинення юридичної особи (у результаті її ліквідації, злиття, поділу, приєднання або перетворення) управління освіти проводить передачу активів одній або кільком неприбутковим організаціям відповідного виду або зараховують до доходів місцевого бюджету.</w:t>
      </w:r>
    </w:p>
    <w:p>
      <w:pPr>
        <w:pStyle w:val="Style18"/>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ab/>
        <w:t xml:space="preserve">                        М. Гоцуляк</w:t>
      </w:r>
    </w:p>
    <w:p>
      <w:pPr>
        <w:pStyle w:val="Style18"/>
        <w:ind w:left="567" w:hanging="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991" w:gutter="0" w:header="0" w:top="425"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Rvts23">
    <w:name w:val="rvts23"/>
    <w:basedOn w:val="Style14"/>
    <w:qFormat/>
    <w:rPr/>
  </w:style>
  <w:style w:type="character" w:styleId="Style16">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rFonts w:eastAsia="Times New Roman" w:cs="Times New Roman"/>
      <w:sz w:val="24"/>
      <w:szCs w:val="24"/>
    </w:rPr>
  </w:style>
  <w:style w:type="paragraph" w:styleId="Style17">
    <w:name w:val="Обычный (веб)"/>
    <w:basedOn w:val="Normal"/>
    <w:qFormat/>
    <w:pPr>
      <w:spacing w:before="280" w:after="280"/>
    </w:pPr>
    <w:rPr>
      <w:rFonts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3:00Z</dcterms:created>
  <dc:creator>Пользователь Windows</dc:creator>
  <dc:description/>
  <dc:language>en-US</dc:language>
  <cp:lastModifiedBy>LUSER</cp:lastModifiedBy>
  <cp:lastPrinted>2018-07-04T09:48:00Z</cp:lastPrinted>
  <dcterms:modified xsi:type="dcterms:W3CDTF">2018-07-12T11:23:00Z</dcterms:modified>
  <cp:revision>2</cp:revision>
  <dc:subject/>
  <dc:title/>
</cp:coreProperties>
</file>