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53975</wp:posOffset>
                </wp:positionV>
                <wp:extent cx="65131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3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4.25pt" to="494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72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ро погодження звітів з експертної грошової оцінки та затвердження стартової ціни земельних ділянок в м. Могилеві-Подільському</w:t>
      </w:r>
    </w:p>
    <w:p>
      <w:pPr>
        <w:pStyle w:val="Normal"/>
        <w:ind w:left="36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80-82, 116, 134-139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т. 142 Конституції України, з метою сприяння соціально-економіч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тку міста, розглянувши матеріали, надані земельним відділом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, –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ити звіти з експертної грошової оцінки земельних ділянок, </w:t>
      </w:r>
    </w:p>
    <w:p>
      <w:pPr>
        <w:pStyle w:val="Normal"/>
        <w:ind w:left="6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земель громадської забудови територіальної громади міста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у ділянку по вул. Ставиській, __, площею 0,0030 га, кадастровий № ________________, для будівництва та обслуговування будівель торгівлі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Ставиській, __, площею 0,0043 га, кадастровий № 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Ставиській, ___, площею 0,0055 га, кадастровий № __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Київській, ___, площею 0,0007 га, кадастровий № 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Ставиській, ___, площею 0,0030 га, кадастровий № ___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Ставиській, ___, площею 0,0089 га, кадастровий № ____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Вірменській, ____, площею 0,0150 га, кадастровий № _____________________, для будівництва та обслуговування будівель торгів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на земельну ділянку по вул. Острівській, ___, площею 0,0060 га, кадастровий № ____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по вул. Ринковій, ___, площею 0,0030 га, кадастровий № _____________________, для будівництва та обслуговування будівель торгівл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ділянку по вул. Ставиській, ___, площею 0,0057 га, кадастровий № ____________________, для будівництва та обслуговування будівель торгівлі.</w:t>
      </w:r>
    </w:p>
    <w:p>
      <w:pPr>
        <w:pStyle w:val="Normal"/>
        <w:ind w:left="6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стартову ціну земельних ділянок для продажу права власност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по вул. Ставиській, __, площею 0,003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ргівлі, в розмірі 25 136 грн.(Двадцять п’ять тисяч сто тридцять ш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ривень), що в розрахунку на 1 м² становить 837 грн. 87 коп. (Вісімсо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ридцять сім грн. 87 коп.) на підставі звіту про експертно грошову оцінку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о вул. Ставиській, ___, площею 0,0043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ргівлі в розмірі 36 028 грн. (Тридцять шість тисяч двадцять вісі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ривень), що в розрахунку на 1 м² становить 837 грн. 87 коп. (Вісімсот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ридцять сім грн. 87 коп.) на підставі звіту про експертно грошову оцінку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о вул. Ставиській, ___, площею 0,0055 га, кадастрови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, для будівництва та обслуговування будівель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ргівлі в розмірі 46 083 грн. (Сорок шість тисяч вісімдесят три гривні)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що в розрахунку на 1 м² становить 837 грн. 87 коп. (Вісімсот тридцять сім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рн. 87 коп.) на підставі звіту про експертно грошову оцін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о вул. Київській, __, площею 0,0007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ргівлі в розмірі 3 580 грн. (Три тисячі п’ятсот вісімдесят гривень), що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рахунку на 1 м² становить 511 грн. 43 коп. (П’ятсот одинадцять грн. 4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п.) на підставі звіту про експертно грошову оцін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по вул. Ставиській, __, площею 0,003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ргівлі в розмірі 22 181 грн. (Двадцять дві тисячі сто вісімдесят од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ривня), що в розрахунку на 1 м² становить 739 грн. 36 коп. (Сімсо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ридцять дев’ять грн. 36 коп.) на підставі звіту про експертно грошов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цін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по вул. Ставиській, __, площею 0,0089 га, кадастровий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 xml:space="preserve">_____________________, для будівництва та обслуговування будівель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ргівлі в розмірі 74 570 грн. (Сімдесят чотири тисячі п’ятсот сімдесят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ривень), що в розрахунку на 1 м² становить 837 грн. 87 коп. (Вісімсот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ридцять сім грн. 87 коп.) на підставі звіту про експертно грошову оцінку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о вул. Вірменській, ___, площею 0,015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 xml:space="preserve">______________________, для будівництва та обслуговування будівел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оргівлі в розмірі 60 930 грн. (Шістдесят тисяч дев’ятсот тридця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ривень), що в розрахунку на 1 м² становить 406 грн. 20 коп. (Чотири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шість грн. 20 коп.) на підставі звіту про експертно грошову оцінку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о вул. Острівській, ___, площею 0,006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 xml:space="preserve">____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оргівлі в розмірі 18 059 грн. (Вісімнадцять тисяч п’ятдесят дев’я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ривень), що в розрахунку на 1 м² становить 300 грн. 98 коп. (Триста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8 коп.) на підставі звіту про експертно грошову оцінку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о вул. Ринковій, ___, площею 0,0030 га, кадастровий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 xml:space="preserve">_______________________, для будівництва та обслуговування будівель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оргівлі в розмірі 25 137 грн.(Двадцять п’ять тисяч сто тридцять сім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ривень), що в розрахунку на 1 м² становить 837 грн. 90 коп. (Вісімсот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ридцять сім грн. 90 коп.) на підставі звіту про експертно грошову оцін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о вул. Ставиській, ___, площею 0,0057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 xml:space="preserve">______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оргівлі в розмірі 28 677 грн. (двадцять вісім тисяч  шістсот сімдесят сі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ривень), що в розрахунку на 1 м² становить 503 грн. 11 коп. (п’ятсот т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ивні 11 коп.) на підставі звіту про експертно грошову оці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иконавчим органам міської ради здійснити заходи щодо продажу земельної ділянки відповідно до глави 21 Земельного кодексу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купцю виконувати обов’язки власників земельних ділянок згідно з вимогами ст. 91 Земельного кодексу Україн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ю з питань законності, правопорядку, реформування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6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36:00Z</dcterms:created>
  <dc:creator>Admin</dc:creator>
  <dc:description/>
  <cp:keywords/>
  <dc:language>en-US</dc:language>
  <cp:lastModifiedBy>LUSER</cp:lastModifiedBy>
  <cp:lastPrinted>2018-07-03T10:40:00Z</cp:lastPrinted>
  <dcterms:modified xsi:type="dcterms:W3CDTF">2018-07-26T08:26:00Z</dcterms:modified>
  <cp:revision>13</cp:revision>
  <dc:subject/>
  <dc:title>Проект</dc:title>
</cp:coreProperties>
</file>