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6</w:t>
      </w:r>
      <w:r>
        <w:rPr>
          <w:b/>
          <w:bCs/>
          <w:sz w:val="32"/>
          <w:szCs w:val="32"/>
          <w:lang w:val="uk-UA"/>
        </w:rPr>
        <w:t>71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06.2018р.</w:t>
            </w:r>
          </w:p>
        </w:tc>
        <w:tc>
          <w:tcPr>
            <w:tcW w:w="315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/>
      </w:pPr>
      <w:r>
        <w:rPr>
          <w:b/>
          <w:szCs w:val="28"/>
        </w:rPr>
        <w:t>Про продаж земельних ділянок під об’єктами нерухомого май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firstLine="709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 метою сприяння соціально-економічному розвитку міста, ст.ст.12, 80-82, 116, 125, 126 - 128 Земельного кодексу України, ст.142 Конституції України, розглянувши матеріали, надані земельним відділом міської ради,-</w:t>
      </w:r>
    </w:p>
    <w:p>
      <w:pPr>
        <w:pStyle w:val="Normal"/>
        <w:ind w:left="36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425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. Погодити звіт з експертної грошової оцінки земельних ділянок на якій розташовані об’єкти нерухомого майна, за рахунок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земель житлової та громадської забудови, земель промисловості</w:t>
      </w:r>
      <w:r>
        <w:rPr>
          <w:b/>
          <w:sz w:val="28"/>
          <w:szCs w:val="28"/>
          <w:lang w:val="uk-UA"/>
        </w:rPr>
        <w:t xml:space="preserve"> міста Могилева-Подільського: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на земельну ділянку по вул. Сагайдачного Гетьмана, ___,  площею 0,7312 га, кадастровий №__________________, 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 xml:space="preserve">на земельну ділянку по просп. Незалежності, ___, площею 0,0227 га, кадастровий №_______________________, для будівництва та обслуговування будівель торгівлі;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на земельну ділянку по вул. Марії Руденко, ___, площею 0,0330 га, кадастровий №________________________, для будівництва і обслуговування житлового будинку, господарських будівель та споруд.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  Затвердити вартість земельних ділянок: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на земельну ділянку по вул. Сагайдачного Гетьмана, ___,  площею 0,7312 га, кадастровий №____________________, для розміщення та експлуатації основних, підсобних і допоміжних будівель та споруд підприємств переробної, машинобудівної та іншої промисловості в розмірі 1 500 262 грн. (Один мільйон п’ятсот тисяч двісті шістдесят дві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вні), що в розрахунку на 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становить 205 грн. 18 коп. (двісті п’ять  гривень 18 коп.) на підставі звіту про експертну грошову оцінку земельної ділянки;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 xml:space="preserve">на земельну ділянку по просп. Незалежності, ___, площею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>0,0227 га, кадастровий № __________________, для будівництва та обслуговування будівель торгівлі в розмірі 49 716 грн. (сорок дев’ять тисяч сімсот шістнадцять гривень), що в розрахунку на 1 м</w:t>
      </w:r>
      <w:r>
        <w:rPr>
          <w:sz w:val="28"/>
          <w:szCs w:val="28"/>
          <w:vertAlign w:val="superscript"/>
          <w:lang w:val="uk-UA"/>
        </w:rPr>
        <w:t xml:space="preserve">2  </w:t>
      </w:r>
      <w:r>
        <w:rPr>
          <w:sz w:val="28"/>
          <w:szCs w:val="28"/>
          <w:lang w:val="uk-UA"/>
        </w:rPr>
        <w:t>становить 219 грн. 01 коп. (двісті дев’ятнадцять грн. 01 коп.) на підставі звіту про експертну грошову оцінку земельної ділянки;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3. </w:t>
      </w:r>
      <w:r>
        <w:rPr>
          <w:sz w:val="28"/>
          <w:szCs w:val="28"/>
          <w:lang w:val="uk-UA"/>
        </w:rPr>
        <w:t>на земельну ділянку по вул. Марії Руденко, ___, площею 0,0330 га, кадастровий №__________________________, для будівництва і обслуговування житлового будинку, господарських будівель та споруд  в розмірі 29 535 грн. (двадцять дев’ять тисяч п’ятсот тридцять п’ять гривень), що в розрахунку на 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становить 89 грн. 50 коп. (вісімдесят дев’ять гривень 50 коп.) на підставі звіту про експертну грошову оцінку земельної ділянки.</w:t>
      </w:r>
    </w:p>
    <w:p>
      <w:pPr>
        <w:pStyle w:val="Normal"/>
        <w:ind w:left="90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294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3.</w:t>
      </w:r>
      <w:r>
        <w:rPr>
          <w:b/>
          <w:color w:val="000000"/>
          <w:sz w:val="28"/>
          <w:szCs w:val="28"/>
          <w:lang w:val="uk-UA"/>
        </w:rPr>
        <w:t xml:space="preserve"> Затвердити умови продажу та продати земельні ділянки на яких розташовані об’єкти нерухомого майна,</w:t>
      </w:r>
      <w:r>
        <w:rPr>
          <w:b/>
          <w:sz w:val="28"/>
          <w:szCs w:val="28"/>
          <w:lang w:val="uk-UA"/>
        </w:rPr>
        <w:t xml:space="preserve"> за рахунок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земель житлової та громадської забудови, земель промисловості</w:t>
      </w:r>
      <w:r>
        <w:rPr>
          <w:b/>
          <w:sz w:val="28"/>
          <w:szCs w:val="28"/>
          <w:lang w:val="uk-UA"/>
        </w:rPr>
        <w:t xml:space="preserve"> міста Могилева-Подільського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юридичній особі – _____________________, в особі керівника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____________________, земельну ділянку по вул. Сагайдачного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Гетьмана, ___,  площею 0,7312 га, кадастровий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 xml:space="preserve">___________________________, для розміщення та експлуатації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сновних, підсобних і допоміжних будівель та споруд підприємств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ереробної, машинобудівної та іншої промисловості вартістю 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500 262 грн. (Один мільйон п’ятсот тисяч двісті шістдесят дві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гривні), що в розрахунку на 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становить 205 грн. 18 коп. (двісті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’ять  гривень 18 коп.) на підставі звіту про експертну грошову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цінку земельної ділянки, з урахуванням суми авансового внеску;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_____________________________, земельну ділянку по просп.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езалежності, ___, площею 0,0227 га, кадастровий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 xml:space="preserve">_______________________, для будівництва та обслуговування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будівель торгівлі в розмірі 49 716 грн. (сорок дев’ять тисяч сімсот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шістнадцять гривень), що в розрахунку на 1 м</w:t>
      </w:r>
      <w:r>
        <w:rPr>
          <w:sz w:val="28"/>
          <w:szCs w:val="28"/>
          <w:vertAlign w:val="superscript"/>
          <w:lang w:val="uk-UA"/>
        </w:rPr>
        <w:t xml:space="preserve">2  </w:t>
      </w:r>
      <w:r>
        <w:rPr>
          <w:sz w:val="28"/>
          <w:szCs w:val="28"/>
          <w:lang w:val="uk-UA"/>
        </w:rPr>
        <w:t xml:space="preserve">становить 219 грн.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01 коп. (двісті дев’ятнадцять грн. 01 коп.) на підставі звіту про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експертну грошову оцінку земельної ділянки, з урахуванням суми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авансового внеску;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t xml:space="preserve">_____________________________, земельну ділянку по вул.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арії Руденко, ____, площею 0,0330 га, кадастровий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 xml:space="preserve">___________________________, для будівництва і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бслуговування житлового будинку, господарських будівель та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поруд в розмірі 29 535 грн. (двадцять дев’ять тисяч п’ятсот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тридцять п’ять гривень ), що в розрахунку на 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становить 89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грн. 50 коп. (вісімдесят дев’ять гривень 50 коп.) на підставі звіту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о експертну грошову оцінку земельної ділянки, з урахуванням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уми авансового внеску.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851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емельному відділу міської ради </w:t>
      </w:r>
      <w:r>
        <w:rPr>
          <w:sz w:val="28"/>
          <w:szCs w:val="28"/>
          <w:lang w:val="uk-UA"/>
        </w:rPr>
        <w:t xml:space="preserve">забезпечити підготовку відповідних 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/>
      </w:pPr>
      <w:r>
        <w:rPr>
          <w:sz w:val="28"/>
          <w:szCs w:val="28"/>
          <w:lang w:val="uk-UA"/>
        </w:rPr>
        <w:t>документів для оформлення договорів купівлі-продажу земельних ділянок за ціною та умовами визначених цим рішен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идичній особі – _________________в особі керівника ________________________, _________________________, _______________  </w:t>
      </w:r>
      <w:r>
        <w:rPr>
          <w:color w:val="000000"/>
          <w:sz w:val="28"/>
          <w:szCs w:val="28"/>
          <w:lang w:val="uk-UA"/>
        </w:rPr>
        <w:t>(далі-покупці) укласти договір купівлі-продажу земельної ділянки з міською радою та зареєструвати його в установленому законом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851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випадку, якщо покупці в 30-ти денний термін не уклали договір  купівлі-продажу земельної ділянки, то вважається, що покупці добровільно відмовилися від купівлі земельної ділянки, повторний розгляд питання про продаж цієї земельної ділянки здійснюється на загальних підставах.</w:t>
      </w:r>
    </w:p>
    <w:p>
      <w:pPr>
        <w:pStyle w:val="Normal"/>
        <w:ind w:left="851" w:hanging="0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Доручити міському голові Бровко П.П. укласти від імені міської ради договір купівлі-продажу земельної ділянки.</w:t>
      </w:r>
    </w:p>
    <w:p>
      <w:pPr>
        <w:pStyle w:val="Normal"/>
        <w:ind w:left="851" w:hanging="0"/>
        <w:rPr/>
      </w:pP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>Після сплати вартості земельної ділянки в порядку передбаченому договором купівлі-продажу земельної ділянки, покупцям оформити в установленому порядку правовстановлюючі документи на право власності на землю.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Покупцям виконувати обов’язки власників земельних ділянок згідно з вимогами ст. 91 Земельного кодексу України.</w:t>
      </w:r>
    </w:p>
    <w:p>
      <w:pPr>
        <w:pStyle w:val="Normal"/>
        <w:ind w:left="851" w:hanging="0"/>
        <w:rPr/>
      </w:pPr>
      <w:r>
        <w:rPr>
          <w:b/>
          <w:color w:val="000000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 xml:space="preserve"> Контроль </w:t>
      </w:r>
      <w:r>
        <w:rPr>
          <w:sz w:val="28"/>
          <w:szCs w:val="28"/>
          <w:lang w:val="uk-UA"/>
        </w:rPr>
        <w:t>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27:00Z</dcterms:created>
  <dc:creator>Admin</dc:creator>
  <dc:description/>
  <cp:keywords/>
  <dc:language>en-US</dc:language>
  <cp:lastModifiedBy>LUSER</cp:lastModifiedBy>
  <cp:lastPrinted>2018-07-03T08:37:00Z</cp:lastPrinted>
  <dcterms:modified xsi:type="dcterms:W3CDTF">2018-07-26T08:13:00Z</dcterms:modified>
  <cp:revision>21</cp:revision>
  <dc:subject/>
  <dc:title>Проект</dc:title>
</cp:coreProperties>
</file>