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</w:t>
      </w:r>
      <w:r>
        <w:rPr>
          <w:b/>
          <w:bCs/>
          <w:sz w:val="32"/>
          <w:szCs w:val="32"/>
          <w:lang w:val="uk-UA"/>
        </w:rPr>
        <w:t>70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15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оповнення та часткові зміни </w:t>
      </w:r>
      <w:r>
        <w:rPr>
          <w:b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</w:rPr>
        <w:t xml:space="preserve">рішень сесій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116, 118, 134 Земельного кодексу України, розглянувши матеріали, надані земельним відділом міської ради, -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Доповнити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ункт 2 рішення 14 сесії Могилів-Подільської міської ради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>6 скликання від 20.12.2011 року № 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 слов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земельною ділянкою по «вул. Полтавській, 2а », площею «996м²», кадастровий № 0510400000:00:001:0534 «для будівництва та обслуговування будівель торгівлі», з умовами «продаж права власност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ою ділянкою по «просп. Незалежності, 128с », площею «60м²», кадастровий № 0510400000:00:011:0506 «для будівництва та обслуговування будівель торгівлі», з умовами «продаж права власност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ою ділянкою по «просп. Незалежності, 303ж», площею «143м²», кадастровий № 0510400000:00:011:0507 «для будівництва та обслуговування будівель торгівлі», з умовами «продаж права власност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ою ділянкою по «вул. Ставиській, 63л », площею «57м²», кадастровий № 0510400000:00:004:1224 «для будівництва та обслуговування будівель торгівлі», з умовами «продаж права власност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ою ділянкою по «вул. Острівській, 24л », площею «60м²», кадастровий № 0510400000:00:012:0774 «для будівництва та обслуговування будівель торгівлі», з умовами «продаж права власност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ою ділянкою по «вул. Ринковій, 39а », площею «30м²», кадастровий № 0510400000:00:004:0416 «для будівництва та обслуговування будівель торгівлі», з умовами «продаж права власност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ою ділянкою по «вул. Ставиській, 46в», площею «89м²», кадастровий № 0510400000:00:004:1228 «для будівництва та обслуговування будівель торгівлі», з умовами «продаж права власност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ою ділянкою по «вул. Ставиській, 46в», площею «50м²», кадастровий № 0510400000:00:004:0201 «для будівництва та обслуговування будівель торгівлі», з умовами «продаж права власност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ою ділянкою по «просп. Незалежності, 128-к», площею «44м²», кадастровий № 0510400000:00:011:0025 «для будівництва та обслуговування будівель торгівлі», з умовами «продаж права власност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ою ділянкою по «просп. Незалежності, 128-л», площею «44м²», кадастровий № 0510400000:00:011:0115 «для будівництва та обслуговування будівель торгівлі», з умовами «продаж права власності»;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емельною ділянкою по «просп. Незалежності, 128-ч», площею «30м²», кадастровий № 0510400000:00:011:0509 «для будівництва та обслуговування будівель торгівлі», з умовами «продаж права власності»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земельною ділянкою по «вул. Ринковій, 56/1ш», площею «50м²», кадастровий № 0510400000:00:004:1236 «для будівництва та обслуговування будівель торгівлі», з умовами «продаж права власності».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нести часткові зміни до рішень сесій міської ради: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 xml:space="preserve">17 сесії 7 скликання від 24.10.2017р. № 511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 », а саме,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пункті 1.2. пункту 1 прізвище  «____________» замінити на «__________»,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зв’язку з технічною помилкою;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2.2.  </w:t>
      </w:r>
      <w:r>
        <w:rPr>
          <w:color w:val="000000"/>
          <w:sz w:val="28"/>
          <w:szCs w:val="28"/>
          <w:lang w:val="uk-UA"/>
        </w:rPr>
        <w:t xml:space="preserve">21 сесії 7 скликання від 21.12.2017р. № 567 «Про надання дозволу на виготовлення проектів землеустрою, їх затвердження, передачу земельних ділянок у власність та в оренду; припинення договорів оренди на земельні ділянки в м. Могилеві-Подільському» , а саме, в пункті 4.2 пункту 4 слов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в оренду терміном на 5 років» змінити на «у власність» в зв’язку з заявою громадянки;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/>
        </w:rPr>
        <w:t>23 сесії 7 скликання від 22.03.2018р. № 616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 », а саме, в пункті 1.4. пункту 1 площу  «0,0030 га» замінити на «0,0055 га», в зв’язку з уточненням даних;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  <w:lang w:val="uk-UA"/>
        </w:rPr>
        <w:t xml:space="preserve">2.4. </w:t>
      </w:r>
      <w:r>
        <w:rPr>
          <w:color w:val="000000"/>
          <w:sz w:val="28"/>
          <w:szCs w:val="28"/>
          <w:lang w:val="uk-UA"/>
        </w:rPr>
        <w:t>21 сесії 7 скликання від 21.12.2017р. № 567 «Про надання дозволу на виготовлення проектів землеустрою, їх затвердження, передачу земельних ділянок у власність та в оренду; припинення договорів оренди на земельні ділянки в м. Могилеві-Подільському», а саме, в пункті 1.12. пункту 1  площу  «0,1683 га» замінити на «0,2918 га», в зв’язку з уточненням даних;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  <w:lang w:val="uk-UA"/>
        </w:rPr>
        <w:t xml:space="preserve">2.5. </w:t>
      </w:r>
      <w:r>
        <w:rPr>
          <w:color w:val="000000"/>
          <w:sz w:val="28"/>
          <w:szCs w:val="28"/>
          <w:lang w:val="uk-UA"/>
        </w:rPr>
        <w:t>23 сесії 7 скликання від 22.03.2018р. № 616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 », а саме, в пункті 1.12. пункту 1  площу  «0,0060 га» замінити на «0,0090 га», в зв’язку з уточненням даних;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  <w:lang w:val="uk-UA"/>
        </w:rPr>
        <w:t xml:space="preserve">2.6. </w:t>
      </w:r>
      <w:r>
        <w:rPr>
          <w:color w:val="000000"/>
          <w:sz w:val="28"/>
          <w:szCs w:val="28"/>
          <w:lang w:val="uk-UA"/>
        </w:rPr>
        <w:t>21 сесії 7 скликання від 21.12.2017р. № 567 «Про надання дозволу на виготовлення проектів землеустрою, їх затвердження, передачу земельних ділянок у власність та в оренду; припинення договорів оренди на земельні ділянки в м. Могилеві-Подільському», а саме, в пункті 1.22. пункту 1  прізвище ім’я по батькові «_________________________» замінити на «Територіальній громаді міста Могилева-Подільського», в зв’язку з уточненням даних;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  <w:lang w:val="uk-UA"/>
        </w:rPr>
        <w:t>2.7.</w:t>
      </w:r>
      <w:r>
        <w:rPr>
          <w:color w:val="000000"/>
          <w:sz w:val="28"/>
          <w:szCs w:val="28"/>
          <w:lang w:val="uk-UA"/>
        </w:rPr>
        <w:t xml:space="preserve"> 17 сесії 7 скликання від 24.10.2017р. № 511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 », а саме, в пункті 1.19. пункту 1 прізвище ім’я по батькові «__________________» змінити на «Територіальній громаді міста Могилева-Подільського», в зв’язку з уточненням даних;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8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7 сесії 7 скликання від 24.10.2017р. № 511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 », а саме, в пункті 1.14. пункту 1 слова «будівництва та обслуговування санаторно-оздоровчих закладів» змінити на «оздоровчого (для організації профілактики та лікування)», в зв’язку з технічною помилкою;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9. </w:t>
      </w:r>
      <w:r>
        <w:rPr>
          <w:color w:val="000000"/>
          <w:sz w:val="28"/>
          <w:szCs w:val="28"/>
          <w:lang w:val="uk-UA"/>
        </w:rPr>
        <w:t>17 сесії 7 скликання від 24.10.2017р. №510 «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; встановлення (відновлення) меж земельної ділянки в натурі (на місцевості); меж частини земельної ділянки на яку поширюється право сервітуту охоронної зони газопроводу; поділу земельних ділянок; та їх передачу у власність », а саме, в пункті 6.2. пункту 6 прізвище «___________» змінити на «____________», в зв’язку з технічною помилкою»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7:00Z</dcterms:created>
  <dc:creator>Admin</dc:creator>
  <dc:description/>
  <cp:keywords/>
  <dc:language>en-US</dc:language>
  <cp:lastModifiedBy>LUSER</cp:lastModifiedBy>
  <cp:lastPrinted>2018-07-16T11:56:00Z</cp:lastPrinted>
  <dcterms:modified xsi:type="dcterms:W3CDTF">2018-07-26T08:02:00Z</dcterms:modified>
  <cp:revision>60</cp:revision>
  <dc:subject/>
  <dc:title>Проект</dc:title>
</cp:coreProperties>
</file>