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69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15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ключення земельних ділянок до переліку земельних ділянок несільськогосподарського призначення, які можуть бути переда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ласність шляхом продажу на неконкурентних засад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ст. 12, 125, 126, 127, 128, п.2. ст.134 Земельного кодексу України, розглянувши матеріали, надані земельним відділом міської ради, –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ючити до переліку земельних ділянок несільськогосподарського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изначення, територіальної громади міста Могилева-Подільського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(землі житлової та громадської забудови), які можуть бути передані у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ласність шляхом продажу на неконкурентних засадах: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. земельну ділянку по вул. Гоголя, ___, площею 0,0355 га, кадастровий 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 xml:space="preserve">____________________, для будівництва та обслуговування   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будівель торгівлі;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2. земельну ділянку по вул. Ставиській, ____, площею 0,0032 га,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адастровий № ______________________, для будівництва та 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обслуговування будівель торгівлі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Міському голові Бровку П.П. укласти договір авансового внеску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Надати дозвіл на проведення експертної грошової оцінки земельної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ілянки.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  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53:00Z</dcterms:created>
  <dc:creator>Admin</dc:creator>
  <dc:description/>
  <cp:keywords/>
  <dc:language>en-US</dc:language>
  <cp:lastModifiedBy>LUSER</cp:lastModifiedBy>
  <cp:lastPrinted>2018-07-19T11:22:00Z</cp:lastPrinted>
  <dcterms:modified xsi:type="dcterms:W3CDTF">2018-07-26T08:07:00Z</dcterms:modified>
  <cp:revision>12</cp:revision>
  <dc:subject/>
  <dc:title>Проект</dc:title>
</cp:coreProperties>
</file>