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6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lang w:val="uk-UA"/>
        </w:rPr>
        <w:t xml:space="preserve">Про затвердження висновків </w:t>
      </w:r>
      <w:r>
        <w:rPr>
          <w:b/>
          <w:color w:val="000000"/>
          <w:sz w:val="28"/>
          <w:szCs w:val="28"/>
          <w:lang w:val="uk-UA"/>
        </w:rPr>
        <w:t xml:space="preserve">земельної коміс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и виконкомі міської ради від 18 квітня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сь ст. 26 Закону України «Про місцеве самоврядування в Україні», ст.ст. 12, 158-161 Земельного кодексу України, розглянувши матеріали, надані земельним відділом міської ради, –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Висновки земельної комісії при виконкомі міської ради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д 18 квітня 2018 рок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1. Земельний спір між _________________________, ______________________, які проживають за адресою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. Могилів-Подільський, вул. 8 Березня, ___ та ________________________, ______________________, які проживають за адресою: м. Могилів-Подільський, вул. 8 Березня, ___, щодо непогодження протоколу встановлення (відновлення) меж земельної ділянк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>________________, ___________________ вирішити наступним чин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в  результаті ознайомлення з наданими документами, комісією по земельних спорах було прийнято рішення про надання дозволу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, _______________ на приватизацію земельної ділянки по вул. 8 Березня, ___, без погодження суміжного землевласника (землекористувача) гр. _____________ та 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10:00Z</dcterms:created>
  <dc:creator>Admin</dc:creator>
  <dc:description/>
  <cp:keywords/>
  <dc:language>en-US</dc:language>
  <cp:lastModifiedBy>LUSER</cp:lastModifiedBy>
  <cp:lastPrinted>2017-12-11T09:09:00Z</cp:lastPrinted>
  <dcterms:modified xsi:type="dcterms:W3CDTF">2018-07-26T08:06:00Z</dcterms:modified>
  <cp:revision>8</cp:revision>
  <dc:subject/>
  <dc:title>Проект</dc:title>
</cp:coreProperties>
</file>